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LISTADO DE TERMINALES DE EMBARQUE PARA LA EXPORTACIÓN DE MAÍZ A LA REPÚBLICA POPULAR CHINA </w:t>
      </w:r>
    </w:p>
    <w:p>
      <w:pPr>
        <w:pStyle w:val="Normal"/>
        <w:rPr/>
      </w:pPr>
      <w:r>
        <w:rPr/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56"/>
        <w:gridCol w:w="3724"/>
        <w:gridCol w:w="216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de Santa F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Cabecera Dique I – Puerto de Santa Fe Província de Santa Fé – República Argentina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uerto Diamant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 Cargill S.A.C.I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San Martín s/n – Diamante Província de Entre Rios – República Argentina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l Maiocco Cereales S.A.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uta Provincial 11, kilómetro 87 – Pajonal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3101) - Victoria - Província de Entre Rios República Argentina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000 tn / 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 Renova S.A. Timbúe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Orilla oeste del Río Paraná, kilómetro 465 al norte de Rosario – Timbúes (2204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ovincia de Santa Fe – Rep.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 tn</w:t>
            </w:r>
          </w:p>
        </w:tc>
      </w:tr>
      <w:tr>
        <w:trPr>
          <w:trHeight w:val="7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inal ACA (Asociación de Cooperativas Argentinas Cooperativa Limitada)Timbúe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tanislao López s/n esquina Favaloro – Timbúes (2204) – Provincia de Santa Fe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0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3B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Terminal Aceitera General Deheza S.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Timbúe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highlight w:val="lightGray"/>
                <w:lang w:val="pt-BR"/>
              </w:rPr>
              <w:t>Brigadier Estanislao López y Juan José Castelli – Timbúes (2204) – Provincia de Santa Fe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highlight w:val="lightGray"/>
                <w:lang w:val="pt-BR"/>
              </w:rPr>
              <w:t>185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Dreyfus (Timbúes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Avenida Brigadier Estanislao López 9505 Timbúes (2204), Provincia </w:t>
            </w:r>
            <w:r>
              <w:rPr>
                <w:sz w:val="20"/>
                <w:szCs w:val="20"/>
                <w:lang w:val="pt-BR"/>
              </w:rPr>
              <w:t>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5.5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OFCO International Argentina S.A. (Timbúes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Brigadier Estanislao López 8514 Timbúes (2204), Provi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1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argill SACI (El Quebracho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pólito Irigoyen y Bajada del Quebracho Puerto General San Martín  (CP 2202), Provincia de Santa Fe - República Argentina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Terminal 6 (Bunge Argentina S.A./AGD S.A.)  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pólito Irigoyen y Costa del Paraná  Puerto General San Martín  (CP 2202), Provincia de Santa Fe - República Argentina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OFCO International Argentina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lómetro 451. Roca y Cuba sin número Puerto General San Martín  (CP 2202), Provincia de Santa Fe - República Argentina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l Tránsito (ADM AGRO SRL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em esquina América sin número - Puerto General San Martín  (CP 2202), </w:t>
            </w:r>
            <w:r>
              <w:rPr>
                <w:sz w:val="20"/>
                <w:szCs w:val="20"/>
                <w:lang w:val="pt-BR"/>
              </w:rPr>
              <w:t>Provincia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ampa/Dempa (Bunge Argentina S.A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ón Rodriguez 520 - Puerto General San Martín (CP 2202), Provincia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CA (Asociación de Cooperativas Argentinas Cooperativa Limitada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venida San Martín 2898  (CP 2200) San Lorenzo, Departamento San Lorenzo, Provincia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4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Loren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an Benito (Molinos Río de la Plata S.A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elli 198 – San Lorenzo – Provincia de Santa Fe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Loren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Vicentín  (Vicentín S.A.I.C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lle 11 y Escapigliati – San Lorenzo Provincia de Santa Fe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0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lanta Chab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O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arlos Casado 1220 – Chabas (2000)  Rosario –Provincia de Santa Fe -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000 tn en 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uerto Rosario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Belgrano 2015, (CP 2000) Rosario - Província de Santa Fe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00.000 tn / Contenedores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ervicios Portuarios S.A. (Unidad VII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yolas sin número (CP 2000) – Rosario  </w:t>
            </w:r>
            <w:r>
              <w:rPr>
                <w:sz w:val="20"/>
                <w:szCs w:val="20"/>
                <w:lang w:val="pt-BR"/>
              </w:rPr>
              <w:t>Província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ervicios Portuarios S.A. (Unidad VI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yolas sin número (CP 2000) – Rosario </w:t>
            </w:r>
            <w:r>
              <w:rPr>
                <w:sz w:val="20"/>
                <w:szCs w:val="20"/>
                <w:lang w:val="pt-BR"/>
              </w:rPr>
              <w:t>Província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Villa Gobernador Gálve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Villa Gobernador Gálvez (Cargill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ís 822 bis (CP 2124) – Villa Gobernador Gálvez - Proví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Punta Alvear (Cargill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venida Rómulo Motagni y Costas del Río Paraná, (CP 2126) Alvear – Província</w:t>
            </w:r>
            <w:r>
              <w:rPr>
                <w:sz w:val="20"/>
                <w:szCs w:val="20"/>
                <w:lang w:val="pt-BR"/>
              </w:rPr>
              <w:t xml:space="preserve">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Pueblo UTS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Martín 1250 (CP 2112) Uranga – Provincia de Santa Fe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General Lagos (Dreyfus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uta provincial 21, kilómetro 16 – General Lagos </w:t>
            </w:r>
            <w:r>
              <w:rPr>
                <w:sz w:val="20"/>
                <w:szCs w:val="20"/>
                <w:lang w:val="pt-BR"/>
              </w:rPr>
              <w:t>(CP 2127) Proví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026.5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General Lagos (Universal Grain Argentina S.A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Martín y vías del ferrocarril General Mitre, número 1049, General Lagos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CP 2126) Província de Santa F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6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rroyo Seco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a 21, kilómetro 277 - Arroyo Seco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CP 2128) - Proví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Arroyo Seco S.R.L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a 21, kilómetro 276 - Arroyo Seco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CP 2128) - Proví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 tn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Villa Constitució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dad II 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y French, Villa Constitución, (CP 2919) – Provi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Villa Constitució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 II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vard Seguí sin número, Villa Constitución (CP 2919), Provincia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Nicol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os Portuarios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sin número – Puerto Nue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Nicolás - Provincia de Buenos Aires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Nicol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levador de Granos San Nicolá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sin número – San Nicolás Provincia de Buenos Aires – 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uerto Ramall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rminal Ramallo (Bunge Argentina S.A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no de la Costa, kilómetro 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llo (CP 2915) - Provincia de Buenos Aires – 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uerto San Pedr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rminal Puerto San Pedro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San Martín, kilómetro 277 -  San Pedro (CP 2930) - Provincia de Buenos Aires – 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1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 REGISTR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Li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Delta Dock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amino Central Nuclear de Atucha segunda portería</w:t>
            </w:r>
            <w:r>
              <w:rPr>
                <w:sz w:val="20"/>
                <w:szCs w:val="20"/>
              </w:rPr>
              <w:t xml:space="preserve"> (CP 2806) Localidad Lima – Partido de Zárate Provincia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enos Aire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0.000 tn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ecimiento Werthein Planta Lim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9, kilómetro 100 (CP 2800)  Localidad Lima – Partido de Zárate Provincia de Buenos Aire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Li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Las Palmas (MOLCA S.A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a 9, kilómetro 95,5 (CP2800)  Localidad Lima  Partido de Zárate Provincia de Buenos Aires - República Argentina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0 t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Villa Paranac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ortuaria del Guazú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12 km 113 - Brazo Largo Departamento Paranacito – Provincia de Entre Río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Zár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Zárate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ix Pagola 2671 – Zárate (CP 2800)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 tn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>
          <w:trHeight w:val="88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Exaltación de la Cruz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Barrio Pavón, Ruta Provincial 6, kilómetro 175,5 - Exaltación de la Cruz (CP 2812) Provincia de Buenos Aires -  </w:t>
            </w:r>
            <w:r>
              <w:rPr>
                <w:sz w:val="20"/>
                <w:szCs w:val="20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>
          <w:trHeight w:val="7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a Gear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Helguera e Irlanda – Rojas (2705) 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Provincia de Buenos Aires -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>
          <w:trHeight w:val="68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pósito Fiscal Murchison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3100  Puerto Nuevo (CP 1104)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MCYM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y calle 12, Dársena C norte, tercera secci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Nuevo (CP 1104) - Provincia de Buenos Aires - 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BACTSSA (Buenos Aires Container Terminal Services S.A.) – Terminal 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Tomás Edison y calle 8, Dársena D, Puerto Nuevo (CP 1104)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Buenos Aires S.A. (TERBASA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Tomás Edison y Calle 8, Dársena D Sur, Puerto Nuevo (CP 1104)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4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Tomás Edison y Prefectura Naval Argentina, Puerto Nuevo (CP 1104)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es Portuarias Argentinas S.A.(TPA, Terminal 3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de los Inmigrantes y Avenida Tomás Edison – Acceso Maipú, Puerto Nuevo (CP 1104) - Provincia de Buenos Aires - 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es Río de la Plata  S.A. ((Terminal 1 y 2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y Avenida Comodoro Py, Puerto Nue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1104) -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XOLGAN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lberti 1780, Dock Sud – Avellaned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CP 1870)</w:t>
            </w:r>
            <w:r>
              <w:rPr>
                <w:sz w:val="20"/>
                <w:szCs w:val="20"/>
              </w:rPr>
              <w:t xml:space="preserve"> - Provincia de Buenos Aires 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56"/>
        <w:gridCol w:w="3724"/>
        <w:gridCol w:w="216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MARUBA S.C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n Díaz de Solís 70 – Dock Sud (CP 1870)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opuerto Internacional de Ezeiza – Ministro Pistarin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Autopista Teniente General Ricchieri, kilómetro 33,5 (CP 1802)</w:t>
            </w:r>
            <w:r>
              <w:rPr>
                <w:sz w:val="20"/>
                <w:szCs w:val="20"/>
              </w:rPr>
              <w:t xml:space="preserve"> Provincia de Buenos Aires - República Argentin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vio de muestra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Cargill S.A.C.I. Pila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e 9 N° 3467 – Parque Industrial Pilar, Pilar (CP 1629) Provincia de Buenos Aires 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Grupo ADN - Lincol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 Savio sin número - Parque Industrial Lincoln – Buenos Aires República Argentina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San Miguel del Monte (Los Grobo Agropecuaria S.A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3,  kilómetro 103,  San Miguel del Monte - Provincia de Buenos Aires 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Quequ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CA (Asociación de Cooperativas Argentinas Cooperativa Limitada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e 507, número 1297  (CP 7631) Quequén Partido de Necochea - Provincia de Buenos Aire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Quequ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Quequén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Juan de Garay sin número  Quequén (CP 7631)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000 tn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Quequ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io 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nida Juan de Garay sin número Quequén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7631)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dores / Embarque directo desde camión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Quequé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io 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Almirante Brown 1135 – Quequén (CP 763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iedrabuena (ADM AGRO SRL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Alcorta sin número - Ingeniero White  (CP 8103)   Bahía Blanca - Província de Buenos Aires -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Bahía Blanc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ega 3900  - 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P 8103) - Bahía Blanca - Provincia de Buenos Aires - República Argentina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600 tn</w:t>
            </w:r>
          </w:p>
        </w:tc>
      </w:tr>
      <w:tr>
        <w:trPr>
          <w:trHeight w:val="97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argil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nida Guido sin número - Ingeniero Whi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8103) - Bahía Blanca - Provincia de Buenos Aires - 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000 tn</w:t>
            </w:r>
          </w:p>
        </w:tc>
      </w:tr>
      <w:tr>
        <w:trPr>
          <w:trHeight w:val="8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l de Servicios Portuarios Patagonia Norte S.A.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de las Colectividades sin número Ingeniero White (CP 8103) - Bahía Blanca 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Dreyfu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 Cangrejales sobre la margen norte del estuario Ingeniero White  (CP 8103) Bahía Blanca - Provincia de Buenos Aires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alv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Oleaginosa Moreno Hermanos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tador General San Martín 9987  Puerto Galván  (CP 8000) - Bahía Blanca 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000 t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os Aires, Mayo 2020</w:t>
      </w:r>
    </w:p>
    <w:sectPr>
      <w:footerReference w:type="default" r:id="rId2"/>
      <w:type w:val="nextPage"/>
      <w:pgSz w:w="12240" w:h="15840"/>
      <w:pgMar w:left="1701" w:right="851" w:gutter="0" w:header="0" w:top="53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9:47:00Z</dcterms:created>
  <dc:creator>Oficina Local</dc:creator>
  <dc:description/>
  <dc:language>en-US</dc:language>
  <cp:lastModifiedBy>Manuela Carne</cp:lastModifiedBy>
  <cp:lastPrinted>2012-03-16T14:18:00Z</cp:lastPrinted>
  <dcterms:modified xsi:type="dcterms:W3CDTF">2020-08-14T19:47:00Z</dcterms:modified>
  <cp:revision>2</cp:revision>
  <dc:subject/>
  <dc:title>NÚMERO DE REGISTRO</dc:title>
</cp:coreProperties>
</file>