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ISTADO DE TERMINALES DE EMBARQUE PARA LA EXPORTACIÓN DE GRANO DE SOJA A LA REPÚBLICA  POPULAR CHINA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400"/>
        <w:gridCol w:w="216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de Santa F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becera Dique I – Puerto de Santa Fé – Província de Santa Fé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ABD S.R.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uta Nacional N° 11, kilómetro 358 – Oliveros (CP 2206)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ovíncia de Santa Fé -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uerto Diamant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Cargill S.A.C.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San Martín s/n – Diamante – Província de Entre Rios República Argenti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aiocco Cereales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Provincial 11, kilómetro 87 – Pajonal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3101) - Victoria - Província de Entre Rios-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000 tn /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La Troja S.R.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de Mayo 1601 – Oncativo (CP 5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Córdoba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, Provincia de Buenos Aires, y Provincia de Cordob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Renova S.A. – 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lla oeste del Río Paraná, kilómetro 465 al norte de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búes (2204) -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ACA (Asociación de Cooperativas Argentinas Cooperativa Limitada) - 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stanislao López s/n esquina Favaloro – Timbúes (2204)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highlight w:val="red"/>
                <w:lang w:val="pt-BR"/>
              </w:rPr>
              <w:t>2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Terminal Aceitera General Deheza S.A. 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imbú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Brigadier Estanislao López y Juan José Castelli – Timbúes (2204)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185-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it-IT"/>
              </w:rPr>
            </w:pPr>
            <w:r>
              <w:rPr>
                <w:sz w:val="20"/>
                <w:szCs w:val="20"/>
                <w:highlight w:val="lightGray"/>
                <w:lang w:val="it-IT"/>
              </w:rPr>
              <w:t>Provincia de Santa Fe, Provincia de Buenos Aires, Provincia de Córdoba y Provincia de La Pamp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 (Timbú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9505 – Timbúes  (2204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5.5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S.A. (Timbú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8514 – Timbúes  (2204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 SACI (El Quebrach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Bajada del Quebracho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6 (Bunge Argentina S.A./AGD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Costa del Paraná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ómetro 451. Roca y Cuba sin número - Puerto General San Martín  (CP 2202), Provincia de Santa Fe -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 Tránsito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em esquina América sin número - Puerto General San Martín  (CP 2202) -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ampa/Dempa (Bunge Argentin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ón Rodriguez 520 - Puerto General San Martín (CP 2202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venida San Martín 2898  (CP 2200) San Lorenzo, Departamento San Lorenzo,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an Benito (Molinos Río de la Plat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enielli 198 – San Lorenzo – Provincia de Santa Fe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centín  (Vicentín S.A.I.C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11 y Scapigaliatti – San Lorenzo – Provincia de Santa Fe 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lanta Chab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los Casado 1220 – Chabas (2000)  Rosario –Provincia de Santa Fe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tn en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uerto Rosari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elgrano 2015, (CP 2000) – Rosario -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olas sin número (CP 2000) – Rosario - </w:t>
            </w:r>
            <w:r>
              <w:rPr>
                <w:sz w:val="20"/>
                <w:szCs w:val="20"/>
                <w:lang w:val="pt-BR"/>
              </w:rPr>
              <w:t>Província de Santa Fe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>
          <w:trHeight w:val="4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yolas sin número (CP 2000) – Rosario - </w:t>
            </w:r>
            <w:r>
              <w:rPr>
                <w:sz w:val="20"/>
                <w:szCs w:val="20"/>
                <w:lang w:val="pt-BR"/>
              </w:rPr>
              <w:t>Província de Santa Fe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Gobernador Gálve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lla Gobernador Gálvez (Cargi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ís 822 bis (CP 2124) – Villa Gobernador Gálvez -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Punta Alvear (Cargi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nida Rómulo Motagni y Costas del Río Paraná, (CP 2126) Alvear – Província</w:t>
            </w:r>
            <w:r>
              <w:rPr>
                <w:sz w:val="20"/>
                <w:szCs w:val="20"/>
                <w:lang w:val="pt-BR"/>
              </w:rPr>
              <w:t xml:space="preserve">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color w:val="FF0000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General Lagos (Dreyf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provincial 21, kilómetro 16 – General Lagos </w:t>
            </w:r>
            <w:r>
              <w:rPr>
                <w:sz w:val="20"/>
                <w:szCs w:val="20"/>
                <w:lang w:val="pt-BR"/>
              </w:rPr>
              <w:t>(CP 2127)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26.5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eneral Lagos (Universal Grain Argentin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Martín y vías del ferrocarril General Mitre, número 1049, General Lagos </w:t>
            </w:r>
            <w:r>
              <w:rPr>
                <w:sz w:val="20"/>
                <w:szCs w:val="20"/>
                <w:lang w:val="pt-BR"/>
              </w:rPr>
              <w:t>(CP 2126) 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6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rroyo Seco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21, kilómetro 277 - Arroyo Seco  (CP 2128) -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Arroyo Seco S.R.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6 - Arroyo Seco  (CP 2128) -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ar 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sé María Rosa 1557 (Colectora Oeste de Avenida Circunvalación y Jorge Newbery, CP 2000) – Rosario 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dor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II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y French, Villa Constitución, (CP 2919) –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  <w:r>
              <w:rPr>
                <w:color w:val="FF0000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Seguí sin número, Villa Constitución, (CP 2919)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Agro Uranga – Planta Pueb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Martín 1250, Uranga (CP 2105) - Provincia de Santa Fe 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Agro Uranga – Planta Estanc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ncia San Nicolás, Zona Rural sin número, Uranga(CP 21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C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Pedro sin número, Sargento Cabral (CP 2105)  Provincia de Santa Fe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dores </w:t>
            </w:r>
            <w:r>
              <w:rPr>
                <w:sz w:val="16"/>
                <w:szCs w:val="16"/>
              </w:rPr>
              <w:t>– Solo cargas propias de ACA (Asoc de Coop. Argentinas Coop Ltd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Nicolá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Puerto Nuevo – San Nicolás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evador de Granos San Nicolá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San Nicolás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Buratovich Herman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8 y Leandro N. Alem (kilómetro 176), Arrecifes (CP 2740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Ramall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Ramallo (Bunge Argentina S.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no de la Costa, kilómetro 4,7 – Rama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2915)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lanta Buratovich Herman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51, km 66 – Arrecifes (CP 2740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San Pedr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Puerto San Pedr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Martín, kilómetro 277 -  San Ped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2930)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Delta Dock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amino Central Nuclear de Atucha  2da  portería (CP 2806) Loc. Lima – Partido de Zárate. Prov de Bs As Rep.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400"/>
        <w:gridCol w:w="2160"/>
        <w:gridCol w:w="2880"/>
      </w:tblGrid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Werthein – Planta Li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uta 9, kilómetro 100 (CP 2800) - </w:t>
            </w:r>
            <w:r>
              <w:rPr>
                <w:sz w:val="20"/>
                <w:szCs w:val="20"/>
              </w:rPr>
              <w:t>– Localidad Lima - Partido de Zárate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ales Maggiolo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aggiolo - Província de Santa F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ugreen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requito - Província de Santa F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Las Palmas (MOLC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9, kilómetro 95,5 (CP2800) – Localidad Lima - Partido de Zárate - Provincia de Buenos Aires - 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 tn / Contened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Villa Paranac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uaria del Guazú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12 km 113 - Brazo Largo Departamento Paranacito  Provincia de Entre Río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Zár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Zárate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ix Pagola 2671 – Zárate (CP 2800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Exaltación de la Cru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Barrio Pavón, Ruta Provincial 6, kilómetro 175,5 - Exaltación de la Cruz (CP 2812)- Provincia de Buenos Aires -  </w:t>
            </w: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a Gea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Helguera e Irlanda – Rojas (2705) - 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Provincia de Buenos Aires 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. Dodero Compañía General de Servicios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osé Ingenieros 2222 – General Pacheco (CP 1618) - </w:t>
            </w:r>
            <w:r>
              <w:rPr>
                <w:color w:val="000000"/>
                <w:sz w:val="20"/>
                <w:szCs w:val="20"/>
              </w:rPr>
              <w:t xml:space="preserve">Provincia de Buenos Aires -  </w:t>
            </w:r>
            <w:r>
              <w:rPr>
                <w:sz w:val="20"/>
                <w:szCs w:val="20"/>
              </w:rPr>
              <w:t xml:space="preserve">República Argent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ovincia de Santa Fe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ósito Fiscal Murchis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3100 -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CYM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calle 12, Dársena C norte, tercera sección  - Puerto Nuevo 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CTSSA (Buenos Aires Container Terminal Services S.A.) – Terminal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,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uenos Aires S.A. (TERBAS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 sur, Puerto Nuevo (CP 1104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 tn / 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4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Prefectura Naval Argentina, Puerto Nuevo (CP 1104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Portuarias Argentinas S.A.(TPA, Terminal 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os Inmigrantes y Avenida Tomás Edison – Acceso Maipú, Puerto Nuevo (CP 1104)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Río de la Plata  S.A. ((Terminal 1 y 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Avenida Comodoro Py, Puerto Nuevo (CP 1104) -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XOLGAN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berti 1780, Dock Sud – Avellaneda (CP 1870)</w:t>
            </w:r>
            <w:r>
              <w:rPr>
                <w:sz w:val="20"/>
                <w:szCs w:val="20"/>
              </w:rPr>
              <w:t xml:space="preserve">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ARUBA S.C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íaz de Solís 70 – Dock Sud (CP 1870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puerto Internacional de Ezeiza – Ministro Pistarin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utopista Teniente General Ricchieri, kilómetro 33,5 (CP 1802)</w:t>
            </w:r>
            <w:r>
              <w:rPr>
                <w:sz w:val="20"/>
                <w:szCs w:val="20"/>
              </w:rPr>
              <w:t xml:space="preserve"> Provincia de Buenos Aires - República Argentin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vio de muestr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argill S.A.C.I. Pil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9 N° 3467 – Parque Industrial Pilar – Pilar (CP 1629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rupo ADN - Lincol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Savio sin número - Parque Industrial Lincoln – Buenos Aires – República Argentin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eco y Logística Chivilcoy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Nacional 5, kilómetro 160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OFCO International Argentina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</w:rPr>
              <w:t>Ruta 7, kilómetro 266, Junín (CP 6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OFCO International Argentina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Carlos Pellegrini 4370, Valentín Alsina (CP 1822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San Miguel del Monte (Los Grobo Agropecuaria S.A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3,  kilómetro 103,  San Miguel del Monte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. Dodero Compañía General de Servici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é Ingenieros 2222 – General Pacheco (CP 1618)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Santa Fe, 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e 507, número 1297  (CP 7631) Quequé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do de Necochea - Provincia de Buenos Aires –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Quequén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Juan de Garay sin número – Quequé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7631) -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000 t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Juan de Garay sin número – Quequén (CP 7631) 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barque directo desde camió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S DE PRODUCC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Puerto Quequén 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Sitio 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Almirante Brown 1135 – Quequén (CP 76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iedrabuena (ADM AGRO SR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Alcorta sin número - Ingeniero White  (CP 8103) - Bahía Blanca - Proví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hía Blan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rega 3900  -  Ingeniero White (CP 8103) - Bahía Blanca Provincia de Buenos Aires - República Argentin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6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Guido sin número - Ingeniero Wh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8103) - Bahía Blanca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Terminal de Servicios Portuarios Patagonia Norte S.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de las Colectividades sin número - Ingeniero Wh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8103) - Bahía Blanca - Provincia de Buenos Aires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Terminal Dreyf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Cangrejales sobre la margen norte del estuario Ingeniero White  (CP 8103) - Bahía Bl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uerto Galván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Terminal Oleaginosa Moreno Hermanos S.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Libertador General San Martín 9987 - Puerto Galván  (CP 8000) Bahía Blanca - Provincia de Buenos Aires–República Argen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 t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La Pampa y Provincia de Buenos Air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enos Aires, Mayo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5:18:00Z</dcterms:created>
  <dc:creator>Usuario</dc:creator>
  <dc:description/>
  <cp:keywords/>
  <dc:language>en-US</dc:language>
  <cp:lastModifiedBy>Maria Lidia Gomez</cp:lastModifiedBy>
  <cp:lastPrinted>2013-11-06T12:26:00Z</cp:lastPrinted>
  <dcterms:modified xsi:type="dcterms:W3CDTF">2020-05-13T15:50:00Z</dcterms:modified>
  <cp:revision>8</cp:revision>
  <dc:subject/>
  <dc:title>2</dc:title>
</cp:coreProperties>
</file>