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LISTADO DE TERMINALES DE EMBARQUE PARA LA EXPORTACIÓN DE CEBADA A LA REPÚBLICA POPULAR CHINA</w:t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5400"/>
        <w:gridCol w:w="216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S DE PRODUCC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de Santa F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abecera Dique I – Puerto de Santa Fé – Província de Santa Fé República Argentin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rminal ABD S.R.L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uta Nacional N° 11, kilómetro 358 – Oliveros (CP 2206)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rovíncia de Santa Fé - República Argentin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uerto Diamant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rminal Cargill S.A.C.I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enida San Martín s/n – Diamante – Província de Entre Rios República Argentin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al Maiocco Cereales S.A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Provincial 11, kilómetro 87 – Pajonal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3101)-Victoria - Província de Entre Rios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.000 tn / 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rminal Renova S.A. – Timbú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lla oeste del Río Paraná, kilómetro 465 al norte de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mbúes (2204) - </w:t>
            </w:r>
            <w:r>
              <w:rPr>
                <w:sz w:val="20"/>
                <w:szCs w:val="20"/>
                <w:lang w:val="pt-BR"/>
              </w:rPr>
              <w:t>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A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Terminal ACA (Asociación de Cooperativas Argentinas Cooperativa Limitada) -Timbú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  <w:lang w:val="pt-BR"/>
              </w:rPr>
            </w:pPr>
            <w:r>
              <w:rPr>
                <w:sz w:val="20"/>
                <w:szCs w:val="20"/>
                <w:highlight w:val="lightGray"/>
                <w:lang w:val="pt-BR"/>
              </w:rPr>
              <w:t>Estanislao López s/n esquina Favaloro – Timbúes – Provincia de Santa Fé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  <w:lang w:val="pt-BR"/>
              </w:rPr>
            </w:pPr>
            <w:r>
              <w:rPr>
                <w:sz w:val="20"/>
                <w:szCs w:val="20"/>
                <w:highlight w:val="lightGray"/>
                <w:lang w:val="pt-BR"/>
              </w:rPr>
              <w:t>20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  <w:lang w:val="it-IT"/>
              </w:rPr>
            </w:pPr>
            <w:r>
              <w:rPr>
                <w:sz w:val="20"/>
                <w:szCs w:val="20"/>
                <w:highlight w:val="lightGray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 xml:space="preserve">Terminal Aceitera General Deheza S.A. 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Timbú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  <w:lang w:val="pt-BR"/>
              </w:rPr>
            </w:pPr>
            <w:r>
              <w:rPr>
                <w:sz w:val="20"/>
                <w:szCs w:val="20"/>
                <w:highlight w:val="lightGray"/>
                <w:lang w:val="pt-BR"/>
              </w:rPr>
              <w:t>Brigadier Estanislao López y Juan José Castelli – Timbúes (2204) – Provincia de Santa Fe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  <w:lang w:val="pt-BR"/>
              </w:rPr>
              <w:t>185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  <w:lang w:val="it-IT"/>
              </w:rPr>
            </w:pPr>
            <w:r>
              <w:rPr>
                <w:sz w:val="20"/>
                <w:szCs w:val="20"/>
                <w:highlight w:val="lightGray"/>
                <w:lang w:val="it-IT"/>
              </w:rPr>
              <w:t>Provincia de Santa Fe, Provincia de Buenos Aires, Provincia de Córdoba y Provincia de La Pamp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Loren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Dreyfus (Timbúe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enida Brigadier Estanislao López 9505 – Timbúes  (2204) 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5.5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Lorenz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minal COFCO International Argentina S.A. (Timbúe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Brigadier Estanislao López 8514 – Timbúes  (2204) 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</w:t>
            </w:r>
            <w:r>
              <w:rPr>
                <w:sz w:val="20"/>
                <w:szCs w:val="20"/>
                <w:lang w:val="it-IT"/>
              </w:rPr>
              <w:t>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argill SACI (El Quebracho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pólito Irigoyen y Bajada del Quebracho - Puerto General San Martín  (CP 2202), Provincia de Santa Fe - República Argentin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6 (Bunge Argentina S.A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pólito Irigoyen y Costa del Paraná - Puerto General San Martín  (CP 2202), Provincia de Santa Fe - República Argentin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minal COFCO International Argentina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lómetro 451. Roca y Cuba sin número - Puerto General San Martín  (CP 2202), Provincia de Santa Fe - República Argentin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minal El Tránsito (ADM AGRO SR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em esquina América sin número - Puerto General San Martín  (CP 2202) - </w:t>
            </w:r>
            <w:r>
              <w:rPr>
                <w:sz w:val="20"/>
                <w:szCs w:val="20"/>
                <w:lang w:val="pt-BR"/>
              </w:rPr>
              <w:t>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ampa/Dempa (Bunge Argentina S.A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ón Rodriguez 520 - Puerto General San Martín (CP 2202) 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Loren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CA (Asociación de Cooperativas Argentinas Cooperativa Limitad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venida San Martín 2898  (CP 2200) San Lorenzo, Departamento San Lorenzo, 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4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Loren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an Benito (Molinos Río de la PlataS.A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enielli 198 – San Lorenzo – Provincia de Santa Fe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Loren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Vicentín  (Vicentín S.A.I.C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e 11 y Escapigliati – San Lorenzo – Provincia de Santa Fe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al Planta Chaba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O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los Casado 1220 – Chabas (2000)  Rosario –Provincia de Santa Fe - </w:t>
            </w: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 tn en 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uerto Rosario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enida Belgrano 2015, (CP 2000) – Rosario - Proví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0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5400"/>
        <w:gridCol w:w="216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S DE PRODUCC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ervicios Portuarios S.A. (Unidad VI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yolas sin número (CP 2000) – Rosario - </w:t>
            </w:r>
            <w:r>
              <w:rPr>
                <w:sz w:val="20"/>
                <w:szCs w:val="20"/>
                <w:lang w:val="pt-BR"/>
              </w:rPr>
              <w:t>Província de Santa Fe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ervicios Portuarios S.A. (Unidad V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yolas sin número (CP 2000) – Rosario - </w:t>
            </w:r>
            <w:r>
              <w:rPr>
                <w:sz w:val="20"/>
                <w:szCs w:val="20"/>
                <w:lang w:val="pt-BR"/>
              </w:rPr>
              <w:t>Província de Santa Fe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Punta Alvear (Cargil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venida Rómulo Motagni y Costas del Río Paraná, (CP 2126) Alvear – Província</w:t>
            </w:r>
            <w:r>
              <w:rPr>
                <w:sz w:val="20"/>
                <w:szCs w:val="20"/>
                <w:lang w:val="pt-BR"/>
              </w:rPr>
              <w:t xml:space="preserve">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  <w:r>
              <w:rPr>
                <w:color w:val="FF0000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General Lagos (Dreyfu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uta provincial 21, kilómetro 16 – General Lagos </w:t>
            </w:r>
            <w:r>
              <w:rPr>
                <w:sz w:val="20"/>
                <w:szCs w:val="20"/>
                <w:lang w:val="pt-BR"/>
              </w:rPr>
              <w:t>(CP 2127) Proví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026.5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General Lagos (Universal Grain Argentina S.A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Martín y vías del ferrocarril General Mitre, número 1049, General Lagos </w:t>
            </w:r>
            <w:r>
              <w:rPr>
                <w:sz w:val="20"/>
                <w:szCs w:val="20"/>
                <w:lang w:val="pt-BR"/>
              </w:rPr>
              <w:t>(CP 2126) Proví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6 t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3"/>
            <w:bookmarkEnd w:id="2"/>
            <w:r>
              <w:rPr>
                <w:sz w:val="20"/>
                <w:szCs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rroyo Seco (ADM AGRO SR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uta 21, kilómetro 277 - Arroyo Seco  (CP 2128) - </w:t>
            </w:r>
            <w:r>
              <w:rPr>
                <w:sz w:val="20"/>
                <w:szCs w:val="20"/>
                <w:lang w:val="pt-BR"/>
              </w:rPr>
              <w:t>Proví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Arroyo Seco S.R.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a 21, kilómetro 276 - Arroyo Seco  (CP 2128) - </w:t>
            </w:r>
            <w:r>
              <w:rPr>
                <w:sz w:val="20"/>
                <w:szCs w:val="20"/>
                <w:lang w:val="pt-BR"/>
              </w:rPr>
              <w:t>Proví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 t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ortar 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sé María Rosa 1557 (Colectora Oeste de Avenida Circunvalación y Jorge Newbery, CP 2000) – Rosario  </w:t>
            </w:r>
            <w:r>
              <w:rPr>
                <w:sz w:val="20"/>
                <w:szCs w:val="20"/>
                <w:lang w:val="pt-BR"/>
              </w:rPr>
              <w:t>Proví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dor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Villa Constitució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dad II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davia y French, Villa Constitución, (CP 2919) – 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  <w:r>
              <w:rPr>
                <w:color w:val="FF0000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Villa Constitució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 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vard Seguí sin número, Villa Constitución, (CP 2919) 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Pueblo UT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an Martín 1250, Uranga (CP 2112) - Provincia de Santa Fe República Argenti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ecimiento Agro Uranga – Planta Estanc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ncia San Nicolás, Zona Rural sin número, Uranga(CP 21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C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San Pedro sin número, Sargento Cabral (CP 2105) - Provincia de Santa Fe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dores – Solo cargas propias de AC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Nicolá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ervicios Portuarios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davia sin número – Puerto Nuevo – San Nicolás - Provincia de Buenos Aire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Nicol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levador de Granos San Nicolá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davia sin número – San Nicolás - Provincia de Buenos Aire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uerto Ramall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rminal Ramallo (Bunge Argentina S.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no de la Costa, kilómetro 4,7 – Ramal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2915) - Provincia de Buenos Aire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5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lanta Buratovich Hermanos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51, km 66 – Arrecifes (CP 2740)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uerto San Pedr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rminal Puerto San Pedro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San Martín, kilómetro 277 -  San Ped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2930) - Provincia de Buenos Aire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1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6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5400"/>
        <w:gridCol w:w="216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S DE PRODUCC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Li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Delta Dock S.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Camino Central Nuclear de Atucha segunda portería</w:t>
            </w:r>
            <w:r>
              <w:rPr>
                <w:sz w:val="20"/>
                <w:szCs w:val="20"/>
              </w:rPr>
              <w:t xml:space="preserve"> (CP 2806) Localidad Lima – Partido de Zárate Provincia de Buenos Aires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ecimiento Werthein – Planta Lim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Ruta 9, kilómetro 100 (CP 2800) - </w:t>
            </w:r>
            <w:r>
              <w:rPr>
                <w:sz w:val="20"/>
                <w:szCs w:val="20"/>
              </w:rPr>
              <w:t>– Localidad Lima - Partido de Zárate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Li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Las Palmas (MOLCA S.A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a 9, kilómetro 95,5 (CP2800) – Localidad Lima - Partido de Zárate - Provincia de Buenos Aires - República Argenti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0 tn / Contenedo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Villa Paranac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ortuaria del Guazú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12 km 113 - Brazo Largo Departamento Paranacito  Provincia de Entre Río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Zár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Zárate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ix Pagola 2671 – Zárate (CP 2800)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Exaltación de la Cru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Barrio Pavón, Ruta Provincial 6, kilómetro 175,5 - Exaltación de la Cruz (CP 2812)- Provincia de Buenos Aires -  </w:t>
            </w:r>
            <w:r>
              <w:rPr>
                <w:sz w:val="20"/>
                <w:szCs w:val="20"/>
              </w:rPr>
              <w:t>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a Gear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Helguera e Irlanda – Rojas (2705) - 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Provincia de Buenos Aires </w:t>
            </w: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al M. Dodero Compañía General de Servicios S.A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osé Ingenieros 2222 – General Pacheco (CP 1618) - </w:t>
            </w:r>
            <w:r>
              <w:rPr>
                <w:color w:val="000000"/>
                <w:sz w:val="20"/>
                <w:szCs w:val="20"/>
              </w:rPr>
              <w:t xml:space="preserve">Provincia de Buenos Aires -  </w:t>
            </w:r>
            <w:r>
              <w:rPr>
                <w:sz w:val="20"/>
                <w:szCs w:val="20"/>
              </w:rPr>
              <w:t xml:space="preserve">República Argenti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pósito Fiscal Murchiso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Presidente Ramón Castillo 3100 - Puerto Nue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1104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MCYM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Presidente Ramón Castillo y calle 12, Dársena C norte, tercera sección  - Puerto Nuevo (CP 1104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BACTSSA (Buenos Aires Container Terminal Services S.A.) – Terminal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Tomás Edison y calle 8, Dársena D, Puerto Nue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1104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Buenos Aires S.A. (TERBAS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Tomás Edison y Calle 8, Dársena D sur, Puerto Nuevo (CP 1104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0 tn / 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4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Tomás Edison y Prefectura Naval Argentina, Puerto Nuevo (CP 1104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es Portuarias Argentinas S.A.(TPA, Terminal 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de los Inmigrantes y Avenida Tomás Edison – Acceso Maipú, Puerto Nuevo (CP 1104) - Provincia de Buenos Aires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es Río de la Plata  S.A. ((Terminal 1 y 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Presidente Ramón Castillo y Avenida Comodoro Py, Puerto Nuevo (CP 1104) - Provincia de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XOLGAN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lberti 1780, Dock Sud – Avellaneda (CP 1870)</w:t>
            </w:r>
            <w:r>
              <w:rPr>
                <w:sz w:val="20"/>
                <w:szCs w:val="20"/>
              </w:rPr>
              <w:t xml:space="preserve">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S DE PRODUCC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MARUBA S.C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an Díaz de Solís 70 – Dock Sud (CP 1870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opuerto Internacional de Ezeiza – Ministro Pistarin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Autopista Teniente General Ricchieri, kilómetro 33,5 (CP 1802)</w:t>
            </w:r>
            <w:r>
              <w:rPr>
                <w:sz w:val="20"/>
                <w:szCs w:val="20"/>
              </w:rPr>
              <w:t xml:space="preserve"> Provincia de Buenos Aires - República Argentin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vio de muestr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Cargill S.A.C.I. Pil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e 9 N° 3467 – Parque Industrial Pilar – Pilar (CP 1629)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Grupo ADN - Lincol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 Savio sin número - Parque Industrial Lincoln – Buenos Aires – República Argentin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>
          <w:trHeight w:val="5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San Miguel del Monte (Los Grobo Agropecuaria S.A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3,  kilómetro 103,  San Miguel del Monte - Provincia de Buenos Aire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M. Dodero Compañía General de Servicios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é Ingenieros 2222 – General Pacheco (CP 1618) - Provincia de Buenos Aires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Quequ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CA (Asociación de Cooperativas Argentinas Cooperativa Limitad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e 507, número 1297  (CP 7631) Quequén  Partido d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cochea - Provincia de Buenos Aire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Quequ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Quequén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nida Juan de Garay sin número – Quequén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7631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.000 t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Quequ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io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nida Juan de Garay sin número – Quequén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7631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ntenedores/Embarque</w:t>
            </w:r>
            <w:r>
              <w:rPr>
                <w:sz w:val="20"/>
                <w:szCs w:val="20"/>
              </w:rPr>
              <w:t xml:space="preserve"> directo desde camión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 xml:space="preserve">Puerto Quequén 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Sitio 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Almirante Brown 1135 – Quequén (CP 763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AR"/>
              </w:rPr>
              <w:t>Puerto Ingeniero Whi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minal Piedrabuena (ADM AGRO SR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Alcorta sin número - Ingeniero White  (CP 8103) - Bahía Blanca - Província de Buenos Aires - </w:t>
            </w: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Bahía Blanc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rega 3900  -  Ingeniero White (CP 8103) - Bahía Blanca Provincia de Buenos Aires - República Argentina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6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AR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argil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nida Guido sin número - Ingeniero Whi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8103) - Bahía Blanca - Buenos Aires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 xml:space="preserve">Terminal de Servicios Portuarios Patagonia Norte S.A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nida de las Colectividades sin número - Ingeniero Whi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8103) - Bahía Blanca - Provincia de Buenos Aires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Terminal Dreyfu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or Cangrejales sobre la margen norte del estuario Ingeniero White  (CP 8103) - Bahía Bl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Puerto Galván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Terminal Oleaginosa Moreno Hermanos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Libertador General San Martín 9987 - Puerto Galván  (CP 8000) Bahía Blanca - Provincia de Buenos Aires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Buenos Aires, Mayo 2020</w:t>
      </w:r>
    </w:p>
    <w:sectPr>
      <w:footerReference w:type="default" r:id="rId3"/>
      <w:type w:val="nextPage"/>
      <w:pgSz w:orient="landscape" w:w="16838" w:h="11906"/>
      <w:pgMar w:left="1418" w:right="1418" w:gutter="0" w:header="0" w:top="16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4:44:00Z</dcterms:created>
  <dc:creator>Usuario</dc:creator>
  <dc:description/>
  <cp:keywords/>
  <dc:language>en-US</dc:language>
  <cp:lastModifiedBy>Maria Lidia Gomez</cp:lastModifiedBy>
  <cp:lastPrinted>2013-11-06T12:26:00Z</cp:lastPrinted>
  <dcterms:modified xsi:type="dcterms:W3CDTF">2020-05-13T15:47:00Z</dcterms:modified>
  <cp:revision>7</cp:revision>
  <dc:subject/>
  <dc:title>2</dc:title>
</cp:coreProperties>
</file>