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0025</wp:posOffset>
            </wp:positionH>
            <wp:positionV relativeFrom="paragraph">
              <wp:posOffset>-625475</wp:posOffset>
            </wp:positionV>
            <wp:extent cx="1000125" cy="485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00"/>
          <w:lang w:val="es-MX" w:eastAsia="es-ES"/>
        </w:rPr>
        <w:t>EP 4 CON FUNG. TANDIL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72</w:t>
        <w:tab/>
        <w:t>0,43</w:t>
        <w:tab/>
        <w:t xml:space="preserve"> 0,16</w:t>
        <w:tab/>
        <w:t>6,53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CM    </w:t>
        <w:tab/>
        <w:t xml:space="preserve"> F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 xml:space="preserve"> 6432814,83</w:t>
        <w:tab/>
        <w:t>23</w:t>
        <w:tab/>
        <w:t>279687,60</w:t>
        <w:tab/>
        <w:t>1,58</w:t>
        <w:tab/>
        <w:t xml:space="preserve"> 0,0904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 xml:space="preserve"> 6432814,83</w:t>
        <w:tab/>
        <w:t>23</w:t>
        <w:tab/>
        <w:t>279687,60</w:t>
        <w:tab/>
        <w:t>1,58</w:t>
        <w:tab/>
        <w:t xml:space="preserve"> 0,0904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 xml:space="preserve"> 8495012,67</w:t>
        <w:tab/>
        <w:t>48</w:t>
        <w:tab/>
        <w:t>176979,43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14927827,50</w:t>
        <w:tab/>
        <w:t>71</w:t>
        <w:tab/>
        <w:t xml:space="preserve">         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690,63551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176979,4306 gl: 48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    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801                 </w:t>
        <w:tab/>
        <w:t>7021,00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2            </w:t>
        <w:tab/>
        <w:t>6874,67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75ANIVERSARIO      </w:t>
        <w:tab/>
        <w:t>6799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ONIX*                  </w:t>
        <w:tab/>
        <w:t>6702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TAURO             </w:t>
        <w:tab/>
        <w:t>6658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1            </w:t>
        <w:tab/>
        <w:t>6653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CHAJA             </w:t>
        <w:tab/>
        <w:t>6642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GAUCHO          </w:t>
        <w:tab/>
        <w:t>6541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DONENRIQUE        </w:t>
        <w:tab/>
        <w:t>6524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CASTOR            </w:t>
        <w:tab/>
        <w:t>6514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0            </w:t>
        <w:tab/>
        <w:t>6512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FLECHA            </w:t>
        <w:tab/>
        <w:t>6497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CRONOX*                </w:t>
        <w:tab/>
        <w:t>6480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LE2294(INIACONDOR)     </w:t>
        <w:tab/>
        <w:t>6473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ZORZAL                 </w:t>
        <w:tab/>
        <w:t>6463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3            </w:t>
        <w:tab/>
        <w:t>6383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PRONTO             </w:t>
        <w:tab/>
        <w:t>6331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BRASIL             </w:t>
        <w:tab/>
        <w:t>6274,0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BIGUA              </w:t>
        <w:tab/>
        <w:t>6214,33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LE2249(INIACHURRINCHE..</w:t>
        <w:tab/>
        <w:t>6128,33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UETTEP13            </w:t>
        <w:tab/>
        <w:t>6127,67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PINGO              </w:t>
        <w:tab/>
        <w:t>6116,00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GREINA                 </w:t>
        <w:tab/>
        <w:t>6033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BUCKMEJORPAN           </w:t>
        <w:tab/>
        <w:t>5607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5:06:00Z</dcterms:created>
  <dc:creator>OF. 347</dc:creator>
  <dc:description/>
  <dc:language>en-US</dc:language>
  <cp:lastModifiedBy>OF. 347</cp:lastModifiedBy>
  <dcterms:modified xsi:type="dcterms:W3CDTF">2006-02-13T15:09:00Z</dcterms:modified>
  <cp:revision>2</cp:revision>
  <dc:subject/>
  <dc:title>EP 4 CON FUNG</dc:title>
</cp:coreProperties>
</file>