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3 CON FUNG. TANDI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99</w:t>
        <w:tab/>
        <w:t>0,47</w:t>
        <w:tab/>
        <w:t xml:space="preserve"> 0,21</w:t>
        <w:tab/>
        <w:t>5,61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7612461,64</w:t>
        <w:tab/>
        <w:t>32</w:t>
        <w:tab/>
        <w:t>237889,43</w:t>
        <w:tab/>
        <w:t>1,81</w:t>
        <w:tab/>
        <w:t xml:space="preserve"> 0,0212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7612461,64</w:t>
        <w:tab/>
        <w:t>32</w:t>
        <w:tab/>
        <w:t>237889,43</w:t>
        <w:tab/>
        <w:t>1,81</w:t>
        <w:tab/>
        <w:t xml:space="preserve"> 0,0212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8667404,00</w:t>
        <w:tab/>
        <w:t>66</w:t>
        <w:tab/>
        <w:t>131324,30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6279865,64</w:t>
        <w:tab/>
        <w:t>98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90,7588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31324,3030 gl: 6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*                </w:t>
        <w:tab/>
        <w:t>7205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      </w:t>
        <w:tab/>
        <w:t>7017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75ANIVERSARIO      </w:t>
        <w:tab/>
        <w:t>682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*                  </w:t>
        <w:tab/>
        <w:t>6812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ZORZAL                 </w:t>
        <w:tab/>
        <w:t>6799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      </w:t>
        <w:tab/>
        <w:t>6764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      </w:t>
        <w:tab/>
        <w:t>663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      </w:t>
        <w:tab/>
        <w:t>6611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      </w:t>
        <w:tab/>
        <w:t>6587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LE2249(INIACHURRINCHE..</w:t>
        <w:tab/>
        <w:t>6557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      </w:t>
        <w:tab/>
        <w:t>6547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LE2294(INIACONDOR)     </w:t>
        <w:tab/>
        <w:t>6545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      </w:t>
        <w:tab/>
        <w:t>653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      </w:t>
        <w:tab/>
        <w:t>6499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      </w:t>
        <w:tab/>
        <w:t>6482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      </w:t>
        <w:tab/>
        <w:t>6455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Ñ            </w:t>
        <w:tab/>
        <w:t>6427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      </w:t>
        <w:tab/>
        <w:t>6416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3            </w:t>
        <w:tab/>
        <w:t>6367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      </w:t>
        <w:tab/>
        <w:t>6362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      </w:t>
        <w:tab/>
        <w:t>6351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ANADERO           </w:t>
        <w:tab/>
        <w:t>6350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      </w:t>
        <w:tab/>
        <w:t>6332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      </w:t>
        <w:tab/>
        <w:t>6304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      </w:t>
        <w:tab/>
        <w:t>628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      </w:t>
        <w:tab/>
        <w:t>627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      </w:t>
        <w:tab/>
        <w:t>622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RONTO             </w:t>
        <w:tab/>
        <w:t>622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GREINA                 </w:t>
        <w:tab/>
        <w:t>616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      </w:t>
        <w:tab/>
        <w:t>611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      </w:t>
        <w:tab/>
        <w:t>6099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SUR5           </w:t>
        <w:tab/>
        <w:t>6023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2001            </w:t>
        <w:tab/>
        <w:t>590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00:00Z</dcterms:created>
  <dc:creator>OF. 347</dc:creator>
  <dc:description/>
  <dc:language>en-US</dc:language>
  <cp:lastModifiedBy>OF. 347</cp:lastModifiedBy>
  <dcterms:modified xsi:type="dcterms:W3CDTF">2006-02-13T15:09:00Z</dcterms:modified>
  <cp:revision>2</cp:revision>
  <dc:subject/>
  <dc:title>EP 3 CON FUNG</dc:title>
</cp:coreProperties>
</file>