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SI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3</w:t>
        <w:tab/>
        <w:t>0,42</w:t>
        <w:tab/>
        <w:t xml:space="preserve"> 0,14</w:t>
        <w:tab/>
        <w:t>6,0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6848719,57</w:t>
        <w:tab/>
        <w:t>30</w:t>
        <w:tab/>
        <w:t>228290,65</w:t>
        <w:tab/>
        <w:t>1,50</w:t>
        <w:tab/>
        <w:t xml:space="preserve"> 0,088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6848719,57</w:t>
        <w:tab/>
        <w:t>30</w:t>
        <w:tab/>
        <w:t>228290,65</w:t>
        <w:tab/>
        <w:t>1,50</w:t>
        <w:tab/>
        <w:t xml:space="preserve"> 0,088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425660,00</w:t>
        <w:tab/>
        <w:t>62</w:t>
        <w:tab/>
        <w:t>152026,7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6274379,57</w:t>
        <w:tab/>
        <w:t>9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36,3864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52026,7742 gl: 6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  </w:t>
        <w:tab/>
        <w:t>699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  </w:t>
        <w:tab/>
        <w:t>6930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   </w:t>
        <w:tab/>
        <w:t>688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  </w:t>
        <w:tab/>
        <w:t>684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FAROL          </w:t>
        <w:tab/>
        <w:t>67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  </w:t>
        <w:tab/>
        <w:t>672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  </w:t>
        <w:tab/>
        <w:t>671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  </w:t>
        <w:tab/>
        <w:t>668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  </w:t>
        <w:tab/>
        <w:t>661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  </w:t>
        <w:tab/>
        <w:t>65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  </w:t>
        <w:tab/>
        <w:t>657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  </w:t>
        <w:tab/>
        <w:t>656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  </w:t>
        <w:tab/>
        <w:t>654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  </w:t>
        <w:tab/>
        <w:t>65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IO  </w:t>
        <w:tab/>
        <w:t>645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AUDILLO           </w:t>
        <w:tab/>
        <w:t>641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  </w:t>
        <w:tab/>
        <w:t>637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  </w:t>
        <w:tab/>
        <w:t>637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  </w:t>
        <w:tab/>
        <w:t>637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71(INIATORCAZA)</w:t>
        <w:tab/>
        <w:t>636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   </w:t>
        <w:tab/>
        <w:t>632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  </w:t>
        <w:tab/>
        <w:t>6310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  </w:t>
        <w:tab/>
        <w:t>628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  </w:t>
        <w:tab/>
        <w:t>6284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  </w:t>
        <w:tab/>
        <w:t>62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  </w:t>
        <w:tab/>
        <w:t>618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  </w:t>
        <w:tab/>
        <w:t>616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  </w:t>
        <w:tab/>
        <w:t>611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  </w:t>
        <w:tab/>
        <w:t>611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  </w:t>
        <w:tab/>
        <w:t>598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2001        </w:t>
        <w:tab/>
        <w:t>594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50:00Z</dcterms:created>
  <dc:creator>OF. 347</dc:creator>
  <dc:description/>
  <dc:language>en-US</dc:language>
  <cp:lastModifiedBy>OF. 347</cp:lastModifiedBy>
  <dcterms:modified xsi:type="dcterms:W3CDTF">2006-02-13T15:08:00Z</dcterms:modified>
  <cp:revision>2</cp:revision>
  <dc:subject/>
  <dc:title>EP 2 SIN FUNG</dc:title>
</cp:coreProperties>
</file>