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SI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9</w:t>
        <w:tab/>
        <w:t>0,53</w:t>
        <w:tab/>
        <w:t xml:space="preserve"> 0,29</w:t>
        <w:tab/>
        <w:t>8,9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1529697,41</w:t>
        <w:tab/>
        <w:t>32</w:t>
        <w:tab/>
        <w:t>672803,04</w:t>
        <w:tab/>
        <w:t>2,28</w:t>
        <w:tab/>
        <w:t xml:space="preserve"> 0,002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1529697,41</w:t>
        <w:tab/>
        <w:t>32</w:t>
        <w:tab/>
        <w:t>672803,04</w:t>
        <w:tab/>
        <w:t>2,28</w:t>
        <w:tab/>
        <w:t xml:space="preserve"> 0,002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9467111,33</w:t>
        <w:tab/>
        <w:t>66</w:t>
        <w:tab/>
        <w:t>294956,2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0996808,75</w:t>
        <w:tab/>
        <w:t>9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85,3529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94956,2323 gl: 6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      </w:t>
        <w:tab/>
        <w:t>6915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75ANIVERSARIO      </w:t>
        <w:tab/>
        <w:t>6829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      </w:t>
        <w:tab/>
        <w:t>677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      </w:t>
        <w:tab/>
        <w:t>667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      </w:t>
        <w:tab/>
        <w:t>666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      </w:t>
        <w:tab/>
        <w:t>664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*                  </w:t>
        <w:tab/>
        <w:t>6615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      </w:t>
        <w:tab/>
        <w:t>651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49(INIACHURRINCHE..</w:t>
        <w:tab/>
        <w:t>641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LE2294(INIACONDOR)     </w:t>
        <w:tab/>
        <w:t>630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        </w:t>
        <w:tab/>
        <w:t>626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      </w:t>
        <w:tab/>
        <w:t>618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      </w:t>
        <w:tab/>
        <w:t>618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      </w:t>
        <w:tab/>
        <w:t>616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      </w:t>
        <w:tab/>
        <w:t>614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*                </w:t>
        <w:tab/>
        <w:t>612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      </w:t>
        <w:tab/>
        <w:t>603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      </w:t>
        <w:tab/>
        <w:t>600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      </w:t>
        <w:tab/>
        <w:t>596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      </w:t>
        <w:tab/>
        <w:t>595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      </w:t>
        <w:tab/>
        <w:t>595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      </w:t>
        <w:tab/>
        <w:t>5901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      </w:t>
        <w:tab/>
        <w:t>585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      </w:t>
        <w:tab/>
        <w:t>581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      </w:t>
        <w:tab/>
        <w:t>581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      </w:t>
        <w:tab/>
        <w:t>579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      </w:t>
        <w:tab/>
        <w:t>574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2001            </w:t>
        <w:tab/>
        <w:t>574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      </w:t>
        <w:tab/>
        <w:t>564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      </w:t>
        <w:tab/>
        <w:t>56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SUR5           </w:t>
        <w:tab/>
        <w:t>521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Ñ            </w:t>
        <w:tab/>
        <w:t>521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GREINA                 </w:t>
        <w:tab/>
        <w:t>497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58:00Z</dcterms:created>
  <dc:creator>OF. 347</dc:creator>
  <dc:description/>
  <dc:language>en-US</dc:language>
  <cp:lastModifiedBy>OF. 347</cp:lastModifiedBy>
  <dcterms:modified xsi:type="dcterms:W3CDTF">2006-02-13T15:09:00Z</dcterms:modified>
  <cp:revision>2</cp:revision>
  <dc:subject/>
  <dc:title>EP 3 SIN FUNG</dc:title>
</cp:coreProperties>
</file>