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4 SI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32</w:t>
        <w:tab/>
        <w:t xml:space="preserve"> 0,00</w:t>
        <w:tab/>
        <w:t>12,8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2886907,88</w:t>
        <w:tab/>
        <w:t>23</w:t>
        <w:tab/>
        <w:t>560300,34</w:t>
        <w:tab/>
        <w:t>0,98</w:t>
        <w:tab/>
        <w:t xml:space="preserve"> 0,510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2886907,88</w:t>
        <w:tab/>
        <w:t>23</w:t>
        <w:tab/>
        <w:t>560300,34</w:t>
        <w:tab/>
        <w:t>0,98</w:t>
        <w:tab/>
        <w:t xml:space="preserve"> 0,510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7574616,00</w:t>
        <w:tab/>
        <w:t>48</w:t>
        <w:tab/>
        <w:t>574471,1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0461523,88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244,2900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574471,1667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      </w:t>
        <w:tab/>
        <w:t>6766,00</w:t>
        <w:tab/>
        <w:t xml:space="preserve"> 3</w:t>
        <w:tab/>
        <w:t xml:space="preserve">A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      </w:t>
        <w:tab/>
        <w:t>6464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      </w:t>
        <w:tab/>
        <w:t>6428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*                </w:t>
        <w:tab/>
        <w:t>6381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        </w:t>
        <w:tab/>
        <w:t>6184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      </w:t>
        <w:tab/>
        <w:t>6172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      </w:t>
        <w:tab/>
        <w:t>6159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75ANIVERSARIO      </w:t>
        <w:tab/>
        <w:t>6140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      </w:t>
        <w:tab/>
        <w:t>6130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      </w:t>
        <w:tab/>
        <w:t>6055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      </w:t>
        <w:tab/>
        <w:t>6002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LE2294(INIACONDOR)     </w:t>
        <w:tab/>
        <w:t>5940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      </w:t>
        <w:tab/>
        <w:t>5867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*                  </w:t>
        <w:tab/>
        <w:t>5863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      </w:t>
        <w:tab/>
        <w:t>5809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      </w:t>
        <w:tab/>
        <w:t>5786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      </w:t>
        <w:tab/>
        <w:t>5651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      </w:t>
        <w:tab/>
        <w:t>5556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      </w:t>
        <w:tab/>
        <w:t>5545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49(INIACHURRINCHE..</w:t>
        <w:tab/>
        <w:t>5456,33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      </w:t>
        <w:tab/>
        <w:t>5453,00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      </w:t>
        <w:tab/>
        <w:t>5383,67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REINA                 </w:t>
        <w:tab/>
        <w:t>5098,67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PINGO              </w:t>
        <w:tab/>
        <w:t>5054,67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04:00Z</dcterms:created>
  <dc:creator>OF. 347</dc:creator>
  <dc:description/>
  <dc:language>en-US</dc:language>
  <cp:lastModifiedBy>OF. 347</cp:lastModifiedBy>
  <dcterms:modified xsi:type="dcterms:W3CDTF">2006-02-13T15:09:00Z</dcterms:modified>
  <cp:revision>2</cp:revision>
  <dc:subject/>
  <dc:title>EP 4 SIN FUNG</dc:title>
</cp:coreProperties>
</file>