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</wp:posOffset>
            </wp:positionH>
            <wp:positionV relativeFrom="paragraph">
              <wp:posOffset>-625475</wp:posOffset>
            </wp:positionV>
            <wp:extent cx="1000125" cy="485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00"/>
          <w:lang w:val="es-MX" w:eastAsia="es-ES"/>
        </w:rPr>
        <w:t>EP CON FUNG. TANDIL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</w:t>
        <w:tab/>
        <w:t>72</w:t>
        <w:tab/>
        <w:t>0,27</w:t>
        <w:tab/>
        <w:t xml:space="preserve"> 0,00</w:t>
        <w:tab/>
        <w:t>9,14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 </w:t>
        <w:tab/>
        <w:t>gl</w:t>
        <w:tab/>
        <w:t xml:space="preserve">   CM    </w:t>
        <w:tab/>
        <w:t xml:space="preserve"> F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 xml:space="preserve"> 7170660,61</w:t>
        <w:tab/>
        <w:t>23</w:t>
        <w:tab/>
        <w:t>311767,85</w:t>
        <w:tab/>
        <w:t>0,78</w:t>
        <w:tab/>
        <w:t xml:space="preserve"> 0,7408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 xml:space="preserve"> 7170660,61</w:t>
        <w:tab/>
        <w:t>23</w:t>
        <w:tab/>
        <w:t>311767,85</w:t>
        <w:tab/>
        <w:t>0,78</w:t>
        <w:tab/>
        <w:t xml:space="preserve"> 0,7408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>19265722,67</w:t>
        <w:tab/>
        <w:t>48</w:t>
        <w:tab/>
        <w:t>401369,22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26436383,28</w:t>
        <w:tab/>
        <w:t>71</w:t>
        <w:tab/>
        <w:t xml:space="preserve">         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1040,06275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401369,2222 gl: 48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VARIEDADES      </w:t>
        <w:tab/>
        <w:t xml:space="preserve">Medias </w:t>
        <w:tab/>
        <w:t xml:space="preserve">n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AGUETTE10         </w:t>
        <w:tab/>
        <w:t>7865,67</w:t>
        <w:tab/>
        <w:t xml:space="preserve"> 3</w:t>
        <w:tab/>
        <w:t xml:space="preserve">A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PUNTAL      </w:t>
        <w:tab/>
        <w:t>7275,00</w:t>
        <w:tab/>
        <w:t xml:space="preserve"> 3</w:t>
        <w:tab/>
        <w:t xml:space="preserve">A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ESCORPION     </w:t>
        <w:tab/>
        <w:t>7258,67</w:t>
        <w:tab/>
        <w:t xml:space="preserve"> 3</w:t>
        <w:tab/>
        <w:t xml:space="preserve">A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MOLINERO    </w:t>
        <w:tab/>
        <w:t>7254,00</w:t>
        <w:tab/>
        <w:t xml:space="preserve"> 3</w:t>
        <w:tab/>
        <w:t xml:space="preserve">A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AGUETTEP11        </w:t>
        <w:tab/>
        <w:t>7194,67</w:t>
        <w:tab/>
        <w:t xml:space="preserve"> 3</w:t>
        <w:tab/>
        <w:t xml:space="preserve">A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3000        </w:t>
        <w:tab/>
        <w:t>7136,67</w:t>
        <w:tab/>
        <w:t xml:space="preserve"> 3</w:t>
        <w:tab/>
        <w:t xml:space="preserve">A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GAVILAN       </w:t>
        <w:tab/>
        <w:t>7130,00</w:t>
        <w:tab/>
        <w:t xml:space="preserve"> 3</w:t>
        <w:tab/>
        <w:t xml:space="preserve">A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4             </w:t>
        <w:tab/>
        <w:t>7112,00</w:t>
        <w:tab/>
        <w:t xml:space="preserve"> 3</w:t>
        <w:tab/>
        <w:t xml:space="preserve">A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GUAPO          </w:t>
        <w:tab/>
        <w:t>7079,00</w:t>
        <w:tab/>
        <w:t xml:space="preserve"> 3</w:t>
        <w:tab/>
        <w:t xml:space="preserve">A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3             </w:t>
        <w:tab/>
        <w:t>7010,33</w:t>
        <w:tab/>
        <w:t xml:space="preserve"> 3</w:t>
        <w:tab/>
        <w:t xml:space="preserve">A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LE2271(INIATORCAZA)</w:t>
        <w:tab/>
        <w:t>6956,00</w:t>
        <w:tab/>
        <w:t xml:space="preserve"> 3</w:t>
        <w:tab/>
        <w:t xml:space="preserve">A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AGUETTE19         </w:t>
        <w:tab/>
        <w:t>6915,00</w:t>
        <w:tab/>
        <w:t xml:space="preserve"> 3</w:t>
        <w:tab/>
        <w:t xml:space="preserve">A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JABALI        </w:t>
        <w:tab/>
        <w:t>6907,67</w:t>
        <w:tab/>
        <w:t xml:space="preserve"> 3</w:t>
        <w:tab/>
        <w:t xml:space="preserve">A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SAGITARIO     </w:t>
        <w:tab/>
        <w:t>6844,67</w:t>
        <w:tab/>
        <w:t xml:space="preserve"> 3</w:t>
        <w:tab/>
        <w:t xml:space="preserve">A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SUREñO         </w:t>
        <w:tab/>
        <w:t>6830,33</w:t>
        <w:tab/>
        <w:t xml:space="preserve"> 3</w:t>
        <w:tab/>
        <w:t xml:space="preserve">A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GUATIMOZIN     </w:t>
        <w:tab/>
        <w:t>6815,33</w:t>
        <w:tab/>
        <w:t xml:space="preserve"> 3</w:t>
        <w:tab/>
        <w:t xml:space="preserve"> 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CAPRICORNIO   </w:t>
        <w:tab/>
        <w:t>6752,00</w:t>
        <w:tab/>
        <w:t xml:space="preserve"> 3</w:t>
        <w:tab/>
        <w:t xml:space="preserve"> 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ESCUDO        </w:t>
        <w:tab/>
        <w:t>6720,67</w:t>
        <w:tab/>
        <w:t xml:space="preserve"> 3</w:t>
        <w:tab/>
        <w:t xml:space="preserve"> 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MARTILLO      </w:t>
        <w:tab/>
        <w:t>6662,00</w:t>
        <w:tab/>
        <w:t xml:space="preserve"> 3</w:t>
        <w:tab/>
        <w:t xml:space="preserve"> 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ARRIERO        </w:t>
        <w:tab/>
        <w:t>6643,00</w:t>
        <w:tab/>
        <w:t xml:space="preserve"> 3</w:t>
        <w:tab/>
        <w:t xml:space="preserve"> 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IENDA            </w:t>
        <w:tab/>
        <w:t>6584,00</w:t>
        <w:tab/>
        <w:t xml:space="preserve"> 3</w:t>
        <w:tab/>
        <w:t xml:space="preserve"> 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223             </w:t>
        <w:tab/>
        <w:t>6580,67</w:t>
        <w:tab/>
        <w:t xml:space="preserve"> 3</w:t>
        <w:tab/>
        <w:t xml:space="preserve"> 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AGUETTE20         </w:t>
        <w:tab/>
        <w:t>6467,67</w:t>
        <w:tab/>
        <w:t xml:space="preserve"> 3</w:t>
        <w:tab/>
        <w:t xml:space="preserve">  </w:t>
        <w:tab/>
        <w:t xml:space="preserve">B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BIOINTA3003        </w:t>
        <w:tab/>
        <w:t>6428,33</w:t>
        <w:tab/>
        <w:t xml:space="preserve"> 3</w:t>
        <w:tab/>
        <w:t xml:space="preserve">  </w:t>
        <w:tab/>
        <w:t xml:space="preserve">B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4:45:00Z</dcterms:created>
  <dc:creator>OF. 347</dc:creator>
  <dc:description/>
  <dc:language>en-US</dc:language>
  <cp:lastModifiedBy>OF. 347</cp:lastModifiedBy>
  <dcterms:modified xsi:type="dcterms:W3CDTF">2006-02-13T15:08:00Z</dcterms:modified>
  <cp:revision>2</cp:revision>
  <dc:subject/>
  <dc:title>EP CON FUNG</dc:title>
</cp:coreProperties>
</file>