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1 SIN FUNG. TANDI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64</w:t>
        <w:tab/>
        <w:t xml:space="preserve"> 0,47</w:t>
        <w:tab/>
        <w:t>6,0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2993535,28</w:t>
        <w:tab/>
        <w:t>23</w:t>
        <w:tab/>
        <w:t>564936,32</w:t>
        <w:tab/>
        <w:t>3,78</w:t>
        <w:tab/>
        <w:t xml:space="preserve"> 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2993535,28</w:t>
        <w:tab/>
        <w:t>23</w:t>
        <w:tab/>
        <w:t>564936,32</w:t>
        <w:tab/>
        <w:t>3,78</w:t>
        <w:tab/>
        <w:t xml:space="preserve"> 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7181560,00</w:t>
        <w:tab/>
        <w:t>48</w:t>
        <w:tab/>
        <w:t>149615,8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0175095,28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35,0037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49615,8333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  </w:t>
        <w:tab/>
        <w:t>7204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1        </w:t>
        <w:tab/>
        <w:t>6883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  </w:t>
        <w:tab/>
        <w:t>677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  </w:t>
        <w:tab/>
        <w:t>675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  </w:t>
        <w:tab/>
        <w:t>6736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0         </w:t>
        <w:tab/>
        <w:t>668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  </w:t>
        <w:tab/>
        <w:t>661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  </w:t>
        <w:tab/>
        <w:t>65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  </w:t>
        <w:tab/>
        <w:t>6563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  </w:t>
        <w:tab/>
        <w:t>645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  </w:t>
        <w:tab/>
        <w:t>6444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  </w:t>
        <w:tab/>
        <w:t>6310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LE2271(INIATORCAZA)</w:t>
        <w:tab/>
        <w:t>6304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  </w:t>
        <w:tab/>
        <w:t>6292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  </w:t>
        <w:tab/>
        <w:t>6264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  </w:t>
        <w:tab/>
        <w:t>6253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  </w:t>
        <w:tab/>
        <w:t>623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223             </w:t>
        <w:tab/>
        <w:t>6205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   </w:t>
        <w:tab/>
        <w:t>6175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  </w:t>
        <w:tab/>
        <w:t>6145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  </w:t>
        <w:tab/>
        <w:t>6129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  </w:t>
        <w:tab/>
        <w:t>600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20         </w:t>
        <w:tab/>
        <w:t>557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ACIENDA            </w:t>
        <w:tab/>
        <w:t>507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42:00Z</dcterms:created>
  <dc:creator>OF. 347</dc:creator>
  <dc:description/>
  <dc:language>en-US</dc:language>
  <cp:lastModifiedBy>OF. 347</cp:lastModifiedBy>
  <dcterms:modified xsi:type="dcterms:W3CDTF">2006-02-13T15:08:00Z</dcterms:modified>
  <cp:revision>2</cp:revision>
  <dc:subject/>
  <dc:title>EP 1 SIN FUNG</dc:title>
</cp:coreProperties>
</file>