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-625475</wp:posOffset>
            </wp:positionV>
            <wp:extent cx="1000125" cy="485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lang w:val="es-MX" w:eastAsia="es-ES"/>
        </w:rPr>
        <w:t>EP 2 CON FUNG. TANDIL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93</w:t>
        <w:tab/>
        <w:t>0,41</w:t>
        <w:tab/>
        <w:t xml:space="preserve"> 0,12</w:t>
        <w:tab/>
        <w:t>6,58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 xml:space="preserve"> 8138224,73</w:t>
        <w:tab/>
        <w:t>30</w:t>
        <w:tab/>
        <w:t>271274,16</w:t>
        <w:tab/>
        <w:t>1,42</w:t>
        <w:tab/>
        <w:t xml:space="preserve"> 0,1199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 xml:space="preserve"> 8138224,73</w:t>
        <w:tab/>
        <w:t>30</w:t>
        <w:tab/>
        <w:t>271274,16</w:t>
        <w:tab/>
        <w:t>1,42</w:t>
        <w:tab/>
        <w:t xml:space="preserve"> 0,1199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11807905,33</w:t>
        <w:tab/>
        <w:t>62</w:t>
        <w:tab/>
        <w:t>190450,09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19946130,06</w:t>
        <w:tab/>
        <w:t>92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712,28119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190450,0860 gl: 6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SUREñO         </w:t>
        <w:tab/>
        <w:t>7112,33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19         </w:t>
        <w:tab/>
        <w:t>7069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P11        </w:t>
        <w:tab/>
        <w:t>7037,33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PO          </w:t>
        <w:tab/>
        <w:t>7007,33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UDO        </w:t>
        <w:tab/>
        <w:t>6893,00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RRIERO        </w:t>
        <w:tab/>
        <w:t>6886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FAROL          </w:t>
        <w:tab/>
        <w:t>6886,33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LE2271(INIATORCAZA)</w:t>
        <w:tab/>
        <w:t>6841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AUDILLO           </w:t>
        <w:tab/>
        <w:t>6803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GAVILAN       </w:t>
        <w:tab/>
        <w:t>6792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    </w:t>
        <w:tab/>
        <w:t>675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ANADERO       </w:t>
        <w:tab/>
        <w:t>6722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PUNTAL      </w:t>
        <w:tab/>
        <w:t>6714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ORPION     </w:t>
        <w:tab/>
        <w:t>6681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     </w:t>
        <w:tab/>
        <w:t>6675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MOLINERO    </w:t>
        <w:tab/>
        <w:t>6674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MARTILLO      </w:t>
        <w:tab/>
        <w:t>6667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     </w:t>
        <w:tab/>
        <w:t>6643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JABALI        </w:t>
        <w:tab/>
        <w:t>6610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3        </w:t>
        <w:tab/>
        <w:t>6607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PROTEO        </w:t>
        <w:tab/>
        <w:t>655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ATACO         </w:t>
        <w:tab/>
        <w:t>6556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223             </w:t>
        <w:tab/>
        <w:t>6511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TIMOZIN     </w:t>
        <w:tab/>
        <w:t>6473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CARERO      </w:t>
        <w:tab/>
        <w:t>6440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PRICORNIIO  </w:t>
        <w:tab/>
        <w:t>6432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      </w:t>
        <w:tab/>
        <w:t>6385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2001        </w:t>
        <w:tab/>
        <w:t>6166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GUARA         </w:t>
        <w:tab/>
        <w:t>6114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SAGITARIO     </w:t>
        <w:tab/>
        <w:t>5969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ACA601             </w:t>
        <w:tab/>
        <w:t>5898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4:52:00Z</dcterms:created>
  <dc:creator>OF. 347</dc:creator>
  <dc:description/>
  <dc:language>en-US</dc:language>
  <cp:lastModifiedBy>OF. 347</cp:lastModifiedBy>
  <dcterms:modified xsi:type="dcterms:W3CDTF">2006-02-13T15:09:00Z</dcterms:modified>
  <cp:revision>2</cp:revision>
  <dc:subject/>
  <dc:title>EP 2 CON FUNG</dc:title>
</cp:coreProperties>
</file>