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 </w:t>
      </w:r>
      <w:r>
        <w:rPr>
          <w:b/>
          <w:sz w:val="22"/>
        </w:rPr>
        <w:tab/>
        <w:t>COMUNICACIÓN SSN   332                     30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JUR   103 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</w:t>
      </w:r>
      <w:r>
        <w:rPr>
          <w:rFonts w:cs="Arial" w:ascii="Arial" w:hAnsi="Arial"/>
          <w:b/>
          <w:sz w:val="22"/>
        </w:rPr>
        <w:t>:   Solicitud de información de la POLICIA FEDERAL ARGENTINA – SECCION FRAUDES C/TARJETAS  – Subcomisario Salvador Llorca - Sumario. N° 85/2003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0" w:after="0"/>
        <w:rPr>
          <w:b/>
          <w:b/>
          <w:lang w:val="es-ES"/>
        </w:rPr>
      </w:pPr>
      <w:r>
        <w:rPr>
          <w:b/>
          <w:lang w:val="es-ES"/>
        </w:rPr>
        <w:t>A las Entidades Aseguradora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Se libra la presente, atento a lo solicitado por oficio ingresado en este Organismo librado por la Policía Federal Argentina, Sección Fraudes con Tarjetas, por disposición del Subcomisario Salvador LLorca, en actuaciones sumariales N° 85/2003, con intervención de la Fiscalía Nacional de Instrucción N° 1, a cargo del Dr. Jorge Di Lello, Secretaria a cargo del Dr. Hernán Mogni, a fin de que las aseguradoras del ramo automotor informen con carácter de MUY URGENTE RESULTADO, si poseen o poseyeron asegurados los siguientes rodados:</w:t>
      </w:r>
    </w:p>
    <w:p>
      <w:pPr>
        <w:pStyle w:val="TextBodyIndent"/>
        <w:numPr>
          <w:ilvl w:val="0"/>
          <w:numId w:val="2"/>
        </w:numPr>
        <w:spacing w:before="120" w:after="0"/>
        <w:rPr>
          <w:b/>
          <w:b/>
        </w:rPr>
      </w:pPr>
      <w:r>
        <w:rPr>
          <w:b/>
        </w:rPr>
        <w:t>PEUGEOT 205</w:t>
        <w:tab/>
        <w:t>dominio</w:t>
        <w:tab/>
        <w:t xml:space="preserve"> DIE 027</w:t>
      </w:r>
    </w:p>
    <w:p>
      <w:pPr>
        <w:pStyle w:val="TextBodyIndent"/>
        <w:numPr>
          <w:ilvl w:val="0"/>
          <w:numId w:val="2"/>
        </w:numPr>
        <w:spacing w:before="120" w:after="0"/>
        <w:rPr>
          <w:b/>
          <w:b/>
        </w:rPr>
      </w:pPr>
      <w:r>
        <w:rPr>
          <w:b/>
        </w:rPr>
        <w:t>FORD ESCORT</w:t>
        <w:tab/>
        <w:t>dominio</w:t>
        <w:tab/>
        <w:t xml:space="preserve"> CZL 008</w:t>
      </w:r>
    </w:p>
    <w:p>
      <w:pPr>
        <w:pStyle w:val="TextBodyIndent"/>
        <w:numPr>
          <w:ilvl w:val="0"/>
          <w:numId w:val="2"/>
        </w:numPr>
        <w:spacing w:before="120" w:after="0"/>
        <w:rPr>
          <w:b/>
          <w:b/>
        </w:rPr>
      </w:pPr>
      <w:r>
        <w:rPr>
          <w:b/>
        </w:rPr>
        <w:t>FORD MONDEO</w:t>
        <w:tab/>
        <w:t>dominio</w:t>
        <w:tab/>
        <w:t xml:space="preserve"> BBH 563</w:t>
      </w:r>
    </w:p>
    <w:p>
      <w:pPr>
        <w:pStyle w:val="TextBodyIndent"/>
        <w:numPr>
          <w:ilvl w:val="0"/>
          <w:numId w:val="2"/>
        </w:numPr>
        <w:spacing w:before="120" w:after="0"/>
        <w:rPr>
          <w:b/>
          <w:b/>
        </w:rPr>
      </w:pPr>
      <w:r>
        <w:rPr>
          <w:b/>
        </w:rPr>
        <w:t>RENAULT 19</w:t>
        <w:tab/>
        <w:t>dominio</w:t>
        <w:tab/>
        <w:t xml:space="preserve"> AGX 053  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En caso de resultar positivo, dicha Compañía aseguradora, deberá enviar todos los datos filiatorios de la persona que haya contratado el seguro, así como también el domicilio de facturación, y todo otro dato de interés para la presente causa, que permita individualizar a su titula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Sección Fraudes con Tarjetas de la Policía Federal Argentina, con sede en la calle Moreno 1550, Piso 2°, Of. 216, Capital Federal, adelantándose vía fax al T.E.: 4370 – 5908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</w:t>
      </w:r>
      <w:r>
        <w:rPr>
          <w:rFonts w:cs="Arial" w:ascii="Arial" w:hAnsi="Arial"/>
          <w:b/>
          <w:sz w:val="18"/>
        </w:rPr>
        <w:t>4919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3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>Página 1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Stand de Atención al Público – Planta Baja (Int. 1013 - Horario 10:30 a 17:30 hs.) Sitio en Internet</w:t>
    </w:r>
    <w:r>
      <w:rPr>
        <w:rFonts w:cs="Arial" w:ascii="Arial" w:hAnsi="Arial"/>
        <w:color w:val="000000"/>
        <w:sz w:val="14"/>
        <w:lang w:val="pt-BR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5:04:00Z</dcterms:created>
  <dc:creator>GLedesma</dc:creator>
  <dc:description/>
  <dc:language>en-US</dc:language>
  <cp:lastModifiedBy>aldo candolfi</cp:lastModifiedBy>
  <cp:lastPrinted>2003-06-30T14:45:00Z</cp:lastPrinted>
  <dcterms:modified xsi:type="dcterms:W3CDTF">2003-07-01T15:04:00Z</dcterms:modified>
  <cp:revision>2</cp:revision>
  <dc:subject/>
  <dc:title>                                                              </dc:title>
</cp:coreProperties>
</file>