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31</w:t>
        <w:tab/>
        <w:t>27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>
          <w:lang w:val="es-MX"/>
        </w:rPr>
      </w:pPr>
      <w:r>
        <w:rPr>
          <w:lang w:val="es-MX"/>
        </w:rPr>
        <w:t xml:space="preserve">Circular SSN  REG        45                              </w:t>
        <w:tab/>
        <w:t xml:space="preserve">Resolución Nº29.323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Reglamento para la contabilización, ingresos y egresos de fondos e inversiones del “</w:t>
      </w:r>
      <w:r>
        <w:rPr>
          <w:rFonts w:cs="Arial" w:ascii="Arial" w:hAnsi="Arial"/>
          <w:b/>
          <w:i/>
          <w:sz w:val="22"/>
        </w:rPr>
        <w:t>Fondo Fiduciario de Enfermedades Profesionales”</w:t>
      </w:r>
      <w:r>
        <w:rPr>
          <w:rFonts w:cs="Arial" w:ascii="Arial" w:hAnsi="Arial"/>
          <w:b/>
          <w:sz w:val="22"/>
        </w:rPr>
        <w:t>. Se derogan las Resoluciones Nos. 25279, 25437, 28754 y 2894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.- Aprobar el Reglamento para la contabilización, ingresos y egresos de fondos e inversiones del “</w:t>
      </w:r>
      <w:r>
        <w:rPr>
          <w:rFonts w:cs="Arial" w:ascii="Arial" w:hAnsi="Arial"/>
          <w:i/>
          <w:sz w:val="22"/>
        </w:rPr>
        <w:t xml:space="preserve">Fondo Fiduciario de Enfermedades Profesionales” , </w:t>
      </w:r>
      <w:r>
        <w:rPr>
          <w:rFonts w:cs="Arial" w:ascii="Arial" w:hAnsi="Arial"/>
          <w:sz w:val="22"/>
        </w:rPr>
        <w:t>que se acompaña como Anexo “I”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El Reglamento aprobado en el artículo precedente será de aplicación para los estados contables correspondientes al 30 de junio de 2003, inclusive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ICULO 3º.- A partir del 30 de junio de 2003, inclusive, deróganse las Resoluciones Nos. 25279, 25437, 28754 y 28940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4º.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1 ANEXO DE 10 PAGINAS. SE DEROGAN LAS RESOLUCIONES Nº 25279,25437,28754 y 28940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91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Modif Res FF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5:24:00Z</dcterms:created>
  <dc:creator>aldo candolfi</dc:creator>
  <dc:description/>
  <dc:language>en-US</dc:language>
  <cp:lastModifiedBy>aldo candolfi</cp:lastModifiedBy>
  <cp:lastPrinted>2003-06-26T17:19:00Z</cp:lastPrinted>
  <dcterms:modified xsi:type="dcterms:W3CDTF">2003-07-04T14:47:00Z</dcterms:modified>
  <cp:revision>2</cp:revision>
  <dc:subject/>
  <dc:title>                                                              </dc:title>
</cp:coreProperties>
</file>