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 COMUNICACIÓN SSN    329                   26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10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  Solicitud de Información del Juzgado de Instrucción N° 21 – Secretaría N° 165  – Causa N° 92544 / 97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Se libra la presente, atento a lo solicitado por cédula ingresada en este Organismo librada por el Juzgado Criminal de Instrucción N° 21, Secretaría N° 165,  en Causa N° 92544/97, caratulada: “N.N. s/ Hurto Automotor” a fin de determinar que Compañía de Seguros emitió la póliza respecto  del rodado marca Fiat Duna UMW-164, motor N° 159A30388195581 del cual sería titular el Sr. Benjamin Hernán Jruz, debiendo informar al Tribunal, sólo en caso afirmativo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de Instrucción N° 21, a cargo del Dr. Mauricio Zamudio, Secretaría N° 165. a cargo del Dr. Marcelo A. Sánchez, sito en Talcahuano 550, Piso 5°, Oficina 5131, de Capital Federal – CP. 1013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1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43:00Z</dcterms:created>
  <dc:creator>GLedesma</dc:creator>
  <dc:description/>
  <dc:language>en-US</dc:language>
  <cp:lastModifiedBy>aldo candolfi</cp:lastModifiedBy>
  <cp:lastPrinted>2003-06-30T17:00:00Z</cp:lastPrinted>
  <dcterms:modified xsi:type="dcterms:W3CDTF">2003-07-01T14:43:00Z</dcterms:modified>
  <cp:revision>2</cp:revision>
  <dc:subject/>
  <dc:title>                                                              </dc:title>
</cp:coreProperties>
</file>