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                                         COMUNICACIÓN SSN    326                   24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10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  Pedido de Información del Juzgado Criminal de Instrucción N° 34 – Secretaría N° 117  – Causa N° 31672/03.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  <w:t>A las Entidades Aseguradoras:</w:t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Se libra la presente, atento a lo solicitado por oficio ingresado en este Organismo librado por el Juzgado Criminal de Instrucción N° 34, Secretaría N° 117,  en Causa N° 31672/03, a fin de que las aseguradoras informen si: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1 )Han asegurado en el pasado o actualmente el rodado marca Chrysler, dominio BTA-109, remitiendo todas las constancias de interés, incluidos reclamos de siniestros.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2 )Si Vladimir Rivas Silva (titular del D.N.I. 92.332.590) resulta ser tomador o beneficiario de algún seguro, remitiendo en su caso las constancias de interés, incluidos reclamos de siniestr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l Juzgado Criminal de Instrucción N° 34, a cargo del Dr. Federico M. Salvá, sito en Talcahuano 550, Piso 3°, Oficina 3088 de Capital Federal – CP. 1013, adelantándose la respuesta vía fax al Telefax: 54 11 4371 – 1322, Email: horacio.azzolin@cl.pjn.gov.ar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91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17:00Z</dcterms:created>
  <dc:creator>GLedesma</dc:creator>
  <dc:description/>
  <dc:language>en-US</dc:language>
  <cp:lastModifiedBy>aldo candolfi</cp:lastModifiedBy>
  <cp:lastPrinted>2003-06-24T13:06:00Z</cp:lastPrinted>
  <dcterms:modified xsi:type="dcterms:W3CDTF">2003-06-26T15:17:00Z</dcterms:modified>
  <cp:revision>2</cp:revision>
  <dc:subject/>
  <dc:title>                                                              </dc:title>
</cp:coreProperties>
</file>