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  </w:t>
      </w:r>
      <w:r>
        <w:rPr>
          <w:b/>
          <w:sz w:val="22"/>
        </w:rPr>
        <w:tab/>
        <w:t>COMUNICACIÓN SSN   324                       24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JUR   99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</w:t>
      </w:r>
      <w:r>
        <w:rPr>
          <w:rFonts w:cs="Arial" w:ascii="Arial" w:hAnsi="Arial"/>
          <w:b/>
          <w:sz w:val="22"/>
        </w:rPr>
        <w:t>:   Pedido de Información de la Unidad Funcional de Instrucción   N° 1 – NECOCHEA - IPP N° 20553/02 - “Moltedo, Marcelo Raúl s/ Estafa –Dte: García Blanca Graciela”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0" w:after="0"/>
        <w:rPr>
          <w:b/>
          <w:b/>
          <w:lang w:val="es-ES"/>
        </w:rPr>
      </w:pPr>
      <w:r>
        <w:rPr>
          <w:b/>
          <w:lang w:val="es-ES"/>
        </w:rPr>
        <w:t>A las Entidades Aseguradoras:</w:t>
      </w:r>
    </w:p>
    <w:p>
      <w:pPr>
        <w:pStyle w:val="TextBodyIndent"/>
        <w:spacing w:before="0" w:after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  <w:t>Se libra la presente, atento a lo solicitado por oficio ingresado en este Organismo librado por la Unidad Funcional de Instrucción N° 1 de la ciudad de Necochea, a cargo de la Dra. Eugenia Quagiaroli, en IPP N° 20553/02, caratulada: “ Moltedo, Marcelo Raúl s/ Estafa – Dte. García Blanca Graciela”, a fin de que las aseguradoras informen: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rPr/>
      </w:pPr>
      <w:r>
        <w:rPr>
          <w:b/>
        </w:rPr>
        <w:t>1 )En que Compañía de Seguros, Aseguradora de Riesgo del Trabajo</w:t>
      </w:r>
      <w:r>
        <w:rPr>
          <w:b/>
          <w:u w:val="single"/>
        </w:rPr>
        <w:t xml:space="preserve"> </w:t>
      </w:r>
      <w:r>
        <w:rPr>
          <w:b/>
        </w:rPr>
        <w:t xml:space="preserve">posee cobertura la Sra. ELIZABET ADELA RODRIGUEZ, D.N.I. N° 10.101.662, con domicilio en calle 102 N° 3515 de la ciudad de Necochea (Pcia. de Buenos Aires), con fecha de nacimiento 13 de enero de 1952, empleada del </w:t>
      </w:r>
      <w:r>
        <w:rPr>
          <w:b/>
          <w:u w:val="single"/>
        </w:rPr>
        <w:t>Edificio América</w:t>
      </w:r>
      <w:r>
        <w:rPr>
          <w:b/>
        </w:rPr>
        <w:t xml:space="preserve">, el cual se encuentra situado en Diagonal San martín N° 931 de Necochea.- 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  <w:t>2 )Asimismo deberá informar en que Compañía de Seguros tiene a su cargo la cobertura del seguro obligatorio de incendio del edificio ut supra mencionado.-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 la Fiscalía del departamento Judicial Necochea – Dra. Quagliaroli – Agente Fiscal, sita en Av. 75, N° 371- (7630) - Necochea - Pcia. de Buenos Aires, adelantándose vía fax al T.E.: (02262) - 421956, 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/>
      </w:pPr>
      <w:r>
        <w:rPr>
          <w:rFonts w:cs="Arial" w:ascii="Arial" w:hAnsi="Arial"/>
          <w:lang w:val="es-AR"/>
        </w:rPr>
        <w:t>Saludo a Uds. atentamente</w:t>
      </w:r>
      <w:r>
        <w:rPr>
          <w:rFonts w:cs="Arial" w:ascii="Arial" w:hAnsi="Arial"/>
          <w:b w:val="false"/>
          <w:lang w:val="es-AR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  </w:t>
      </w:r>
      <w:r>
        <w:rPr>
          <w:rFonts w:cs="Arial" w:ascii="Arial" w:hAnsi="Arial"/>
          <w:b/>
          <w:sz w:val="18"/>
        </w:rPr>
        <w:t>4911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13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 20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5:15:00Z</dcterms:created>
  <dc:creator>GLedesma</dc:creator>
  <dc:description/>
  <dc:language>en-US</dc:language>
  <cp:lastModifiedBy>aldo candolfi</cp:lastModifiedBy>
  <cp:lastPrinted>2003-06-24T12:56:00Z</cp:lastPrinted>
  <dcterms:modified xsi:type="dcterms:W3CDTF">2003-06-26T15:15:00Z</dcterms:modified>
  <cp:revision>2</cp:revision>
  <dc:subject/>
  <dc:title>                                                              </dc:title>
</cp:coreProperties>
</file>