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</w:t>
      </w:r>
      <w:r>
        <w:rPr>
          <w:b/>
          <w:sz w:val="22"/>
        </w:rPr>
        <w:tab/>
        <w:t>COMUNICACIÓN SSN  323                        24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98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</w:r>
      <w:r>
        <w:rPr>
          <w:rFonts w:cs="Arial" w:ascii="Arial" w:hAnsi="Arial"/>
          <w:b/>
          <w:sz w:val="22"/>
        </w:rPr>
        <w:t xml:space="preserve">  Pedido de información del Juzgado de Transición N° 1 – Dto. Judicial de La Matanza – Causa N° 08091/5 – “Acosta, Pablo David – Pitera Walter Saverio – s/Defraudación 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rFonts w:ascii="Arial" w:hAnsi="Arial" w:cs="Arial"/>
          <w:b/>
          <w:b/>
          <w:sz w:val="22"/>
          <w:lang w:val="es-ES"/>
        </w:rPr>
      </w:pPr>
      <w:r>
        <w:rPr>
          <w:rFonts w:cs="Arial"/>
          <w:b/>
          <w:sz w:val="22"/>
          <w:lang w:val="es-ES"/>
        </w:rPr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  <w:t>A las Entidades Aseguradoras:</w:t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o por el Juzgado de Transición N° 1 del Dto. Judicial de La Matanza, a cargo del Dr. Claudio Raciti, en Causa N° 08091/5, caratulada: “Acosta, Pablo David - Pitera, Walter Saverio s/ Defraudación”, a fin de que las aseguradoras informen si el camión CHEVROLET 610, dominio SNE-103, en el mes de abril de 1998 contaba con seguro de transporte y habilitación de carga. En caso positivo deberá informarse fecha en que se contrató el servic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l Juzgado de Transición N° 1, sito en la calle Entre Ríos N° 3339,  de la localidad de San Justo, Pcia. de Buenos Aires, adelantándose vía fax al T.E.: 4482 - 0806 / 0829, 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91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3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09:00Z</dcterms:created>
  <dc:creator>GLedesma</dc:creator>
  <dc:description/>
  <dc:language>en-US</dc:language>
  <cp:lastModifiedBy>aldo candolfi</cp:lastModifiedBy>
  <cp:lastPrinted>2003-06-24T12:51:00Z</cp:lastPrinted>
  <dcterms:modified xsi:type="dcterms:W3CDTF">2003-06-26T15:09:00Z</dcterms:modified>
  <cp:revision>2</cp:revision>
  <dc:subject/>
  <dc:title>                                                              </dc:title>
</cp:coreProperties>
</file>