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right" w:pos="8080" w:leader="none"/>
        </w:tabs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</w:t>
      </w:r>
      <w:r>
        <w:rPr>
          <w:b/>
          <w:sz w:val="22"/>
        </w:rPr>
        <w:t>COMUNICACIÓN SSN 319                        19/06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JUR 9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Solicitud de informe Juzgado Nacional en lo Criminal de Instrucción N° 10 – Secretaría N° 130 - Causa N° 63480: "Legajo Patrimonial de Salvador Carnevale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e remite la presente, atento a lo solicitado por cédula ingresada en este Organismo librada por el Juzgado Nacional Criminal de Instrucción N° 1 a cargo del Dr. Raúl Eduardo Irigoyen, Secretaría N° 130, a cargo del Dr. Gervasio Caviglione Fraga, en Causa N° 63480 caratulada: </w:t>
      </w:r>
      <w:r>
        <w:rPr>
          <w:rFonts w:cs="Arial" w:ascii="Arial" w:hAnsi="Arial"/>
          <w:b/>
          <w:sz w:val="22"/>
        </w:rPr>
        <w:t>"Legajo Patrimonial de Salvador Carnevale”</w:t>
      </w:r>
      <w:r>
        <w:rPr>
          <w:rFonts w:cs="Arial" w:ascii="Arial" w:hAnsi="Arial"/>
          <w:sz w:val="22"/>
        </w:rPr>
        <w:t xml:space="preserve">, a fin de que las aseguradoras informen si se registra o registró a </w:t>
      </w:r>
      <w:r>
        <w:rPr>
          <w:rFonts w:cs="Arial" w:ascii="Arial" w:hAnsi="Arial"/>
          <w:b/>
          <w:sz w:val="22"/>
        </w:rPr>
        <w:t xml:space="preserve">Viviana Silvia Bartolini (DNI 12.093.937) </w:t>
      </w:r>
      <w:r>
        <w:rPr>
          <w:rFonts w:cs="Arial" w:ascii="Arial" w:hAnsi="Arial"/>
          <w:sz w:val="22"/>
        </w:rPr>
        <w:t xml:space="preserve">y </w:t>
      </w:r>
      <w:r>
        <w:rPr>
          <w:rFonts w:cs="Arial" w:ascii="Arial" w:hAnsi="Arial"/>
          <w:b/>
          <w:sz w:val="22"/>
        </w:rPr>
        <w:t>Salvador Carnevale (DNI 8.315.971)</w:t>
      </w:r>
      <w:r>
        <w:rPr>
          <w:rFonts w:cs="Arial" w:ascii="Arial" w:hAnsi="Arial"/>
          <w:sz w:val="22"/>
        </w:rPr>
        <w:t xml:space="preserve"> como titulares de algún servicio de cobertura brindado por las compañías, indicándose en tal caso, en su totalidad, las sumas abonadas desde su contratación hasta su baja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sz w:val="22"/>
        </w:rPr>
        <w:t xml:space="preserve">Se requiere que la información solicitada sea remitida Juzgado Nacional en lo Criminal de Instrucción N° 10, a cargo del Dr. Raúl Eduardo Irigoyen, Secretaría N° 130 a cargo del Dr. Gervasio Caviglione Fraga, sito en Talcahuano 550, Piso 7°, Oficina 7042,  </w:t>
      </w:r>
      <w:r>
        <w:rPr>
          <w:rFonts w:cs="Arial" w:ascii="Arial" w:hAnsi="Arial"/>
          <w:sz w:val="22"/>
          <w:u w:val="single"/>
        </w:rPr>
        <w:t>adelantándose por vía fax al N° 4371 - 8328 dentro de las 48 hs. de recibida la presente</w:t>
      </w:r>
      <w:r>
        <w:rPr>
          <w:rFonts w:cs="Arial" w:ascii="Arial" w:hAnsi="Arial"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490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18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3:03:00Z</dcterms:created>
  <dc:creator>GLedesma</dc:creator>
  <dc:description/>
  <dc:language>en-US</dc:language>
  <cp:lastModifiedBy>aldo candolfi</cp:lastModifiedBy>
  <cp:lastPrinted>2003-06-19T13:56:00Z</cp:lastPrinted>
  <dcterms:modified xsi:type="dcterms:W3CDTF">2003-06-24T19:01:00Z</dcterms:modified>
  <cp:revision>3</cp:revision>
  <dc:subject/>
  <dc:title>                                                              </dc:title>
</cp:coreProperties>
</file>