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TextBody"/>
        <w:spacing w:lineRule="auto" w:line="480"/>
        <w:ind w:firstLine="708"/>
        <w:jc w:val="center"/>
        <w:rPr/>
      </w:pPr>
      <w:r>
        <w:rPr>
          <w:rFonts w:cs="Arial" w:ascii="Arial" w:hAnsi="Arial"/>
          <w:u w:val="single"/>
        </w:rPr>
        <w:t>Dominio</w:t>
      </w:r>
      <w:r>
        <w:rPr>
          <w:rFonts w:cs="Arial" w:ascii="Arial" w:hAnsi="Arial"/>
          <w:b w:val="false"/>
          <w:u w:val="single"/>
        </w:rPr>
        <w:tab/>
        <w:tab/>
        <w:t xml:space="preserve"> </w:t>
      </w:r>
      <w:r>
        <w:rPr>
          <w:rFonts w:cs="Arial" w:ascii="Arial" w:hAnsi="Arial"/>
          <w:u w:val="single"/>
        </w:rPr>
        <w:t>Dominio</w:t>
      </w:r>
      <w:r>
        <w:rPr>
          <w:rFonts w:cs="Arial" w:ascii="Arial" w:hAnsi="Arial"/>
          <w:b w:val="false"/>
          <w:u w:val="single"/>
        </w:rPr>
        <w:tab/>
        <w:tab/>
      </w:r>
      <w:r>
        <w:rPr>
          <w:rFonts w:cs="Arial" w:ascii="Arial" w:hAnsi="Arial"/>
          <w:u w:val="single"/>
        </w:rPr>
        <w:t>Dominio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O95370</w:t>
        <w:tab/>
        <w:tab/>
        <w:t xml:space="preserve">  X444497</w:t>
        <w:tab/>
        <w:tab/>
        <w:t>B2454583</w:t>
      </w:r>
    </w:p>
    <w:p>
      <w:pPr>
        <w:pStyle w:val="TextBody"/>
        <w:tabs>
          <w:tab w:val="clear" w:pos="708"/>
          <w:tab w:val="left" w:pos="1843" w:leader="none"/>
        </w:tabs>
        <w:spacing w:lineRule="auto" w:line="48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UO74057</w:t>
        <w:tab/>
        <w:tab/>
        <w:t xml:space="preserve">        UO79657                 AHK196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HK197</w:t>
        <w:tab/>
        <w:tab/>
        <w:t xml:space="preserve">  UO97506</w:t>
        <w:tab/>
        <w:tab/>
        <w:t>CI702905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C1702904</w:t>
        <w:tab/>
        <w:tab/>
        <w:t xml:space="preserve"> C1702906</w:t>
        <w:tab/>
        <w:tab/>
        <w:t>ADB245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O82424</w:t>
        <w:tab/>
        <w:tab/>
        <w:t xml:space="preserve">   UO86376</w:t>
        <w:tab/>
        <w:tab/>
        <w:t xml:space="preserve"> B2000989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2221810</w:t>
        <w:tab/>
        <w:tab/>
        <w:t xml:space="preserve">   C N3559</w:t>
        <w:tab/>
        <w:tab/>
        <w:t>B1659554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1532437</w:t>
        <w:tab/>
        <w:tab/>
        <w:t xml:space="preserve">   C1532436</w:t>
        <w:tab/>
        <w:tab/>
        <w:t>UO90348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Q983</w:t>
        <w:tab/>
        <w:tab/>
        <w:t xml:space="preserve">   UO87644</w:t>
        <w:tab/>
        <w:tab/>
        <w:t>UO87645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100192</w:t>
        <w:tab/>
        <w:tab/>
        <w:t xml:space="preserve">   U083399</w:t>
        <w:tab/>
        <w:tab/>
        <w:t>U083400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NM284</w:t>
        <w:tab/>
        <w:tab/>
        <w:t xml:space="preserve">    TAI366</w:t>
        <w:tab/>
        <w:tab/>
        <w:t xml:space="preserve"> B2120963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NY755</w:t>
        <w:tab/>
        <w:tab/>
        <w:t xml:space="preserve">   CSU281</w:t>
        <w:tab/>
        <w:tab/>
        <w:t>WMV790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RR524</w:t>
        <w:tab/>
        <w:tab/>
        <w:t xml:space="preserve">   BCP930</w:t>
        <w:tab/>
        <w:tab/>
        <w:t>WTE398</w:t>
      </w:r>
    </w:p>
    <w:p>
      <w:pPr>
        <w:pStyle w:val="TextBody"/>
        <w:spacing w:lineRule="auto" w:line="480"/>
        <w:ind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VB247</w:t>
        <w:tab/>
        <w:tab/>
        <w:t xml:space="preserve">   RIG234</w:t>
        <w:tab/>
        <w:tab/>
        <w:t>WLN07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sectPr>
      <w:headerReference w:type="default" r:id="rId2"/>
      <w:type w:val="nextPage"/>
      <w:pgSz w:w="11906" w:h="16838"/>
      <w:pgMar w:left="1928" w:right="1928" w:gutter="0" w:header="720" w:top="311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</w:t>
    </w:r>
    <w:r>
      <w:rPr>
        <w:rStyle w:val="PageNumber"/>
        <w:sz w:val="24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COM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0:01:00Z</dcterms:created>
  <dc:creator>SSN</dc:creator>
  <dc:description/>
  <dc:language>en-US</dc:language>
  <cp:lastModifiedBy>aldo candolfi</cp:lastModifiedBy>
  <cp:lastPrinted>2003-06-18T13:07:00Z</cp:lastPrinted>
  <dcterms:modified xsi:type="dcterms:W3CDTF">2003-06-18T20:01:00Z</dcterms:modified>
  <cp:revision>2</cp:revision>
  <dc:subject/>
  <dc:title>                                                              </dc:title>
</cp:coreProperties>
</file>