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134  LAINO DE ROMA, AMANDA LINA                         LC 00.885.3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157  SAHADE, JULIO                                      LE 02.779.9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161  VILLARREAL DE ALVAREZ, MARIA DEL CARMEN            LC 00.770.5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197  NUCIFORA LUNDQUIST, EMILIO FRANCISCO               LE 04.530.3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251  DE MEDIO, MARIO ALFREDO                            DU 10.398.8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262  MARIANI, MINERVA RENEE                             CC 03.080.0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272  MERGONI, LUIS RICARDO                              CC 02.410.1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385  RIMOLDI, DANIEL ADAMO                              DU 13.367.8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435  YACOBONE, JUAN CARLOS                              LE 06.538.8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472  CASAS, NELLY BLANCA                                LC 02.148.0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474  SALVATTO, CARLOS DOMINGO                           LE 05.037.6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713  ELORDI, PEDRO JOSE                                 LE 05.246.8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840  ULLA DE LOPEZ, CLERY MARIA TERESA                  LC 04.606.7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846  AZZOLINI, LUIS ENRIQUE                             LE 06.044.8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949  DEL CAMPO, OSVALDO JOSE                            LE 08.437.8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0998  ABAROA, AZUCENA DEL VALLE                          LC 01.823.4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050  LUSSO, EDUARDO                                     DU 07.692.4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140  PASETTO DE PISSO, MARIA DEL CARMEN                 LC 06.378.0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188  PANDO, JULIO ALFREDO                               DU 11.996.0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314  BECHER, JUAN                                       LE 05.107.6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318  BIANCIOTTO, LIDIO                                  LE 06.269.3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320  BARCELO, DANIEL JORGE                              DU 11.826.3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346  CANITANO, JUAN CARLOS                              LE 04.743.8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349  CIARROCA, WALTER HUGO                              LE 06.555.0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368  JACOBI DE LERDA, BEATRIZ REGINA LUJAN              LC 06.277.9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411  LAVIOLA, RICARDO JORGE                             DU 06.074.7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422  MEGLIO, JORGE ANDRES                               DU 04.674.1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462  MENEGAZZI, CRISTINA NOEMI                          DU 13.793.9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471  SACCI, NICOLAS                                     LE 06.548.6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475  SONCINI, EDGARDO JOSE                              LE 07.357.0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604  ZUBIRI, JULIAN JOAQUIN                             CC 05.953.4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637  DI LORENZO, CLAUDIA GISELA                         CC 08.643.2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660  DERKA, KANTA                                       CC 10.591.1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772  MENIZ, MARIA                                       LC 06.196.2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773  SCHMIDT, MARIO                                     DU 04.443.7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793  ALDERETE, DOMINGO RAUL                             DU 08.128.9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832  BRAVETTI, JOSE                                     LE 02.003.7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881  MARTIN, OSCAR FRANCISCO                            LE 07.560.7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900  CUENZE, VICENTE                                    LE 04.105.1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955  ZUKIERBRAUM DE DUBKIN, EVA                         LC 03.553.0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957  DUBKIN, JAIME CARLOS                               DU 04.106.6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971  GRANDON DE MARTINEZ, SILVIA ILIANA                 DU 16.968.7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1983  LUCINDO, ADOLFO ANIBAL                             CC 04.544.2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045  DRANOVSKY, ENRIQUE                                 LE 01.111.7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046  GASPERINI, JUAN JOSE                               CC 05.398.4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104  DE LA FUENTE, JOSE AUGUSTO FELIX                   LE 04.897.930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132  DE BLAUVE DE ORTIZ, DORA ELSA                      CC 02.552.1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154  GARCIA, ANGEL                                      CI 01.565.2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186  AVILA DE VANODIO, NORMA ESTHER                     DU 10.134.9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211  VEGA, CARLOS ALBERTO                               DU 14.134.1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216  DI GIACOMO, MATEO                                  CC 03.312.9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307  VALENZA DE SALVATTO, ELSA MARTA                    LC 04.938.2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395  BARAGLI, CARLOS ALBERTO                            DU 16.558.6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400  BENITO, RICARDO                                    CC 05.131.9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431  DI GIACOMO, OMAR FELIPE                            LE 04.214.0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501  CALCATERRA, IGNACIO LUIS RAMON                     LE 06.281.7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578  CASSINERIO, ARMANDO RODOLFO                        DU 11.765.7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668  CULLELL, JULIO OSVALDO                             DU 08.388.7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690  RIOJA, JULIO CESAR                                 DU 04.514.8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810  SPERANDIO, MIGUEL ANGEL                            DU 11.875.8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907  ARES DE PARGA, JUAN JOSE                           DU 14.952.1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2960  GARAVANO, RICARDO ENRIQUE                          LE 08.364.9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006  GIUDICI, MAURICIO DARIO                            DU 11.178.1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018  TOZZI, ROMULO JUAN                                 DU 06.545.0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076  MARCHESOTTI, CIRO DOMINGO                          LE 05.447.7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096  RAMIREZ, NELIDA ESTHER                             LC 01.721.1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108  MARTINEZ, RAUL OSVALDO                             LE 07.840.1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257  SPEZZATI, ROBERTO                                  LE 04.119.4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261  GARCIA, NELIDA NORMA                               LC 06.623.4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285  ESKENAZI, ELISA NOTA                               LC 04.787.7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330  MOZZI, HUGO NESTOR                                 DU 04.566.2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340  BENUZZI, NORBERTO JUAN                             CC 05.533.0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341  ZAWADSKI, SONIA                                    DU 02.458.3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342  BENUZZI, ARTURO NORBERTO                           DU 07.791.2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343  BENUZZI, FERNANDO LAZARO                           DU 11.002.0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360  PATTI, HUGO ALBERTO                                LE 06.037.9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364  SUAREZ, CARLOS ALBERTO                             LE 04.581.9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380  BELGRANO, ANA MARIA                                LC 06.412.5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488  VOLPE DE FERRO, ESMERALDA HILDA                    DU 03.280.3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506  HEYDE, JUSTINA                                     DU 10.889.5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532  DIAZ, CARLOS ALBERTO                               LE 06.817.9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536  PUENTEDURA, ALEJANDRO MIGUEL                       DU 06.772.6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549  DELGADO, ANGEL ROGELIO                             LE 08.368.1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590  OROZCO, ALBERTO BERNABE RAMON                      DU 08.276.4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662  MARTINEZ, INES PILAR                               LC 00.986.9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663  CRICCO, NELIDA                                     LC 01.703.8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664  CRICCO VDA.DE TOMALINI, IRMA                       LC 01.703.8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805  GUEVARA DE PEREYRA, ANA MARIA                      LC 03.962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809  MARTINI, MARTA CLOTILDE                            LC 03.209.5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811  MOSCONI, NORBERTO GERVASIO                         DU 11.359.0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854  BARRAL, MANUEL LUIS                                LE 05.825.2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881  PIETRAFESA, HUGO LUIS RAMON                        LE 08.420.274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884  MIGUEZ I¥ARRA, CARLOS JORGE                        DU 08.420.2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908  SOLARI, GEORGINO ELIAS                             LE 06.030.6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965  VASSALLO, OSCAR ANDRES                             LE 04.506.0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3997  LAGO, HORACIO RAUL                                 DU 05.195.2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040  ALVAREZ, ADORACION                                 CC 05.410.9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125  GAUNA, RODOLFO JUSTINIANO                          DU 10.347.4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133  LIBEDINSKY, ALBERTO ENRIQUE                        DU 14.579.2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152  PIERINI, SANTIAGO JUAN                             LE 06.175.9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187  PRADO, HIPOLITO                                    LE 02.195.7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279  JULIA, JULIO MIGUEL JOSE                           DU 14.819.3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328  LOPEZ, RUBEN DARIO                                 DU 13.217.2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513  OLIVELLI, VICTOR AUGUSTO                           DU 13.754.0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619  BALLERO DE GINACA, MARIA ROSA FELISA               LC 01.269.1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623  GINACA, ALEJANDRA ANDREA                           DU 12.661.9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671  GRANADO, RAFAEL MARIO                              DU 05.395.0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795  PECANTET, ENRIQUE LUIS                             LE 04.879.2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799  MIORIN, ANTONIO LUIS                               DU 04.080.6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828  COTIGNOLA, EDUARDO JORGE                           CC 05.496.0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839  CASTILLO, FRANCISCO JUAN                           CC 04.228.5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4885  BOLLINGER, GUSTAVO JOSE                            LE 07.252.1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055  BELLAZZI, GRACIELA VIRGINIA                        LC 05.483.2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262  MONAYER, HECTOR ANTONIO                            LE 08.518.2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276  CASALINS, RAUL ARNALDO DEL CARMEN                  LE 05.773.9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317  TOBOADA, AMADOR RAUL                               DU 04.036.1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320  LOPEZ, JUAN JESUS                                  CC 02.439.3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366  LASKOWSKI DE ROSEN, ELSA BEATRIZ                   CC 08.977.6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408  APESTEGUIA, MABEL ESTHER                           LC 01.766.5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459  MARTINEZ, RITA IRMA                                DU 04.888.0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475  PI¥EIRO DE GROSSO, ELIDA MARIA                     LC 03.064.1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610  FERNANDEZ, EDUARDO OSCAR                           DU 11.597.6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656  GAGGERO DE PAULINI, LIDIA MARTA                    CC 04.676.2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779  VAZQUEZ, ENRIQUE OSCAR                             LE 04.346.9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781  PIN DE BERNENGO, ROSA                              LC 03.961.7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800  CAMBRES, CARLOS ALBERTO                            DU 13.360.8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5876  VIGLIETTI, GERONIMO RICARDO                        LE 05.314.0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044  DE BENEDICTIS, LIDIA ELIDA                         LC 01.446.0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134  DI PRIMIO, RUBEN                                   DU 04.973.8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141  VERON, PABLO JORGE PRUDENCIO                       DU 05.920.7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303  CAPELLO, ELIDA ARGENTINA                           LC 06.621.087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06317  MARIN, JORGE DAVID                                 DU 11.872.115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06410  SOTO, NORBERTO                                     CC 04.581.9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425  VIDELA, MIGUEL ANGEL                               LE 07.759.5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487  SCHAPIRA, LEONARDO                                 DU 06.478.62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06545  KUHLMANN, WOLFGANG                                 LE 07.292.70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06555  DRACATOS, NICOLAS                                  LE 05.573.1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567  ZECCA, MARIA CRISTINA                              LC 04.403.251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597  BIANCHI, CARLOS ALBERTO                            CC 01.084.0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668  BAFARO, HORACIO ANTONIO                            LE 04.317.9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684  DI FRANCESCANTONIO DE PROSPER, MARIA NELIDA        LC 02.901.3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694  DEL GIUDICE, ANTONIO                               CC 05.033.0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782  MONTANE, JUAN MANUEL                               LE 07.317.6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783  MANZANARES, VICTORIANO                             LE 07.315.4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810  DECIBE, HECTOR MARIO                               LE 08.289.2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836  INDA, GRACIELA ESTER                               LC 05.866.0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840  LOUZAN, CARLOS ALBERTO                             LE 04.553.3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875  RONDA, DANIEL GERARDO                              LE 05.395.4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6909  PULIDO, ULISES FELIX                               DU 04.627.5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057  SAIZ, MARIA SUSANA                                 LC 05.886.2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173  GOMEZ CARRILLO, JORGE EDUARDO                      DU 11.230.4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184  GARCIA, HUGO LUIS                                  DU 04.192.9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267  PALACIO, RICARDO JOSE                              LE 04.387.1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272  LUCHI¥SKI, FRANCISCO ANTONIO                       DU 06.385.3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293  GONZALEZ SOTO, JESUS LUIS                          LE 04.236.4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309  MERCAU, MARIANO JAVIER                             DU 04.804.9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349  GOMEZ, NORMA BEATRIZ                               LC 04.955.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397  BLEUZET, ENRIQUE                                   CC 02.419.8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455  TARQUINI, OSVALDO ANEDO                            LE 07.343.9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504  OCHANDORENA, LUIS ALBERTO                          LE 05.032.6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552  ARMAYOR, SANTIAGO ERNESTO                          LE 02.904.4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659  BECERRO, SANTIAGO                                  LE 05.064.5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679  PEREZ BENAVENTE, ANTONIO                           DU 06.007.1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768  SUAREZ, ADOLFO                                     LE 04.305.4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840  TUETO DE CARLOMAGNO, NORMA BEATRIZ                 DU 03.307.7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886  LAFUENTE DE POISOT, MARIA DEL PILAR                LC 04.531.0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7945  DI CICCO, MIGUEL                                   LE 03.898.7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026  MARTINEZ, RAFAEL CARLOS                            LE 05.316.8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114  ALCUTEN DE BEURET, NORMA NOEMI                     DU 04.532.8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209  LOPEZ, RAUL HECTOR                                 LE 04.835.9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211  SANCHEZ, NORBERTO MANUEL                           LE 08.333.3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232  BRA¥A, CARLOS JOSE                                 DU 04.400.7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245  KETTERER, GRISELDA ELENA                           LC 05.315.9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378  BASTIAN, EMILIO ALBERTO                            LE 04.676.1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410  ORTIZ, LUIS ALBERTO                                DU 10.719.5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411  PAZOS AGULLEIRO, HERMINIA                          LC 05.655.0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412  KONORTOFF, JAIME HORACIO                           DU 04.554.1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448  MENDEZ, OSVALDO DANIEL                             DU 13.452.7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468  PUIG, JUAN ENRIQUE                                 LE 07.691.7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469  LIJO, CESAR HORACIO                                DU 11.221.9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481  REYES, RAUL HECTOR                                 LE 07.368.0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533  BELLOMO, ADOLFO ABEL                               LE 05.547.6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574  TROTTA, CARLOS SIMON                               LE 04.546.4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575  LOPEZ DE GOYCOCHEA, EDUARDO                        CC 04.758.569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643  ITURRALDE, OSCAR GUIMAR                            LE 04.673.5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694  DEL PICCOLO, JORGE ALBERTO                         DU 10.140.6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799  SABBIONE DE MONTIEL, SUSANA CRISTINA               LC 06.513.9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890  MENEGHINI, RAUL ANTONIO                            LE 06.593.7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8993  JOSE LUIS, AGUSTIN EDUARDO                         DU 06.875.8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051  TORRALBA, RAUL MANUEL                              DU 10.868.9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098  YAFFE DE KAHN, ANA                                 LC 05.748.0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123  BRUNACCIO, PASCUAL                                 LE 07.730.2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160  AZAS, ERNESTO JUAN                                 DU 11.024.1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176  BOTELLE, INES ANA                                  DU 12.868.54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09488  MACAT, VICTOR JORGE                                DU 06.073.34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09546  CONEJO, GUILLERMO JORGE                            DU 13.392.4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571  PAEZ, ALEJANDRO CESAR                              LE 02.311.5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642  ARAUJO, LUCINDO RICARDO                            LE 06.322.3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691  DUCASSE, MARIO RUBEN                               DU 10.909.5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805  PALACIOS, MARIA EVA                                DU 10.545.3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813  BRODSKY, GREGORIO BENITO                           DU 05.908.2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843  PERMINGEAT, ALEJANDRO LUIS                         LE 04.939.4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09905  HERRERA, MARIA AIDA DEL VALLE                      DU 10.377.9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036  CORONEL, HORACIO PABLO                             DU 04.065.5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113  GARCIA BELZUZ, ABEL ARTURO                         DU 04.306.2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117  NASTI, ARMANDO ROBERTO                             LE 04.821.5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194  IENCO, JOSE                                        CC 02.870.0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209  DIDIEGO, ROBERTO EDUARDO                           LE 07.763.7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351  MARCATO, VALENTIN OSCAR                            LE 06.423.3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377  PARRA, ALEJANDRO                                   LE 06.756.7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406  PRATTI BORLANDO, ISMAEL ANTONIO                    DU 10.262.2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455  TAMBUTTI DE SILVIA, NILDA SUSANA                   CC 07.660.0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539  BERTOLAMI, JORGE ALBERTO                           LE 05.479.0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572  SABBATTINI, LUIS HUMBERTO                          DU 10.475.9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576  LAZZARO, ALCIBIADES                                LE 05.322.7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649  PATTA Y POLERI, JUAN VICTOR                        DU 12.415.3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673  BELTRAN, OSVALDO VICTOR JOSE                       LE 06.031.6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721  CAMPOLONGO, ARMANDO LUIS                           DU 04.384.0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777  MULDOWNEY, ALDO DEL CARMEN                         LE 05.556.1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859  DEPETRIS, RAUL DOMINGO                             DU 06.439.8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0877  GARCIA, ISIDRO FERMIN                              LE 06.575.5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026  CEGATTI, IRMA SOLEDAD                              LC 00.698.6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028  CAZZANIGA, ROSA LUCIA                              LC 01.166.8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035  MORINI, CARLOS ERNESTO                             DU 04.891.060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11153  REICH, FRANCO RENATO                               CC 02.113.332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>011162  SATURNINI, VICENTE MANUEL                          DU 07.964.584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>011250  FREIDIN, HARRY HIRSCH                              LE 04.244.35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11368  VALLEJOS, JUAN CARLOS                              LE 07.979.3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591  ROMERO, ENRIQUE JESUS                              LE 06.939.1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869  NATALE DE NIGRO, ROSA MARIA                        DU 11.356.445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870  NIGRO, VICENTE                                     CC 06.530.7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885  LOSCHACOFF, ABRAHAM ISAAC                          LE 06.273.0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917  BERTINOTTI, LIVIO EDUARDO                          DU 13.961.5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920  NOVES DIONISIO, OTILIO                             LE 06.364.4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947  BARBA, JORGE RICARDO                               LE 05.068.7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978  JUAN, JOSE PASCUAL                                 DU 06.277.7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1997  GRITTINI, HORACIO ROBERTO                          DU 10.479.5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035  CATTANEO, ADELQUI OMAR                             LE 06.194.8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097  PFAFFEN, RENE LUIS                                 DU 10.886.7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200  LOINAZ, JORGE ALBERTO H.                           DU 11.639.9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203  MORA DE ROCHA, MARIA ANGELICA                      LC 03.292.0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220  VIELE, RUBEN JOSE                                  LE 07.822.8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260  JOCOU, LUIS ALBERTO                                DU 08.453.8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299  ABELENDA, ALBERTO TOMAS                            CC 11.029.7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318  LOPEZ SALVANS, GUSTAVO ADOLFO                      DU 08.107.7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396  LOPEZ DE MONETTI, SHIRLEY ETHEL                    LC 02.329.9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432  BEYER DE CARLES, CLAUDIO                           LE 07.584.8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499  MARQUEZ, DANIEL FLORENCIO                          LE 07.606.0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616  COFINI, CARLOS CLAUDIO                             LE 06.226.9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677  BAUDOT, ENRIQUE ALFREDO                            LE 04.519.4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693  ENTESANO, DANIEL OMAR                              LE 07.655.2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766  PIGHIN, HONORIO                                    LE 07.874.0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939  QUIROGA, RICARDO ANTONIO                           CC 06.628.4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973  ABELENDO, RICARDO LEOPOLDO                         LE 06.235.9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986  GOMEZ, CARLOS CARMEN                               DU 06.095.9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990  PAULINI, JOSE LUIS                                 DU 11.822.3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2998  MORALES, LILIANA GLORIA                            DU 12.480.3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128  PUERTA, OSVALDO RUBEN                              DU 11.919.1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196  TRIGUEROS, HERNAN CIPRIANO ALEJANDRO               LE 03.897.1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332  GASPARINI, AUGUSTO JOSE                            LE 07.770.0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348  POCHON, RAUL LUIS                                  DU 04.551.7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375  MANZELLI DE JAZHAL, CARMEN                         LC 04.390.2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382  PEREZ, JUAN CARLOS DIOGENES                        DU 04.303.7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383  DEL VALLE, NESTOR GABRIEL                          DU 08.607.8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485  BASUALDO, CALIXTO RAFAEL                           DU 12.592.0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568  LANDERAS, HECTOR ARMANDO                           DU 08.309.3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664  DALLAGLIO, ONELLA                                  DU 93.330.3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701  KRYZANOWSKI, NICOLAS                               LE 07.930.7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720  SEBESTIJONAS, PABLO ALFONSO                        DU 14.046.3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837  SAMBRIZZI, AMANDA BEATRIZ                          DU 10.222.8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883  YAZIGI, JOSE                                       LE 04.305.0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897  CANELO, CARLOS JOAQUIN                             LE 05.648.0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944  MARIUCCI, JUAN CARLOS ROMEO ANGEL                  DU 11.885.1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3954  ROLDAN, ROGELIO OSVALDO                            LE 06.007.7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120  ECHAGUE, ALBERTO TEODORO MARIA                     LE 04.300.5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200  FONTANINI, ELENA MARIA                             DU 02.813.577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210  PERALTA, ELOY ALCIDES                              LE 07.331.3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229  RUA, MANUEL ALBERTO                                LE 04.530.6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251  GOMEZ, CARLOS ALBERTO                              DU 08.463.7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306  CAVALLI DE CHIERICHINI, SARA NOEMI                 DU 00.119.2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529  PRADO, LUCIO ALEJANDRO                             LE 08.008.9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560  ARONA, RUBEN EDUARDO                               DU 08.427.3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561  MARIN, HUGO ADOLFO                                 DU 11.030.3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562  ARONA, JUAN CARLOS                                 LE 04.976.0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611  ORIHUELA SILICATO, HUGO                            DU 13.259.0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660  GALAN DE MARINO, MARGARITA DOLORES                 DU 10.392.6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815  TOSNOWIEC, TADEUS MARIANO                          LE 04.836.4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847  ALEU, JUAN CARLOS SALVADOR                         LE 07.630.2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865  PARRA, MARIA DEL CARMEN                            DU 12.262.6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4916  MARUOCA DE HIRAI, LIDIA BEATRIZ                    LC 06.402.4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002  BARRON, ADOLFO                                     LE 05.587.7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013  COSTA, EDUARDO                                     LE 06.118.9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049  SCORDIA, ANGEL ANTONIO                             LE 04.842.0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067  RIVAS, JOSE ELIAS                                  LE 07.616.9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108  MAYAN DE BEVILACQUA, LUISA                         LC 01.796.7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199  ALONSO, JOSE RUBEN                                 LE 02.518.5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306  BLANCO, JORGE GUSTAVO                              DU 14.990.3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328  IANNONE DE VINOCUR, ROSA                           LC 04.627.7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329  VINOCUR, ROBERTO                                   LE 04.515.9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407  JERGUS DE BABIAK, ANA                              LC 04.502.9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484  PONTE, ROBERTO OSCAR                               LE 04.161.3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510  PISANO, CARLOS ALBERTO                             CC 07.499.1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541  ETCHEBARNE, MARIO                                  LE 04.215.5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598  ARBETMAN DE NEWARK, REBECA                         CC 02.212.2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660  LIMONGELLI, MARIO CARLOS                           DU 12.825.2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680  ARONNI DE BORRA, AURORA BLANCA                     LC 01.309.8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691  CLARKE, CARLOS ALBERTO                             DU 12.617.6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747  CZUDNOWSKI DE ZAPIOLA, MARTA                       DU 04.738.0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875  PATTARO, ANTONIO FRANCISCO                         LE 05.203.3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890  BOGLIONE, JUAN CARLOS                              LE 06.388.7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932  PAIROLA, NILO LORENZO                              LE 06.433.6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5964  OLOCCO, SULME TOMAS                                LE 06.402.4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013  TUBARO DE MUCARZEL, HILDA ALICIA                   LC 03.291.9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057  DE PINHO CHIBANTE DIAS, ANTERO ANSELMO             CC 06.679.8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066  FIEL, CARLOS GERARDO                               CC 04.721.2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152  WENZIN, ANA MARIA                                  LC 05.640.3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424  MURIAS, SUSANA EMA                                 DU 05.470.0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454  GUZMAN, ADRIAN AGUSTIN                             DU 10.248.3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503  JEREZ, RAMONA DEL HUERTO                           DU 10.013.6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583  BARCOS, OSCAR DANIEL                               DU 14.769.2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589  GIANGIOBBE, JUAN JOSE                              LE 04.622.9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719  FONTANA, OSCAR ANIBAL                              LE 05.154.536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785  MEHLMAN, MARCOS                                    LE 04.219.8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6880  AGUIRRE DE MANCHON, ANGELICA                       LC 04.638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055  CHAGARAY, MIGUEL ANGEL                             LE 05.157.0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074  PICCOLI, CARLOS ALBERTO                            DU 10.129.6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165  ORDAS, HECTOR HORACIO                              DU 05.399.410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17181  OCHATT, SERGIO JORGE                               DU 02.514.57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17198  SAGARIA, YOLANDA VERONICA                          LC 00.330.4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204  JAUREGUI, JULIO DANIEL                             DU 12.588.9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236  BARRAGAN, MARIA LUJAN                              DU 11.665.7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262  URTUBEY, LUIS CARLOS                               DU 06.504.7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329  BULDURINI, JOSE GUIDO                              LE 04.708.1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355  MARTINEZ, MARCELO ANTONIO                          LE 07.264.3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394  GROPPI, DARIO RICARDO                              DU 04.891.0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405  SOMOZA, DANIEL ARMANDO                             DU 13.368.6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414  GIRINI, HECTOR MIGUEL                              LE 04.435.5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465  RONZO, HUGO ALDO (H)                               DU 14.386.4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470  LIRA, FRANCISCO CARLOS                             LE 08.344.4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539  OTERO, JUAN MANUEL                                 LE 04.252.8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659  RODRIGUEZ, NORBERTO ANGEL                          DU 07.351.1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674  MARCOZZI, HECTOR ANIBAL                            DU 12.924.7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698  VIUDEZ, BERNARDINO CARLOS                          LE 08.153.7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900  CORVALAN VDA.DE MARTINEZ, GRACIELA BEATRIZ         LC 06.265.1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7947  PLIAUZER, FANNY GLORIA                             LC 06.317.4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020  GULYCZ, MARIANO                                    LE 04.566.1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025  RAPELA DE VIDAL, LILIANA                           CC 04.425.0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068  BARBUTO, ROQUE                                     DU 93.579.4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117  ACOSTA, JUSTO RODOLFO                              CC 07.611.3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145  TAMBORINDEGUY, GUILLERMO PEDRO                     DU 13.530.4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258  KOBELANSKI, JUAN CARLOS                            DU 13.373.3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437  PARDO, GRACIELA ALICIA                             DU 10.183.2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502  DI SAPIA, ROSARIA ANGELICA                         LC 02.704.9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537  OCAMPO, MARCOS ALFREDO                             CC 06.503.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560  GARCIA, CARLOS ALBERTO                             DU 10.133.8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606  MYWITZ, ERNESTO GUILLERMO                          CC 06.228.2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623  COZZA, OSCAR ANTONIO                               LE 06.213.0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640  BIVORT DE VASS, LUISA                              CC 01.655.9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673  DOMINGUEZ, MARIA MARTHA                            DU 08.350.3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687  FERDER, FLORA ADRIANA                              DU 11.498.4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742  FUNES MEDINA, VICTOR                               LE 05.675.4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8876  BARRIOPEDRO, GRACIELA MABEL                        LC 05.671.5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006  GIMENEZ, RICARDO JOSE                              DU 12.324.1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007  GIMENEZ, MARTA ELBA                                LC 04.259.3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024  PELLEGRINO, CARLOS JORGE                           DU 11.591.4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085  MACAGNO, MIGUEL ANGEL                              LE 07.767.8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092  BOSCH, ERNESTO                                     LE 08.142.8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106  GALDON, MANUEL                                     LE 06.937.512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269  MALAN, LIDO EDEL                                   LE 07.346.8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325  OTTAVIANI, JUAN ESTEBAN                            LE 04.936.8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398  MI¥O, ARTURO RAMON                                 LE 04.139.0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409  RENTERIA FEIJOO, HECTOR DOMINGO                    LE 07.199.5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572  COMELLI, NESTOR CARLOS                             LE 04.166.7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633  PI¥A, EDUARDO LUIS                                 DU 12.960.5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650  PAYROLA, HUMBERTO RICARDO                          DU 14.480.1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895  BONAVERI, ROBERTO ROMEO                            LE 07.348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19931  THEILER DE LOUSTAUNAU, DORA LYDIA                  LC 04.380.3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070  CASADO, DANIEL ERNESTO                             DU 07.703.9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129  GARCIA, ALFREDO ISMAEL                             LE 04.645.0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175  PALACIOS, BENIGNO                                  LE 07.405.0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278  FERNANDEZ, ANGEL ALBERTO                           LE 04.392.6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301  VALLEJO, GRACIELA CRISTINA                         DU 12.149.7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317  NIRONI, ANGEL JOSE                                 LE 06.939.7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319  GONZALEZ DE PULIDO, MARTA EULALIA                  LC 05.000.5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542  DIEZ, MARIA JOSEFA                                 LC 04.458.5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596  FUNDARO, ANTONIO SEGUNDO                           DU 10.542.4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682  CIVALE, RUBEN HORACIO                              DU 10.264.3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693  DOBENCO, ABRAHAM                                   LE 06.001.7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761  MATRELLA, CARLOS HORACIO                           DU 10.914.9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770  SPINOLA, SAUL FERNANDO                             LE 05.453.4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789  BUHANNA, ELIZABETH MYRIAM                          DU 13.407.6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845  SAFATLE, JUAN JOSE                                 DU 04.869.3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857  MARASCHIO, ALEJANDRO CESAR                         LE 06.554.6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936  BUFF, MARGARITA VICTORIA                           LC 05.016.8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951  IORII, FRANCISCO NAZARENO                          LE 04.265.8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972  DEL COMPARE, JORGE ALBERTO                         CC 04.284.9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984  GARCIA, ANGEL                                      LE 04.183.0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0994  ACU¥A, HUGO EUFRONIO                               DU 07.901.5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075  NERY HUERTA, IRENE MARTA                           LE 11.632.3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102  MANRIQUE, EDUARDO ERNESTO                          LE 07.325.5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224  GALLI, RICARDO ALBERTO                             LE 08.116.4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275  HAROSTEGUY, JUAN HUGO                              DU 04.912.3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290  FORNACIARI, EUBALDO LUIS                           LE 06.058.7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308  ALOMAR, ABEL FRANCISCO                             DU 05.460.7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312  LLAMAS, ALFREDO FLOREAL                            LE 04.032.6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314  ABUIN, JUAN CARLOS                                 DU 12.101.0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361  RODRIGUEZ, MARIA IRMA                              LC 03.572.9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374  SABANES, ALBERTO JUAN                              DU 04.967.3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377  CASTAGNO, LILIANA EDITH                            DU 10.353.9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534  MORAN, DELMA LUJAN                                 DU 14.397.2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690  PAEZ, NESTOR HORACIO                               DU 12.664.3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759  MALARA, HECTOR BRUNO                               DU 16.177.5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815  PAGLIARINO, EDUARDO GUSTAVO                        DU 13.300.5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854  ERDOCIAIN, JORGE OMAR                              DU 12.310.239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870  CABALLERO, MARCELINO RAMON                         LE 06.237.3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1977  MOLINA, JUAN ALFREDO                               DU 12.898.5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2023  DOMINGUEZ, VICTOR MANUEL                           CC 04.542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2299  ESTEVEZ, GUSTAVO EDUARDO                           DU 12.163.6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2346  RASABONI, EDUARDO AGUSTIN                          DU 12.000.6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2611  ALBERGHINA, SALVADOR  FELIPE                       LE 04.279.5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2793  MOLINARO PAEZ, ALBA AZUCENA                        DU 10.802.8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2825  BENITEZ, RUBEN JORGE                               DU 12.927.7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2943  MONTENEGRO, RICARDO PEDRO                          LE 08.106.0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3039  ARPE, GUSTAVO DANIEL                               DU 11.945.9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3331  CAVARISCHIA, GUILLERMO RAUL                        DU 17.036.5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3668  ESQUIVEL, FRANCISCO ADALBERTO                      DU 05.669.3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3819  AIRAUDO, NESTOR OCTAVIO                            LE 06.588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3887  CENTENO, HUGO CESAR                                DU 10.054.0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3937  SARLANGUE, JUAN NORBERTO                           LE 02.652.4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4078  CASSINERIO, CARLOS ALBERTO                         DU 10.866.7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4161  CUTRIN, MANUEL ROBERTO                             LE 04.912.9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4465  DACCI, LIBERO ANGEL ARTURO                         CC 06.523.9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4502  GALVEZ, JOSE VICENTE                               LE 07.710.70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24621  SCHOR, CLAUDIO DANIEL                              DU 14.468.97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24828  BEGA, ZACARIAS ARMANDO                             LE 04.846.6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242  LARINI, DERVAL JOSE                                LE 04.951.3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252  LIAUDAT, LUIS ALBERTO                              DU 04.727.3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254  STEPANOVITCH, SERGIO                               DU 17.331.3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375  DAMBOLENA, ALDO FRANCISCO                          DU 11.436.5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460  ESCOBAR, LUIS ALBERTO                              DU 12.271.3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481  NASIF, JUAN CARLOS                                 DU 08.598.4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683  COHEN DE SUTTON, SARIE                             LC 05.952.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785  CADENAS, JORGE RENE                                DU 11.287.2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878  ZORDAN, RICARDO ENRIQUE                            LE 05.078.6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5950  MOLINA, ALEJANDRO RUBEN                            DU 10.929.9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077  VENTIERI, MIGUEL ANGEL                             LE 04.962.0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113  CORREA, GUILLERMO ALBERTO                          LE 07.595.8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155  DI CROCE, CONCEPCION MARIA DOMINGA                 DU 03.915.4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245  KAPLAN, EDGARDO DIEGO                              LE 04.270.9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314  LIOY LUPIS, ARNALDO MARCELO TORCUATO               LE 04.896.4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485  MACAGNO, SANTIAGO LUIS                             DU 14.974.6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521  AVERBUJ DE KAPLAN, LYDIA SUSANA                    LC 04.742.5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568  NARA, MARIO JORGE                                  CC 03.604.3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692  GUZMAN, CARLOS ALBERTO                             DU 08.060.4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742  AGRADI, RICARDO DANIEL                             DU 13.334.8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777  GONZALEZ, ROBERTO ADOLFO                           LE 04.315.2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803  PAEZ OLMOS, JOSE ANTONIO DEL VALLE                 DU 05.075.3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6846  SOUSA, EMILIO ALFREDO                              DU 07.607.0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7046  FRUTTERO, FRANCISCO MARTIN                         DU 07.956.2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7073  TRAVAGLINI, MARCELO ADOLFO                         DU 13.512.531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7156  LOPEZ ALBARELLOS, HECTOR ARIEL                     DU 04.508.9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7257  CHAVAT, JAIME RICARDO                              LE 04.815.3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7287  ISEN, HUMBERTO SANTIAGO                            LE 04.985.6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7336  LOPEZ, MARIO DANIEL                                LE 07.788.0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7353  GONZALEZ TABOAS, ALICIA MARIA                      DU 03.630.16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27695  HANHCIK, NANCY HAYDEE                              DU 12.462.46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27778  PITTARO, JUAN ALBERTO                              DU 10.602.4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7911  ESTRADA, JUAN CARLOS                               LE 06.904.5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010  BENVENUTO, HECTOR ALBERTO                          LE 04.175.1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052  BREA, RUBEN HECTOR                                 DU 14.217.0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072  ARSANTO, CONSTANCIO JOSE                           LE 03.089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184  ELORDI, PEDRO JAVIER                               DU 17.585.9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222  DOMINGUEZ, HECTOR RAUL                             DU 16.311.8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223  MOLA, ROBERTO DOMINGO ANTONIO                      LE 06.652.26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28293  WIBRATT, GERMAN RODOLFO                            DU 16.675.782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28378  ESPINOSA DE MUSSI, MARIA TERESA                    DU 06.230.0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402  CHEVEZ, RAMON ALEJANDRO                            LE 04.445.5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584  ARDAYA DE CRECIENTE, ISABEL LILIAN                 LC 03.496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610  FERNANDEZ, NORBERTO NESTOR                         DU 13.502.4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739  RICCIO, HORACIO DAVID                              DU 04.549.0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746  OLIVERA, RAMON                                     LE 07.453.137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28757  GIAVINO, ROBERTO JORGE                             DU 10.888.63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28775  ARSLANIAN, JUAN                                    LE 04.549.6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793  SOSA, TOMAS OSVALDO                                DU 04.137.4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796  RODRIGUEZ, JAVIER ALEJANDRO                        DU 12.447.8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816  GRILLI, AMELIA BEATRIZ                             DU 16.828.4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879  BARONIAN, JOSE DICRAN                              LE 06.857.5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907  ACOSTA, ERCILIA ROSARIO                            DU 06.074.6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8988  STRECK DE KRUSEMBAUM, MARTA ELENA                  LC 05.291.0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9023  ANSUINI, SERGIO FABIAN                             DU 17.145.9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9184  LOUSTAUNAU, EDUARDO JOSE                           DU 16.919.2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9195  BRUNNER, RUBEN ARTURO                              DU 13.143.7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9240  SCHEFFER, OSCAR EDUARDO                            DU 11.040.0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9557  GROBLY, SERGIO GERMAN                              DU 12.975.6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29666  CHIAPPOLINI, MARIO JORGE                           LE 07.842.7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074  SIPALA, JUAN CARLOS                                DU 06.040.5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122  BARREA, RAUL OCTAVIO                               DU 11.560.6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152  BERTOIA, LUCIANO ROBERTO                           DU 11.577.6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207  FREGONESSI, ROBERTO CARLOS                         DU 04.556.1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246  MIGUEL, EDGARDO NORBERTO                           DU 16.090.2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416  ZAPPONI, HORACIO IGNACIO                           LE 08.495.4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532  DI TOMASO, ENRIQUE CESAR                           DU 08.277.6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637  ACU¥A, STELLA MARIS                                LC 05.164.4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690  PASSERINI, DIEGO RAUL                              DU 14.455.0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771  HAEDO, SILVIA PAULINA                              DU 06.702.3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795  DEYMONNAZ, OSCAR RODOLFO                           DU 16.328.064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855  URIBE MONTES, PEDRO ISAAC                          DU 92.366.3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0972  TORRESETTI, LUIS ALBERTO                           LE 08.524.01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31034  ZILETTI, PEDRO DANIEL                              DU 08.480.17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31133  STANGAFERRO, MARIO DUVINO                          DU 16.283.6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1138  RAMIREZ, JOSE ALBERTO                              DU 13.073.5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1289  EXPOSITO, MARCELA LAURA                            DU 11.396.2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1308  AVILA, JUAN CARLOS                                 LE 05.069.1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1366  LUCENA, MIGUEL ANGEL                               DU 12.931.8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1726  MOLINA, FERNANDO EDMUNDO                           DU 14.359.9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1730  DE MARCO, FELIX ALBERTO                            DU 12.119.1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1925  CUFFINI, SERGIO RODOLFO                            DU 16.270.0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1948  CHERUSE, JOSE CARLOS                               DU 14.848.9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017  HERRMANN, LUIS RICARDO                             DU 06.540.0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071  GARCIA, HECTOR ALFREDO                             LE 08.603.22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32076  BURCH, GABRIEL JOSE                                DU 18.198.679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32215  MACCARIO DE DELLONI, ELENA ELIDA                   DU 13.873.7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237  BUSQUETS, ISIDRO ENRIQUE                           LE 08.154.6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259  SCHERDENOVSKY, FERNANDO                            LE 05.037.7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570  KEEN, RAUL ERNESTO                                 LE 05.382.0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627  IBARRA DE SANCHEZ, ELSA AIDA                       LC 03.877.8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681  SOSA, OSCAR                                        DU 07.962.5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692  CARDOSO MALDONADO, VICTOR AURELIO                  DU 00.654.7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732  VAZQUEZ, GUSTAVO ALEJANDRO                         DU 14.987.0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2831  ROMERO DE PRIOTTO, BEATRIZ OLGA                    LC 05.710.8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333  BATTAGLIA, ROBERTO MARIO                           LE 04.590.6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349  LINARES BALDA, ERNESTO MARTIN                      DU 07.393.7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387  GIOVANETTI, JUAN CARLOS                            DU 07.605.9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478  PAPINI, OSCAR ADALBERTO                            DU 12.032.0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589  BALBI, RAUL GERARDO                                DU 11.781.4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655  AVATI, PABLO GUSTAVO                               DU 16.941.0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829  BALLESTERO, HUBER ABEL                             LE 06.643.6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863  MAGGIOTTI, JORGE ALFREDO                           LE 04.896.5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944  CALIGARIS, ALFREDO ANTONIO                         DU 11.000.8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952  ORAZI, AMERICO                                     LE 06.114.1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3998  MIGUEL, YAPUR                                      LE 04.458.9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4000  PRADA, RODOLFO JULIO                               DU 01.808.2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4161  FRANCHINI DE SALATA, ESTELA TERESA                 DU 10.068.9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4378  BARBAGALLO, ADRIANA SILVIA                         DU 16.273.0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4484  BARBAGALLO, ALEJANDRO HUGO                         DU 17.358.8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4497  VERA, JUAN ALBERTO                                 DU 08.647.9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4596  NASSIMOFF, AARON VICTOR                            LE 08.037.9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4617  GINO DE TORRES, ELIZABETH BEATRIZ                  DU 17.998.78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34636  BERNACCHIA, CLAUDIO JORGE                          DU 11.953.83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34659  LEMCKE, NORMA BEATRIZ                              DU 06.647.9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5080  PALMA, NESTOR MIGUEL                               LE 06.997.9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5196  FIORITO, MARIA MARGARITA                           DU 10.398.969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5308  CIANCAGLINI, ALICIA LILIANA                        DU 12.521.4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5408  BONETTO, RICARDO DOMINGO                           LE 05.501.6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5890  AFFRANCHINO, OMAR ORLANDO                          DU 20.174.5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072  PEREZ, RUBEN EDGARDO                               DU 14.287.6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084  FARIAS, ESTER                                      DU 01.787.7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229  NAPOLITANO, SEBASTIAN FRANCO                       DU 11.681.9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247  ALLENDE, FEDERICO JAVIER                           DU 16.292.0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337  CARMONA, ADRIANA HAYDEE                            DU 11.296.3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660  VALENZUELA, MANUEL HORTENCIO                       DU 08.079.7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732  DE VERA, RICARDO ENRIQUE                           DU 16.256.1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764  FERNANDEZ, JORGE ALBERTO                           DU 10.709.9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864  MOLINERO, HERNAN PABLO                             DU 18.474.8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6899  MORALES, CARLOS AGUSTIN                            LE 04.641.1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075  BAUZA, JULIO CESAR                                 DU 12.530.1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327  CONSIGLIO, CARLOS ANIBAL                           DU 12.611.2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351  RICO, ESTEBAN JAVIER                               DU 21.093.3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379  FIGUEROA, RAUL HECTOR                              DU 08.272.7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431  MERCADO, LUIS OSVALDO                              DU 11.258.4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472  CAMMARATA, MARIA LAURA                             DU 20.269.3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504  MARTIN, OMAR HORACIO                               DU 14.389.4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577  RODRIGUEZ, CARLOS                                  LE 04.218.6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617  FALCO, DOMINGO JUAN                                DU 05.046.6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680  LUZURIAGA, ROBERTO MIGUEL                          DU 16.911.8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7939  SAENZ DE CAU, PATRICIA SUSANA                      DU 14.246.9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006  BUIDE DE GUTIERREZ MILLAN, AURORA BEATRIZ          LC 04.857.4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014  DIAZ LAFARGA, ANA MARIA                            DU 16.765.6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127  GIOPPO, LUIS ALBERTO                               DU 16.737.4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135  SERANTES DE DE MUGICA, PAULA NORA                  DU 17.591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154  BUHANNA, FABIANA MARIEL                            DU 16.672.9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386  MARRON, ROQUE EMILIO                               DU 10.948.2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429  GARCIA, NORBERTO                                   DU 04.754.4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490  PALMERO, JORGE OSCAR                               LE 08.401.0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521  REQUENA, RAUL OMAR                                 DU 12.259.0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684  PEREZ COLMAN, MARTIN ALEJANDRO                     DU 13.735.4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8703  CRUZ, DANIEL ALFREDO                               DU 17.824.852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38881  BATTAGLIA, GABRIEL GERMAN                          DU 18.558.170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>039122  BOURLOT, DANIEL LUIS                               DU 13.593.49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39212  FUNES, ROBERTO DANIEL                              DU 13.335.3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260  FAUSTINELLI, JORGE MARCIAL                         DU 16.229.4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455  GALARZA, DORA MARGARITA                            DU 13.368.7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464  COUSTE DE BORZONE, CARMEN                          DU 04.481.5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521  LOPEZ, LUIS JAVIER                                 DU 13.577.5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616  SIBILLA, ROBERTO ALFREDO                           LE 06.151.6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618  NOVAL, FERNANDO CESAR                              DU 13.348.9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644  DA ROS, ERNESTO                                    DU 13.523.1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680  GOMEZ DE BARICCO, ANDREA MARIA                     DU 16.151.265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736  ARAUJO, SERASFITA VICTORIA                         DU 92.537.2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925  FAGALDE, EUSEBIO ALBERTO                           DU 07.066.1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939  POLLICITA, EDUARDO JORGE                           LE 04.273.1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39951  ORIA, CARLOS RUBEN                                 DU 07.486.9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033  SAVONE, RICARDO SANTOS                             DU 13.329.7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047  CLERICI, JUAN JOSE                                 DU 18.161.2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074  GRECO, DARIO NORBERTO                              DU 18.100.2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142  DEL MASTO DE LORENZO, ANA ELVIRA                   DU 05.001.3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173  TELLECHEA, JOSE MEDARDO                            DU 06.051.3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186  VILARDI, MARIANA                                   DU 17.917.9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202  PALACIOS, ANA MARIA                                DU 14.812.0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345  CZUDNOWSKI, CLARA BEATRIZ                          DU 10.314.6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387  FAIAD, DANIEL ALEJANDRO                            DU 17.867.3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540  BENITEZ, ALBERTO BENJAMIN                          DU 20.838.5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592  CARIGNANO, MIGUEL ANGEL                            DU 14.786.93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40593  URIZ, RAUL WILDE                                   DU 08.650.57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40630  CHAVES DE CAJAL, GLADIS MARTA                      LC 06.052.4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674  MONTA¥A, CARMELO MARCELINO                         CC 07.878.7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699  BARRANCO, MARCELO JAVIER                           DU 14.081.9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739  PRECOPIO, EDUARDO NESTOR                           DU 16.627.5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807  BRANDI CAMEJO, LEONARDO AMERICO                    DU 22.350.1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828  ACCORRONI, GABRIEL FABIO                           DU 20.728.6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910  GRILLI DE GRANDE, CLARA FLORIDA                    CC 06.395.2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922  REUSSI, PATRICIA EVA                               DU 16.398.9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923  BELLUNO, NORMA DELIA                               DU 14.010.2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0930  NOGUES, CESAR EDUARDO                              DU 22.355.2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081  MIGLIETTO DE NICOLA, MARIA SOLEDAD                 DU 13.224.3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170  PERALTA, JORGE                                     LE 08.141.1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221  FIGARI APPLEYARD DE SILVERO, HILDA MONICA          DU 92.655.2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259  PERRONE, ELINA ISABEL                              DU 14.195.5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270  LUCCI, MARCELO WALTER                              DU 17.404.1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277  OJEDA, ANDREA MARCELA                              DU 20.243.9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350  BELLO, JORGE ALBERTO                               DU 10.979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382  GOMEZ DE MACIAS, BETTY ISOLINA                     DU 12.686.3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395  LOPEZ, ENZO EDGAR RAMON                            DU 17.890.4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415  WHITNEY, ENRIQUE CURTIS                            CC 03.733.2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453  ACACIO, HECTOR ANTONIO                             DU 11.518.9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556  SANTARELLI, OSCAR ALBERTO                          DU 10.647.3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573  ZURBRIGGEN, VICTOR GUSTAVO                         DU 13.610.1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592  MORIAMES, ADOLFO OSCAR                             LE 05.065.3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600  MANSILLA DE SOFIA, MARIA EUGENIA                   DU 11.070.4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614  LARROSA, OSCAR ANGEL                               DU 10.798.3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615  LAMARCHE, FEDERICO EDUARDO                         DU 11.968.3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662  VALLABRIGA, ADRIANA EDER                           DU 17.775.0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749  RODRIGUEZ, GABRIEL OSCAR                           DU 20.239.4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755  CALVELO, OSVALDO PEDRO                             DU 04.952.184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1895  VOLPARA, MARIO HUGO                                LE 08.533.3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007  CARCAR, FERNANDO LUIS                              DU 08.363.4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177  SANTIAGO, JUAN CARLOS                              DU 14.001.3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251  CALVETE DE SIMON, MARCELA LILIANA                  DU 17.855.5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300  DANELUTTI DE VINSON, PATRICIA ALEJANDRA            DU 12.736.6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325  GAGLIARDI, ALBERTO FRANCISCO                       DU 10.138.5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379  MELITO, HECTOR SANTIAGO                            DU 13.265.2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400  MORA, GUILLERMO                                    DU 16.926.31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42434  PAVAROTTI, DANIEL                                  DU 13.283.629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42532  TRABUCCO, GUILLERMO JORGE                          DU 10.502.3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605  MERLINO, OSCAR MARIO                               DU 12.814.4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678  GONZALEZ, JUAN MANUEL                              DU 16.599.8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825  SPINOLA, LAURA NORIS                               DU 18.025.4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837  DELMAU, SANDRA MARCELA                             DU 20.390.7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849  PEREYRA, JORGE FERNANDO                            DU 11.040.6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911  QUIROGA, PABLO MARTIN                              DU 17.568.6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926  GALLARDO, RENE EDUARDO                             DU 11.814.9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983  ALOISIO, CARLOS OSCAR                              DU 12.060.2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984  GUTIERREZ RENFIJE, ROSARIO                         DU 07.264.7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2992  SELVA, MARIA CRISTINA                              DU 16.162.0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049  NEIRA, MARIA ELENA                                 DU 05.468.5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072  OYHAMBURU DE SUAREZ, MARIA ALICIA                  DU 16.178.5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082  PEDEMONTE, CESAR ANDRES                            DU 17.637.5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166  BACA, MARIA ISABEL                                 DU 10.774.7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175  ALENA, ROMELIO VICTOR ARSENIO                      DU 06.418.8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182  ANDREOZZI, OSCAR ENRIQUE                           DU 14.486.9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234  FERRARI, MARTA BEATRIZ                             DU 13.320.8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314  MARON, MARGARITA ANTONIA                           DU 16.344.1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444  FEROCI, ROSA LILIANA                               DU 11.867.8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477  SCANDROGLIO, CARLOS ALBERTO                        DU 04.736.8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510  ANCHOU, EDUARDO DOMINGO                            DU 05.255.1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514  VILLARREAL, CARLOS GUILLERMO                       DU 16.319.8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598  ANDRINO, RICARDO OSCAR                             DU 10.196.3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639  PACHECO, SERGIO RAUL                               DU 20.186.6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679  STRAMUCIO, MARCELO HORACIO                         DU 13.283.1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707  BARRO, JORGE OMAR                                  DU 10.891.8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726  PADULA, MIRTA HAYDEE                               DU 04.703.164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43736  LURAGHI, OSVALDO JORGE                             DU 07.671.03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43737  SPINELLI, MIGUEL ANGEL                             DU 04.378.0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773  MARTINEZ, RICARDO OMAR                             DU 14.188.6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807  FALENI, JULIO ARTURO                               DU 08.632.4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810  ANTINORI, DIEGO ALFREDO                            DU 22.235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825  URBIETA, GERARDO REINALDO                          DU 11.340.2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836  SANCHEZ DE PAGANI, INES CLEMENTINA                 LC 05.216.1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879  GOMEZ, ENRIQUE EDUARDO                             LE 08.510.8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943  CAMANDONA, CLARA INES                              DU 12.057.472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966  MAGOIA DE CENTENO, MARIA DEL CARMEN                LC 06.503.1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3974  PELOSI, MARIO FRANCISCO                            LE 04.503.652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43993  ROSSO, EDUARDO JORGE                               DU 14.369.47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44002  RUIZ LUQUE, MARCELO                                DU 05.092.8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018  LOPEZ FERNANDEZ, JOSE                              CX 00.262.7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068  ALSEDA DE CIPOLLONE, SUSANA BEATRIZ                DU 13.695.2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083  ROTELLINI, RODOLFO ARMANDO                         DU 20.449.5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168  RUFF, MARCIANO HECTOR                              DU 08.500.0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169  ATTORESI, NOLBERTO JOSE VICENTE                    LE 08.374.3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174  GENTILE, FERNANDO ADRIAN                           DU 17.963.9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197  POSSE, ADRIAN LUIS                                 DU 12.444.8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201  ZARRACAN, FERNANDO ENRIQUE                         DU 11.481.2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255  MARTIN, DANIEL EDUARDO                             LE 08.328.7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256  FRANCES, ANTONIO HECTOR                            LE 06.739.5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260  SANCHEZ, PATRICIA ISABEL                           DU 14.784.7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302  CEPERO, JULIO CESAR                                DU 12.002.2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311  LESCANO, NESTOR AMILCAR                            DU 08.349.2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334  FERREYRA DE FERRARI, MABEL ESTER                   DU 11.862.7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374  SALA, GUSTAVO EDGARDO                              DU 16.581.7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393  MARTINEZ, DIEGO ALBIN                              DU 11.376.5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449  SOTO, MONICA GRACIELA                              DU 12.176.8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452  TAGLE, MARCELO RAMON                               DU 11.773.6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463  VENTUREIRA, ALFREDO RUBEN                          DU 13.678.4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476  ALFONSO, ENRIQUE OSCAR                             DU 11.299.7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502  BONIN, MARCELO RUBEN                               DU 20.134.085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44504  PESSINATTI, NELDA                                  DU 11.642.300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44521  BARREIRO AGUIRRE, JORGE HORACIO                    DU 13.641.5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523  CASIRIAIN, JUAN CARLOS                             LE 04.448.9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613  MILAN DE STANGA, DEBBIE ARLENE                     DU 92.277.9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676  BIELICKI, MARTIN                                   DU 18.311.3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683  GRANDE, MARIA SILVIA                               DU 14.929.062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44690  TOMMASONE, PATRICIA GLADYS                         DU 14.400.596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44704  REGUERA, HERNAN                                    DU 18.110.1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788  CARUSO, JOSE MARIA                                 DU 23.974.9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794  BOSCAROL DE CALIGARIS, ESTHER MABEL                DU 04.829.1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877  CHAPUIS, LUIS ERNESTO                              LE 04.926.6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918  PISSO, RAUL ANTONIO                                LE 08.284.3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951  CHERTUDI, FLAVIO HERNAN                            DU 16.592.9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4952  VILLARES, RAUL ALBERTO                             DU 13.658.8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000  BESSE, ROBERTO ENRIQUE                             LE 08.460.7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016  BOCCIA DE LARROQUET, CRISTINA RAQUEL               DU 12.709.4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073  GERVASONI, GERARDO OSCAR                           DU 16.339.1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088  CASANOVA, JULIO ROBERTO                            DU 14.408.6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108  PELLITERO, JORGE VICTOR                            DU 07.637.3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162  CARUBELLI, JUAN MANUEL                             DU 11.973.0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169  FALCONE, LUIS ALBERTO                              LE 04.508.675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171  CANTON, HUGO TOMAS                                 DU 05.384.1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176  BELTRAN SIMO, MARCELO                              DU 12.673.3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210  GARCIA, LUIS                                       DU 10.677.7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224  CASTELLANO, ROQUE ALBERTO                          DU 16.081.6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231  MEDINA, MARIA EUGENIA                              DU 21.804.0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312  DUARTE, MARIA ALICIA                               DU 20.786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355  LIENDO, LUISA REGINA                               DU 11.053.5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362  LEOTTA, ALEJANDRO OMAR                             DU 17.366.0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373  LEONARDUZI, OSCAR ALBERTO                          DU 13.804.5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380  KLEPIC, DARDO RUBEN                                DU 12.901.1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394  PONTELLO, FEDERICO                                 DU 22.309.0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396  IVANIER, SOFIA ELISABETH                           DU 13.851.0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432  BRUNO, EDOLVER AMILCAR                             LE 04.963.5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469  CASTRO, MONICA BEATRIZ                             DU 12.988.9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487  MARGARITIS, GRACIELA SUSANA                        LC 04.539.2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513  CA¥AS, JOAQUIN ERNESTO                             DU 13.120.7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514  CIMINELLI, MARIA JOSE                              DU 22.391.1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557  SANCHEZ, HERNAN ROBERTO                            DU 17.738.2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570  RAMIREZ, SERGIO GERARDO                            DU 12.489.8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577  ESPINOLA, CELIA                                    LC 05.178.3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595  SANTA CRUZ DE ERBES, SANDRA VERONICA               DU 22.329.0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625  KOCHOWIEC, SERGIO DANIEL                           DU 18.338.1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646  GONZALEZ, TOMAS ANDRES                             DU 16.049.8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660  FERNANDEZ, ALBERTO ALEJANDRO                       LE 07.575.1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722  ANDERSEN, SANDRA PATRICIA                          DU 18.524.7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758  FANER, MARCELO OSCAR                               DU 17.004.9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774  BLANCO, GUILLERMO HORACIO                          DU 16.549.2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778  ESCUDERO REYES, JUAN CARLOS                        DU 92.414.6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851  RODRIGUEZ, AURELIO                                 DU 14.959.1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864  PEREZ, HECTOR ARMANDO                              DU 13.072.9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882  DE LA DEDICACION DE FEENEY, PAULA MARIA            LC 05.079.5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894  RIVAMAR, RODOLFO EDGARDO                           DU 10.736.5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900  CANDELA, ANA MARIA                                 LC 05.613.0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932  WOLFF, MARTIN ESTEBAN                              DU 21.925.3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935  GARGIULO, DIEGO ALBERTO                            DU 22.262.0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960  BLANCO, ENRIQUE RAFAEL                             DU 14.794.2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995  SCABON, JUAN MIGUEL DEL TRANSITO                   DU 13.520.1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5996  MOZUN, WALTER OSVALDO                              DU 14.721.2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002  ALVARADO, SEVERO                                   LE 06.152.2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004  LLAMBIAS, FLORENTINO                               LE 06.808.1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017  WILTCHIENSKY, OSVALDO                              DU 13.323.2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022  ALTIERI, SALVADOR HORACIO                          DU 10.128.4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120  PACHECO, GABRIEL HERNAN                            DU 16.565.0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135  BRAVO, EDUARDO ADRIAN                              DU 12.834.6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202  POGGETTO, EDEN CARLOS                              LE 06.594.9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216  BARAGLI, NESTOR FABIO                              DU 18.029.388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226  ASIN, RUBEN OMAR                                   DU 05.186.3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237  GHIO, JORGE GUILLERMO                              DU 22.410.0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253  SALINAS, MARCELO GUILLERMO                         DU 04.704.6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343  LOPEZ, GUILLERMO DIEGO                             DU 16.919.0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354  RAMIREZ, MARCELO ANIBAL                            DU 21.506.6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361  ASIN, MARIA LAURA                                  DU 21.892.0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460  HARDCASTLE, RICARDO ALFREDO                        LE 07.374.8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463  BELTRAN, GUSTAVO PEDRO                             DU 14.702.6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470  CAIMI, SILVIA EMILSE                               DU 17.036.3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476  DEVOTO, ANDREA                                     DU 16.976.9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494  PAROLA, LUIS ANDREA                                DU 22.081.2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499  FARIAS, NORMA DEL VALLE                            DU 12.042.7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620  MARTINEZ, JUAN CARLOS                              DU 11.923.2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623  RUIZ, ANTONIO                                      DU 16.682.4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625  MENDE, CARLOS FRANCISCO                            LE 08.376.7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629  PAULINA, CARLOS HORACIO                            DU 16.199.3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631  PIZZORNO, CONSTANTINO ENRIQUE                      DU 12.150.3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733  FRAGALE, SILVIA LAURA                              DU 14.590.4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767  GARBI, ENRIQUE MIGUEL                              DU 14.926.0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779  RODRIGUEZ, GLADIS CATALINA                         LC 06.703.6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807  JUANNAZ, JUAN CARLOS                               DU 12.456.7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816  KILLAMET, GUSTAVO RAUL                             DU 14.784.5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864  TUBIO, ANA PAULA                                   DU 23.091.6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873  CASTRO, DANIEL ANTONIO                             DU 24.591.6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917  LUCAS, ANIBAL NESTOR                               DU 10.237.6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927  BRANDETTI, WALTER ORLANDO                          DU 14.242.3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931  ESEDIN, HECTOR DARIO                               DU 14.508.3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956  FAVARETO, HUGO ALFREDO                             DU 06.059.9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967  BRINGAS, MARIA CRISTINA                            DU 11.726.5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975  TUJA, JAVIER CARLOS                                DU 20.682.7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6980  GARCIA MIRAMON, ENRIQUE JORGE                      LE 04.283.7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034  SPINOLA, SAUL OSCAR                                DU 16.924.1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042  PEREZ, GABRIEL CESAR                               DU 20.032.6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097  SOSA, OLGA ALICIA                                  DU 13.095.5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100  PIREDDA, JUAN LUIS                                 LE 08.062.2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123  LAVAGNA, FABIAN HECTOR                             DU 20.031.0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144  HARDCASTLE, MARIA CECILIA                          DU 23.277.6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213  MANGAS, OMAR ORLANDO                               LE 08.462.2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214  JEREZ, ENRIQUE                                     LE 04.317.1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254  GRIVARELLO, JORGE ALBERTO                          DU 10.069.0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255  ROITBOURD, DARIO LUIS                              DU 14.639.9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305  GALANTE, CAROLINA HAYDEE                           DU 22.526.9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340  VALCARCE, LILIA INES                               LC 04.652.5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365  DE LA LAMA, MIGUEL ANGEL                           DU 11.182.6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410  PERAZZO, ADRIANA BEATRIZ                           DU 06.240.7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429  CORDOBA, MARIA ALEJANDRA                           DU 11.489.388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474  PIZARRO, LUIS ROBERTO                              DU 07.972.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498  GONZALEZ, JORGE HECTOR                             LE 05.267.3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557  ARRIETA, SILVIA INES                               DU 11.319.7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592  FERREYRA, OSCAR ALBERTO                            DU 07.959.2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604  MOLLAR, MARCELA INES                               DU 20.584.3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633  FORMENTO, ANIBAL ENRIQUE                           DU 11.377.8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670  SEGOVIA, RAMON JOSE ALBERTO                        DU 13.673.2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671  BIGA, DIEGO ANTONIO                                DU 06.656.4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691  MORALES, JOSE ANTONIO                              DU 08.097.4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692  LUQUE, JOSE LUIS                                   DU 13.199.9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735  LENTINI, HECTOR OSCAR                              LE 04.376.5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774  PAOLUCCI, SILVINA EVELINA                          DU 22.041.3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829  BURSZTYN, MARIO ERNESTO                            DU 12.013.4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831  RAMIREZ, HUMBERTO                                  DU 11.822.06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47833  FAILDE, HECTOR ADRIAN                              DU 17.704.34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47852  COLASANTI, ADELMO ADELQUI                          LE 06.036.9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878  GOITIA, EMILIO VALENTIN                            LE 04.426.1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895  DI LEVA, CLAUDIA MONICA                            DU 16.711.9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919  SIBILLA, ROBERTO FABIAN                            DU 23.103.4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7935  RUIZ, LAURA MARIEL                                 DU 14.809.1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039  PASQUINELLI, FERNANDO ANIBAL                       DU 12.531.8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076  QUIROGA, ANDRES EDUARDO                            DU 12.097.2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115  MIRANDA, JOSE LUIS                                 LE 08.045.8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128  ALVA, ROQUE RENE                                   DU 08.055.6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170  ROSSI, MARIA DE LAS MERCEDES                       LC 06.416.4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194  GACZEK, JOSE DANTE                                 DU 17.128.1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205  GOZALBEZ, CARLOS JOSE                              DU 14.305.4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236  BARION, OSVALDO PABLO                              DU 20.179.9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238  APARICIO DE GARCIA MORITAN, GLORIA MARIA           DU 11.618.7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253  CHEJTMAN, MARIA ISOLINA                            DU 06.021.5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255  MARZULLO, EDUARDO RUBEN                            DU 11.498.7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260  NOVILLO CORVALAN, MARIA CRISTINA                   DU 11.239.8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283  AVILES, ELSA LILIANA                               DU 05.431.9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323  BRUNI, GUILLERMO EDUARDO                           DU 13.836.2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345  LOTTI MONRAD, JOSEFINA ELENA                       DU 06.153.1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384  NICKEL, CARLOS ALBERTO                             DU 14.951.3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437  TALLON, HECTOR MARIO                               DU 14.722.5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475  ANGHILERI, MARCELO FABIAN                          DU 18.148.6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508  FERRERAS, GRACIELA MARIA                           DU 14.727.5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545  BREGANTE, LUIS JOSE                                LE 04.539.4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560  GOMEZ, ROSA LINA                                   DU 11.477.5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564  BERRUTTI, MARTHA LILIANA                           DU 16.321.1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579  LIBEDINSKY, RUBEN ALEJANDRO                        DU 20.345.0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585  LUPO, MARIANA LISA                                 DU 20.842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596  MERCOGLIANO DE BAGAT, MARGARITA                    DU 14.621.3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606  ARTESE, PABLO GASTON                               DU 22.931.646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607  BRUNO, SEBASTIAN PABLO                             DU 23.570.7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635  MARTINEZ, PATRICIO                                 DU 18.222.0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663  GONZALEZ, MARIA CLARA                              DU 24.169.0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671  MONIER, ERNESTO ANTONIO                            DU 10.949.3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682  BERTONE, MONICA GRACIELA                           DU 14.518.5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684  DOMINGUEZ, OSVALDO ADRIAN                          DU 23.606.4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689  MONTERO, TERESA                                    DU 22.955.9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701  FUCILI, FERNANDO                                   DU 17.649.7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740  FLAMMIA, ROBERTO SANTOS                            DU 17.430.3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759  GONZALEZ, TOMAS ANTONIO                            DU 14.466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761  ZENARRUZA, MARTA SUSANA JUDIT                      DU 04.661.5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776  ALVAREZ, RUBEN NESTOR                              DU 13.545.4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793  SOMAS, MARIANA                                     DU 22.445.6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827  BILBAO, GUILLERMO HORACIO                          DU 12.141.2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864  MAURE, ANIBAL ROBERTO                              LE 08.141.4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884  VALLECILLOS, SILVIA                                DU 11.677.9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888  RODRIGUEZ, GRACIELA ESTER                          DU 11.623.6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929  MOGAMES, RODOLFO JOSE                              DU 11.424.9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940  ROFFE, JORGE TEODORO                               DU 04.436.5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975  LOTUFO, ANA MARIA                                  DU 11.181.0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8998  ALVAREZ, MARIA ALEJANDRA                           DU 12.670.4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001  AGUIRRE, MARIELA PATRICIA                          DU 21.626.3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035  BENITEZ FORELLI DE CECONELLO, ADELA LUCIA          DU 06.259.4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041  SAN JOSE, FERNANDO DANIEL                          DU 18.299.3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066  MORSINO, FERNANDO CARLOS                           DU 21.757.8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071  GOICOECHEA, GRACIELA BEATRIZ                       DU 11.452.8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074  DIETA, ANIBAL ADOLFO                               LE 04.680.5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084  KEIM, RICARDO FEDERICO                             DU 10.271.2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086  BASSO, MARIA EMILIA                                DU 22.675.2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107  LOUZAU, LILIANA VIRGINIA                           DU 13.740.4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111  ANDRADE, MARIA SANDRA                              DU 14.830.4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113  LEVA, ALEJANDRO JOSE                               DU 22.400.6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126  ISERN, SILVIA ALEJANDRA                            DU 21.864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145  FERNANDEZ, GUILLERMO FABIAN                        DU 20.979.6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168  OSTORERO, ALEJANDRO JAVIER                         DU 20.260.1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197  KOZIUK, JORGE ALBERTO                              DU 10.979.7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206  LEMBO, NESTOR NORBERTO                             DU 11.211.4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242  RUIZ DE GARIBAY, ALFREDO FERNANDO                  DU 07.856.1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268  MIRAN, MARIA FRANCISCA                             DU 13.311.8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277  VALLEJOS, ALFREDO GUSTAVO                          DU 12.797.1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285  MONTES, ADRIAN DARIO                               DU 17.800.2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289  RESOAGLI, MARIA GLORIA                             DU 12.024.9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300  MICHELINI, FLORENCIA                               DU 12.717.2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313  GALLARDO, DANIEL HORACIO                           DU 21.941.1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320  MILIO, ANDRES JORGE                                DU 16.654.1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363  AGUILERA VEGA, GLORIA IVETTE                       DU 18.715.990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385  OLVEIRA, OMAR EDGARDO                              DU 14.899.2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386  PODIO, EDUARDO RAMON                               DU 10.394.0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401  STOYKOV, SILVIA MIRTA                              LC 05.752.8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425  CARDOSO, ALEJANDRO DANIEL                          DU 17.103.5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441  RUBIOLO, RUBEN MIGUEL                              DU 10.986.6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448  WHEELER, GUALBERTO                                 DU 04.435.3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453  MARTINEZ, NANCY CRISTINA                           DU 12.609.2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455  JORDA, LUIS WASHINGTON                             DU 16.114.4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466  ESNAOLA, PABLO HERNAN                              DU 23.944.8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472  MARTINEZ, MARIA CECILIA                            DU 21.945.4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508  MORO, MONICA EDITH                                 DU 21.754.3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530  KISHIMA, MARCELO ARIEL                             DU 24.042.8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555  NOUGUES, SEBASTIAN                                 DU 20.284.8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569  RIOS, JUSTO FABIAN                                 DU 18.264.2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593  BERTONE, GUSTAVO ANIBAL                            DU 23.112.1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622  DOLLA, ALDO JORGE                                  DU 13.793.8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647  DUHALDE, MARIA JOSE                                DU 25.626.8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656  GONZALEZ, GRACIELA DEL CARMEN                      DU 13.633.5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659  MILANI, MIGUEL FRANCISCO                           DU 12.631.6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669  GASTELLU, MARIA CRISTINA                           DU 11.730.0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696  COSTA, FERNANDO JOSE MARIA                         DU 16.033.7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706  GRANDI, MARCOS HUGO                                DU 17.980.6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708  KUTALEK, ESTEBAN                                   LE 07.516.2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712  ZANUZZI, SILVIA MARCELA                            DU 17.190.5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781  BAGAT, MARINA ETEL                                 DU 20.273.5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806  CAMISAY, MARCELO CESAR                             DU 18.570.6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823  LIMA DE CASTRO, ANA MARIA AUXILIADORA              DU 17.546.6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856  BOGADO AVALOS, PABLO MIGUEL                        DU 92.795.7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862  CASTILLO, MARIO LUIS                               DU 13.084.1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868  HIGA, GASTON MARCELO                               DU 23.477.0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875  REVOL RIUS, ANDRES EDUARDO                         DU 24.016.6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899  SOUBARALIAN DE ARSLAMIAN, ADRIANA MARIA            DU 12.446.2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901  BORGSTRAND, FEDERICO DAMIAN                        DU 20.229.2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903  PARADELA CANALES, NORBERTO OSCAR                   DU 07.661.9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945  ABRAHAN, GABRIEL ANTONIO                           DU 24.574.0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975  FERLA DE ZAMBONI, MARTA ELENA                      DU 11.053.5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981  GOMEZ, CARLOS ALBERTO                              DU 24.479.7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49987  ANES DE ECHEVARRIA, ADRIANA INES                   DU 14.178.5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011  GARCIA, ANDREA FABIANA                             DU 22.022.3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019  MARIANI, ARIEL HERNAN                              DU 24.249.4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041  TASSIOV, MIGUEL OSCAR                              DU 13.280.1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047  PAGELLA, JOSE LUIS                                 DU 11.387.1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071  BARETTA, ADRIANA ALICIA                            DU 11.806.1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075  GANDOLFO, CARLOS ALBERTO                           DU 14.739.8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089  VIDAL, MARIO EDUARDO                               DU 16.295.9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097  RODRIGUEZ, MARIA DEL ROSARIO                       DU 20.023.281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02  DEL BEN, MARCOS ANTONIO                            LE 07.610.5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05  RANDAZZO DE HAAG, GRACIELA NARCISA                 DU 10.737.9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28  BERAZA, JUAN MANUEL                                DU 21.851.7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36  KUSTNER, PATRICIA                                  DU 18.378.5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40  AVIGLIANO DE BAQUIN, MARCELA PATRICIA CLELIA       DU 16.249.6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60  CHELIA DE IUNGANO, GRACIELA BEATRIZ                DU 12.754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65  RAMIREZ, OSVALDO                                   DU 10.534.9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70  SANCHEZ, VIVIANA VERONICA                          DU 23.306.5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76  CARO, RODRIGO JAVIER                               DU 21.772.1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84  LAROSA, SERGIO ALBERTO                             DU 20.185.4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186  PAOLELLI, FERNANDO ADOLFO                          DU 18.078.8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200  AZAROLA, WALTER JAVIER                             DU 17.326.7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230  PAPALEO, POERIO NICOLAS                            DU 22.971.8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245  GONCALVES, RUBEN ANTONIO                           LE 04.379.7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257  SLUPSKY, PATRICIA MONICA                           DU 23.454.9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265  MOREL DE TROILO, MARCELA ADRIANA                   DU 17.705.9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266  HORLACHER-ARCHER, PATRICIA RAQUEL                  DU 12.081.2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280  REAL SALAS, MARIA CELINA                           DU 24.128.1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333  CICCONE, JULIO CESAR                               DU 21.909.3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343  INTELANGELO, LEANDRO MARCELO                       DU 20.140.8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396  NOVILLO QUIROGA, JUAN FACUNDO                      DU 17.889.4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399  MENDEZ, ARIEL GUSTAVO                              DU 18.588.2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442  BIELENKI, JACOBO AARON                             DU 11.820.5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471  MORENO, JOSE LUIS                                  DU 14.731.4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475  ZENDRON, RAUL JOSE                                 DU 12.701.6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482  ELORDI DE IRIBARNE, CAROLINA                       DU 23.303.9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03  IANNUZZI, RUBEN DARIO                              DU 14.510.3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16  DIESEL, GUNTER                                     DU 11.697.6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18  RUIZ, CEFERINO                                     DU 14.914.8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28  MACHADO, VICENTE HORACIO                           DU 14.545.2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32  SVIERCZ, RICARDO DANIEL                            DU 21.685.1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33  GANUZA, PLACIDO EDGARDO                            LE 07.364.9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42  MONTI, HECTOR VICENTE                              DU 12.469.5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67  RAMOS, MONICA CRISTINA                             DU 14.097.3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77  PURAS, LAURA CRISTINA                              DU 12.577.7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80  JIMENEZ, MARIA DEL CARMEN                          LC 05.605.0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598  LUCENA, JUDITH CAROLINA                            DU 22.878.2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636  FERNANDEZ, DIEGO ADOLFO                            DU 17.825.9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638  ZALAZAR, RICARDO TOMAS                             DU 21.466.2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642  KRYKUN, OSCAR SILVIO                               DU 23.343.1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646  CARDONA CATALA DE MARSALA, MARTHA SUSANA           DU 12.564.1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651  MENGHINI, VANESSA ANDREA                           DU 21.387.3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669  ALBERTOCCHI, JUAN CARLOS                           DU 10.160.8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673  ALMIRON, FRANCISCO HECTOR                          DU 18.120.7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750  GOMEZ, MARIA CECILIA                               DU 23.974.2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755  SANCHEZ CORES, NICOLAS                             DU 23.568.640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773  PERSON, JORGE ENRIQUE                              DU 17.331.9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784  SORIA GOMEZ, DIEGO ANGEL                           DU 20.563.0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792  BLANCO, FERNANDO RAFAEL                            DU 18.306.0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794  VIRGA, LIDIA SUSANA                                DU 10.599.4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837  SOSA, GERARDO MARIO                                DU 14.592.5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852  BLACKHALL, ADRIANA MABEL                           DU 14.256.8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854  RODRIGUEZ, CESAR ROBERTO                           DU 13.473.9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878  MENOTTI DE ELISEI, NOEMI SILVIA                    DU 11.586.3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892  GIORDANO, FEDERICO GUILLERMO                       DU 22.392.0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16  TALLARICO, DANIEL NESTOR                           DU 13.492.1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20  BARREIRO ARATER, JUAN MANUEL                       DU 24.435.7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23  ROMERO DE LEMOS, PATRICIA ZULEMA                   DU 17.195.3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59  MINUET, MARCELO ENRIQUE                            DU 17.330.4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65  SANCHEZ, MARIA JOSEFINA                            DU 92.460.8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70  DEL BRIO, EDUARDO                                  DU 08.216.0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79  FERNANDEZ PAZOS, HUGO LORENZO                      DU 04.404.4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88  VITALE, HORACIO OSCAR                              DU 04.554.1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0997  CARMINATI, SERGIO HECTOR                           CC 07.434.7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016  SALVADOR, SUSY DEL PILAR                           DU 17.487.3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034  VERDIER, HUGO NORBERTO                             DU 07.711.2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040  MI¥O DE MIGUELES, AGUEDA MIRTA                     DU 12.186.1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041  FORTE, ANA KARINA                                  DU 21.022.5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077  APFEL, SILVANA VANESA                              DU 22.581.7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079  ORTIZ, CLARA AGUSTINA                              DU 16.689.9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086  TRIMBOLI, DANIELA ALICIA                           DU 22.184.7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100  CEJAS, SILVINA FABIANA                             DU 18.193.2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109  DAVICCO, SILVIA NORA                               DU 12.650.2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144  IGLESIAS, JUAN AGUSTIN                             DU 26.255.6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155  MENGHINI, MARIA LAURA                              DU 25.948.5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157  SUAREZ, GILDA EMILCE                               DU 24.966.6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180  SAULINO, ARIEL CARMELO                             DU 26.130.0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184  DAGATTI, DIEGO FERNANDO                            DU 17.985.1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202  ALLO, LUCIANO                                      DU 25.356.0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231  HERNANDEZ, PEDRO RODOLFO                           DU 13.908.9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250  JUAREZ DE MELIK MATAR, GRISELDA DEL VALLE          DU 11.197.2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298  FORD, EDUARDO GUILLERMO                            LE 08.557.5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07  GARCIA, ROBERTO OSCAR                              DU 16.785.6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18  SORIA, GUILLERMO FABIAN                            DU 21.479.3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22  CUIXART, SABRINA                                   DU 22.698.6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26  RIGO, EDUARDO ALBERTO                              DU 11.030.6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44  VINENT, HORACIO EDUARDO                            DU 16.215.5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45  PARADELO, LUCIANO MANUEL                           LE 07.755.2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50  COLOMBO, MIRIAM DEL VALLE                          DU 23.057.6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57  HAUQUE, JOSE ANTONIO                               LE 06.262.9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60  SANISP, GABRIEL CARLOS                             DU 12.573.3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390  TRAVERSI, MAURO MARCELO                            DU 22.378.842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03  RAMIREZ, JUAN CARLOS                               DU 10.439.2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19  SALAUATI, ADRIANA SILVIA                           DU 13.228.6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32  DONATTI, FABIANA BEATRIZ                           DU 16.219.2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35  PE¥A, NORMA BEATRIZ                                DU 18.433.4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42  MARIA, VIVIANA LAURA                               DU 22.147.1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54  HERRERA, JULIO LEONARDO                            DU 16.686.4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74  QUIROGA ENRIQUEZ, ANA MARIA                        DU 92.714.0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88  RODRIGUEZ, NERINA PATRICIA                         DU 23.288.5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91  ARCE, ESTELA NANCI                                 DU 23.819.2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95  BLANDINO, KARINA ESTER                             DU 24.820.1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97  CAMPOS, MIGUEL ANGEL                               DU 21.437.1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498  PEREA, LEONARDO RAMON                              DU 25.072.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10  MARTINEZ, ABEL OSCAR                               DU 08.495.2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16  PANZA, OSVALDO DARIO                               DU 20.605.8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33  MOLAS Y MOLAS, GUILLERMO OSCAR                     DU 13.150.8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34  BARRERA, GUILLERMO JAVIER                          DU 13.372.8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45  SARDEGNA DE SAN JUAN, MARIA ALEJANDRA              DU 18.308.0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59  CHAGARAY, MAXIMILIANO MARTIN MIGUEL                DU 22.185.4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63  REARTES, LUIS JULIO                                LE 07.599.3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64  MALUF, MIGUEL ANGEL                                LE 07.957.4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67  RODRIGUEZ, CARLOS ALFONSO                          DU 21.729.7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81  ITURREZ, RICARDO CESAR                             DU 12.334.4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582  GIMBATTI, ALEJANDRO MARTIN                         DU 25.572.9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08  MAIALE, EDMUNDO CARLOS                             DU 10.663.1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13  MARIGLIANO, ROBERTO ANDRES                         LE 08.151.2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15  DUIN, VERONICA ALEJANDRA                           DU 24.210.617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51620  SCHENKEL, WALTER NORBERTO                          DU 11.968.485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51633  LUENGO DE LIZAUR, CLAUDIA MARCELA                  DU 20.020.5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37  SOTO DE CARRASCO, MARIELA ROSANA                   DU 22.607.2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48  VAZQUEZ, HUGO ARTURO                               DU 07.679.4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57  DINES, ARIEL ALEJANDRO                             DU 25.965.3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69  LAXALT DE BRAVO, IRENE                             DU 20.673.2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74  ACOSTA, JOSE ROBERTO                               DU 18.199.4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678  SERRA, MARTA ALICIA                                LC 05.725.7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01  ALONSO DE BULACIO, ELIZABETH AMERICA               DU 13.149.8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14  CONTIN, YANINA VERONICA                            DU 23.031.3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41  LEAL, ALFREDO                                      DU 20.778.6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44  TENAGLIA, FLAVIO CARLOS HERNAN                     DU 22.671.0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46  LAMBERT, JORGE OMAR                                LE 08.003.9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64  SPINOLA, OSCAR FERNANDO                            DU 16.924.1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65  PERRET, MARIA EVANGELINA                           DU 25.625.3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67  ROSSANO, RUBEN JAVIER                              DU 23.677.9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75  PAFUNDI, SERGIO JORGE                              DU 16.387.6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76  CETTOUR, VANINA LIS                                DU 24.709.2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78  AGUILA, EDUARDO RAMON                              DU 17.738.2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782  RAIMONDO, HERNAN CARLOS                            DU 22.541.695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07  PITTA, SERGIO NORMAN                               DU 14.514.1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20  GONGORA, JUAN CARLOS                               DU 14.855.1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41  DELL'AVO, LUCIANO OMAR                             DU 25.197.8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42  CORGNALI, SUSANA NOEMI                             DU 10.184.3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50  CANAL DE GENZ, MONICA DELIA                        DU 13.643.7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54  ZUIN, CARLOS ALBERTO                               DU 06.555.1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55  GALDEANO, JOSE ANTONIO                             DU 11.927.3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64  LOZANO, JUAN RAMON                                 DU 24.866.4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72  CASTRO, CARLOS RAUL                                DU 10.699.8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75  GELOS DE VITALE, CLAUDIA LEONOR                    DU 06.260.7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90  DIGNANI, ERICA EDNA                                DU 23.035.7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96  MINNITI, DIEGO ANDRES                              DU 24.655.9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898  VINZON, DELIA VIRGINIA                             DU 12.885.6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03  GUTIERREZ, HUGO ERNESTO                            LE 08.397.1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09  MOLINA, LAURA MARIA                                DU 22.523.6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29  LORENZO DE MEYNEL, SILVANA                         DU 18.534.2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40  ORTEGA, JULIO RUBEN                                DU 14.928.2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51  PENI¥OREY DE MALUF, IRIS VILMA                     DU 20.138.6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77  LANDRIEL, NORBERTO MANUEL                          DU 16.333.7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83  PRADO, CLAUDIA NOEMI                               DU 24.160.0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90  MARTIN, ADRIANA LILIAN                             DU 12.544.1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97  GATTO, JOSE ALBERTO                                DU 14.451.0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1998  LORENZATTI, DAVID ALFREDO                          DU 16.652.9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03  PLANA, LIDIA                                       DU 11.897.4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14  ETCHEVERRY, JUAN MANUEL                            DU 20.537.0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21  CAPITANICH, ESTEBAN BRANCO                         DU 07.922.0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29  DOMANCICH, MIGUEL EDUARDO                          DU 14.824.4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35  CALVO, EMANUEL RAUL ANDRES                         DU 17.637.7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75  RODRIGUEZ SOLANA, EDUARDO ALEJANDRO                DU 18.448.3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84  MARES RAMIREZ, JUAN MANUEL                         DU 25.390.6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86  PARRA, JUAN BAUTISTA                               DU 05.319.1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89  PE¥ALOZA, GUSTAVO DANIEL                           DU 11.978.7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93  FRONTINI, SILVIA CRISTINA                          DU 13.383.6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095  TRONCOSO SOUZA, JOSE MARIA                         LE 06.082.8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118  GIACOMELLI, ERICA ALEJANDRA                        DU 22.775.0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138  ACOSTA, CRISTIAN DARIO                             DU 21.579.3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139  SANGRA, GERARDO DANIEL                             DU 23.640.8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145  BACHILLER, VANESA ELIZABETH                        DU 25.174.4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151  DISTEFANO, HECTOR OSCAR                            DU 14.425.6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207  MINETTI, HERNAN DARIO                              DU 24.379.6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221  YUDI, DANIEL MARCELO                               DU 22.043.814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52242  USHEFF, DAMIAN                                     DU 25.418.99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52247  PARDO, JOSE LUIS                                   DU 22.234.2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253  ARAMBUENA, NORBERTO FABIAN                         DU 21.369.7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260  LATORRE, ALEJANDRO                                 DU 14.108.7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261  GARBARINO, RAUL HUGO                               LE 08.239.622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331  ORELLANA, OSCAR RICARDO                            DU 12.033.0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347  CAMPITELLI, MARIA CRISTINA                         DU 04.120.1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361  CAVALLO, HERNAN JOSE                               DU 25.969.5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419  URQUIZA, MARTIN FABIAN                             DU 20.015.3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425  CAFFARATTI, JORGE LUIS                             DU 11.555.6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467  TORRES, GUSTAVO LUCIO                              DU 20.745.9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477  CABRERA, GABRIELA BELGICA                          DU 92.815.9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493  ORSET DE MAQUIRRIAIN, MARIA ELISA                  DU 24.668.8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497  KRAUSE, HUGO HORACIO                               DU 10.023.4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500  FULLONE, BEATRIZ ELIZABETH                         DU 20.542.2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501  ROZAS DE BARASCHI, NOEMI ELIZABETH                 DU 22.124.9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510  BATTAGLIA, MARIA ALEJANDRA                         DU 14.018.3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584  DIAZ, MARIA CRISTINA                               DU 10.770.2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587  PEREZ MORALEJO, JAVIER ALEJANDRO                   DU 23.168.5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604  PUJOL, NELIDA BEATRIZ                              DU 16.948.7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610  LLANES, OSCAR HUGO                                 LE 08.436.6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630  FERNANDEZ, FABIAN DARIO                            DU 17.924.6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636  AREVALO, ADRIANA ELIZABETH                         DU 16.084.3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656  MUJICA, SERGIO NELSON                              DU 20.389.3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669  LOPEZ, MIRTHA ELISABETH JOSEFINA                   DU 01.816.2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700  BISMACH DE GARCIA, GLADYS ROSA                     DU 12.282.8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710  TAPIA, DANIEL ANTONIO                              DU 08.395.9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727  CHIARELLA, GERMAN ARIEL                            DU 17.336.8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733  POSE YEBRA, JOSE LUIS                              DU 24.083.0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749  GREPPI, MARCELA ALEJANDRA                          DU 17.469.6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780  MORENO, OSVALDO NELSON ROBERTO                     DU 14.991.2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786  JUAREZ, MARIA FLORENCIA BEATRIZ                    DU 25.015.1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15  IBA¥EZ, BLANCA ALICIA                              DU 06.371.7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23  CRESPO, MARTIN CARLOS                              DU 11.230.8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24  REBOREDA, MARIA JOSE                               DU 23.572.7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25  PAEZ, MAXIMILIANO                                  DU 27.099.4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30  PRINI, MARIA CRISTINA                              DU 14.067.8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49  BENVENUTTO, SEBASTIAN JOSE                         DU 25.562.1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53  GOMEZ, MARCO PABLO                                 DU 24.703.8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69  TEMPERLEY, CARLOS GUILLERMO                        DU 05.323.2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71  ZABALA, SERGIO ANDRES                              DU 20.490.4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79  RUBEL, CLAUDIO MARCELO                             DU 16.926.0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94  MASSON, FERNANDO CARLOS                            DU 23.273.6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896  CARPINETA, MIRTA BEATRIZ                           DU 05.574.8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02  SCIORTINO, MARCELO ADOLFO                          DU 20.643.1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05  DEL MEI, ALCIRA ELENA                              DU 12.725.6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07  CHEHADE, MARCELO FABIO                             DU 20.319.0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14  JUAREZ, CARLOS ALBERTO                             DU 12.334.3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18  DEL VALLE, MARIA GRACIELA                          DU 20.330.9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51  LAURITO, GRACIELA MONICA                           DU 12.804.9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54  BRIONES PACHECO, FABRICIO ADRIAN                   DU 22.910.231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56  RONDA, OSVALDO OMAR                                LE 08.524.8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93  RUSSO DE GALLETTI, ANGELINA CONCEPCION             DU 13.886.2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2997  JUNCOS, ANIDER RAMON                               DU 07.956.3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025  GONZALEZ, MARISA MARTHA ELENA                      DU 18.741.3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030  MOURA, JORGE VALDEMAR                              DU 17.409.8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062  SAKICH, JUAN LAZARO NAZARENO                       LE 06.174.8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080  QUIROS, NORMA ARGENTINA                            DU 10.753.1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083  TAMBASCIA, SILVIO CRISTIAN                         DU 21.009.2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084  GOBETTO, SONIA VIVIANA                             DU 23.468.8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091  CLASEN, WALTER ARIEL                               DU 22.692.9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09  JUZVIACZCH, MARTA INES                             DU 23.748.3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12  GOMEZ, AZUCENA BEATRIZ                             DU 18.422.9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18  GASTENEGUY, JUAN OMAR                              DU 11.250.0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21  DIAZ FLORES, HECTOR HUGO                           DU 11.921.6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47  FORMIA, LETICIA DANIELA                            DU 24.998.7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56  YAMAGUCHI, MONICA SYLVIA                           DU 12.593.8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70  ROTELLI, MONICA CRISTINA                           DU 16.713.6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74  VARGAS, LUCIO JAVIER                               DU 17.009.0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184  PEREZ, ISABEL                                      DU 05.732.2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00  BARAVALLE, FLAVIA CARINA                           DU 23.962.3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01  ROMAGNOLI, MARIA DEL MAR                           DU 26.347.9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07  MAREZI, DIEGO SEBASTIAN                            DU 27.828.8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15  PICOT, PEDRO ANIBAL                                DU 16.752.6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31  GONZALEZ, RAUL ALBERTO                             DU 11.228.6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32  PIETRAFESA, EDELMAR ROBERTO                        LE 07.655.3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38  LEDESMA, ALEJANDRO ANDRES                          DU 23.807.0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40  MARKOVIC, VIVIANA PAOLA                            DU 20.123.9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45  CAMINS, CARLOS MANUEL JOSE                         LE 08.237.9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47  BADRAN DE GATTI, ALIMA SONIA                       DU 18.231.9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58  FUENTES, ADRIANA BEATRIZ                           DU 23.071.5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63  LEAL GUI¥AZU, SILVIA CLAUDIA                       DU 14.362.0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68  AZCARATE, EDGAR                                    DU 21.538.8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72  MAGALLANES, JUAN CARLOS                            DU 11.469.2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78  FERRERES, OMAR ALCIDES                             DU 12.150.9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79  LAPEYRE, JOSE ALBERTO                              DU 17.367.3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85  MARTIN, CLAUDIO GUSTAVO                            DU 18.134.1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88  ASSALINI, JUAN ANDRES                              DU 16.161.0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289  ROSELLO, SERGIO ARIEL                              DU 27.222.2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03  FERNANDEZ, NICOLAS ANDRES                          DU 26.229.5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10  CADAVEIRA, NESTOR EDGARDO                          DU 17.419.1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18  MATTALIA, JORGE NORBERTO                           DU 10.847.4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22  MEZA, MIGUEL ALEJANDRO                             DU 17.031.8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32  CALABRESE, JOSE LUIS                               DU 20.831.0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39  PRATO, SERGIO ANIBAL                               DU 12.143.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45  PRESAS, HECTOR ROGELIO                             DU 10.107.2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49  PERALTA, CECILIA ALICIA                            DU 14.194.696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56  MURATORE, GUSTAVO ADOLFO                           DU 17.253.0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57  COSTA, HUGO RICARDO                                DU 10.183.5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58  TROTTA, SERGIO RUBEN                               DU 21.832.3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62  LALLI, ATILIO JUAN                                 LE 05.363.6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65  MOYA, EDUARDO ANDRES                               DU 16.929.1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66  PERDOMO, PAOLA MARIA DEL CARMEN                    DU 22.158.0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68  LAZARO, STELLA MARIS                               DU 11.314.2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69  APARICIO, FERNANDO                                 DU 12.708.1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70  VALLE, RUBEN NATALIO                               DU 20.891.7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71  RODRIGUEZ, ROLANDO MARTIN                          DU 25.130.3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83  GONCALVES FARIA, MIRTA EDITH                       DU 10.619.8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84  BAUDEYENS, LUIS MARIANO                            DU 20.021.0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394  SCUSSEL, ANGEL VALENTIN                            DU 11.267.4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01  FERNANDEZ, CESAR JOSE                              DU 08.268.8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05  LLORIAN, DANIEL ALBERTO                            DU 05.082.0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06  LEAL, MARCELO CARLOS                               DU 18.083.7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13  SMOLER, MAXIMILIANO EZEQUIEL                       DU 22.589.2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20  MENGONI, NATALIA NOEMI                             DU 24.499.0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22  FABRIZIO, JOSE LUIS                                DU 13.996.0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29  GATICA, MARCELO JOSE                               DU 21.672.3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50  OSIMANI, GUILLERMO MARTIN                          DU 20.180.7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55  GONZALEZ ZANONI, MIGUEL ERNESTO                    DU 14.463.8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60  FELDMAN, PEDRO JORGE                               LE 04.116.7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66  LOPEZ, RUBEN ANTONIO                               DU 01.820.8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468  COMIZIO, MARIA ROSA                                DU 14.729.6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09  BALATTI, EMILIANO MARTIN                           DU 25.066.1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26  LOPIZZO, ANDREA ALEJANDRA                          DU 23.288.7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33  ZELECHOWSKI, MARCELO DARIO                         DU 18.094.7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60  ROMERO, PATRICIA NOEMI                             DU 14.293.2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64  ESTEVEZ, CARMEN LEONOR                             LC 05.107.5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65  BOZZO, MARIA SOLEDAD                               DU 25.952.0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76  VERGILLI, NANCY NOEMI                              DU 20.630.5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78  PINCIUS, SANDRA ELIZABETH                          DU 20.891.5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79  BRAGACHINI, JOSE ARNALDO                           DU 13.422.7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80  BARRERA, NILDA ROSA                                LC 05.881.5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90  FERNANDEZ CAZES, EVANGELINA                        DU 21.790.8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592  OVIEDO, ROSA DEL VALLE ANA                         DU 12.035.5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03  ALVAREZ, OSVALDO AGUSTIN                           DU 07.996.3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04  CHINNICI, DIEGO MARIANO                            DU 25.864.5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05  GHIRARDOTTI, CARLOS GABRIEL                        DU 20.438.2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10  MONTENEGRO, ARIEL MARCELO                          DU 23.622.2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13  OVIEDO, JUAN MANUEL                                DU 23.252.7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15  PERALTA DE SISSO, MONICA BEATRIZ                   DU 20.419.8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16  ETCHEGARAY, FERNANDA LORENA                        DU 23.326.4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22  SANTANDER, LUIS EDGARDO                            DU 07.372.3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29  YAMIN DE FUCILI, CLAUDIA ELISABETH                 DU 18.576.884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31  ROMERO DE ROSSINI, MARIA EUGENIA                   DU 11.476.1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46  NISTA DE ATTORESI, GRISELDA FANNI ROSA             DU 11.441.0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51  CASTROAGUDIN, EDGARDO EZEQUIEL                     DU 20.203.8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55  CHAZARRETA, OSVALDO RUBEN                          DU 11.304.5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58  BOKSER, ALEJANDRO JAVIER                           DU 21.080.7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75  ROBLES, SERGIO MARTIN                              DU 16.762.0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81  TORELLO, HERALDO JORGE                             DU 10.798.2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91  MARTINEZ, CARLOS ALBERTO                           DU 06.394.8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693  MULLER, MARIELA MARTA                              DU 18.277.1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00  TERAN, JUAN CARLOS HERNAN                          DU 25.923.8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09  WEIBEL DE CASANOVA, ROSALIA                        DU 16.031.8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22  GIAVENO, ROBERTO LUIS CAMILO                       DU 10.049.6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24  LASCA, LUIS HUMBERTO                               DU 08.428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25  GARAT DE STEFANOFF, ELSA ISABEL                    LC 04.737.4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27  CALSINA, MARIA FLORENCIA                           DU 11.072.3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28  TAUX, ENRIQUE LUJAN                                DU 16.956.6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33  FIOCCHETTO, FABRICIO CARLOS                        DU 24.928.9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39  RETA, MARIA ESTER                                  DU 11.901.0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40  VALLESI, MARCELO FABIAN                            DU 17.070.3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41  NIETO, CARLOS ANTONIO                              DU 25.761.7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42  ANDREA, VICENTE ANIBAL                             LE 08.443.8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43  SANTO DOMINGO, HUGO HECTOR                         DU 05.054.6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45  GUZMAN, SANDRA ROSSANA                             DU 20.133.6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47  DE ANGELIS, JULIO CESAR                            DU 14.770.2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48  SCOPPA, WANDA SABRINA                              DU 24.017.4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54  CARUSO, ENZO ADALBERTO                             DU 16.537.9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56  VERA DE LUSARDI, MIRIAM GRISELDA                   DU 12.642.1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59  SANTILLAN, JUAN EDUARDO                            DU 13.714.5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60  BONIFACINO DE LAZARO, MIRIAM NOEMI                 DU 13.323.3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68  RICO, NESTOR ALBERTO                               DU 21.448.8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77  SUSEL, MARIO ALFREDO                               DU 06.897.3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80  CARDINALI, SANDRA VERONICA                         DU 16.814.0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81  DE PIETRO, FABIAN DOMINGO                          DU 12.037.4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83  BALIEN, MARIA LIDIA                                DU 14.727.5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84  RIZZI DE BELLUZZO, MIRTA PATRICIA                  DU 14.491.8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87  ITURRIOZ, NORA MABEL                               DU 05.906.7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93  LASAGNO, RAUL FRANCISCO                            LE 08.026.8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799  DUARTE, HORACIO ABEL MIGUEL                        LE 08.379.6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05  QUIROGA, CECILIA MARTA ANDREA                      DU 20.595.7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06  CAPOBIANCO, RUBEN ORESTES                          DU 05.396.9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07  ROLDAN, RAUL ALFREDO                               LE 04.749.1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35  BERENSZTEIN, HECTOR                                DU 04.493.7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53  PIOMBINO DE URQUIZA, ADRIANA FILOMENA              DU 13.679.2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54  PEPE, ALBERTO ARNALDO                              DU 14.009.3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62  LEWIS, ALBERTO                                     DU 05.379.5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64  ZABALA, SEBASTIAN AGUSTIN                          DU 24.975.204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69  ALBERTOLI, SILVIO ANTONIO                          DU 12.538.4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73  ROSALES, JUAN CARLOS                               DU 25.380.0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76  BRUGORELLO, JORGE ALBERTO                          DU 04.395.7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79  BLANCO, JORGE FRANCISCO                            DU 11.575.23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53880  WILLIAMS, JOHN ALLEN                               DU 16.428.914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>053882  ROSELLO, ROBERTO RUBEN                             DU 10.357.648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>053884  ROBATTO, STELLA MARY                               DU 05.476.957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53886  CHEHIN, GUILLERMO ENRIQUE                          DU 22.249.1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88  AGUERO, JORGE ANIBAL                               DU 11.402.8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898  LABADIE, ENRIQUE MARTIN                            DU 17.845.0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01  BENAVIDEZ, ANTONIO HORACIO                         LE 05.491.9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05  ALESSI, FERNANDO MARIANO                           DU 21.871.2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06  AMBRUNE, CARLOS INOCENCIO                          DU 17.054.3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12  D'URSO, YANINA ANDREA                              DU 26.518.4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25  LABARTA, RAFAEL FERNANDO                           DU 18.499.5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38  CONFEGGI, DIEGO RAUL                               DU 22.615.5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43  RETAMOZO, RICARDO EDUARDO                          DU 04.999.0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45  OVANDO, MARIO RENE RAMON                           DU 17.373.0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47  DA SILVERA, OSCAR ENRIQUE                          DU 16.383.2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50  MU¥OZ, DOLORES DEL VALLE                           DU 17.884.8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51  BOLOGNESI, RODOLFO OCTAVIO                         DU 21.960.3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54  ARTEAGA, PABLO DARIO                               DU 23.052.0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59  DE DOMENICO DIAZ, GUILLERMO ALEJANDRO              DU 24.854.0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60  CUEVAS, JUAN MANUEL                                DU 23.848.0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64  GALDEANO, MIGUEL ANGEL                             DU 24.026.9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68  MALTAGLIATI, JULIO CESAR                           DU 22.531.4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69  MALTAGLIATI, JOSE ALDO                             LE 05.162.8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77  DEDICH, MARIA FERNANDA                             DU 20.172.8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86  DOMINGUEZ, OSMAR FABIAN                            DU 16.847.8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92  ENATARRIAGA DE ALONSO, ANDREA ANA                  DU 14.537.8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3995  FRIGONI, MARIA BEATRIZ                             DU 11.006.5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10  PIATTI, CLAUDIA ANA                                DU 12.502.5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14  CHAVES, PABLO EFRAIN                               DU 26.251.9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20  PALOMINO, ALEJANDRO DANIEL                         DU 20.519.0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29  BUSTAMANTE, ERNESTO                                DU 07.624.1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32  DRAGONETTI, CLAUDIA NOEMI                          DU 14.845.6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44  ACU¥A, ANGEL ADOLFO                                DU 04.741.0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47  SANCHEZ, JORGE DANILO                              DU 22.576.1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52  PEREZ, MARCELO HUMBERTO                            DU 17.699.8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58  CHAIN, GUILLERMO ARIEL                             DU 25.076.9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61  SANTAGOSTINO DE BAI, MARIA DEL CARMEN              DU 04.540.8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67  GUZMAN, ARIEL ALEJANDRO                            DU 20.131.2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69  PEIRETTI, RICARDO MARIO                            DU 12.886.9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70  WILHELEM, GUILLERMO IVAN                           DU 23.582.8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72  VIADA, LEONEL ALEJANDRO                            DU 24.407.0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74  ROTTA, FERNANDO RAMON                              DU 22.593.639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78  GRATTONE, HECTOR RICARDO                           DU 07.968.2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80  PERRUNE, LUISA ESTELA                              DU 20.762.7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82  FERRARI, EDGARDO PEDRO                             DU 14.668.8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086  LAGONEGRO, MARIO JESUS                             DU 24.339.4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06  BUZON, MABEL SUSANA                                DU 12.511.2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16  TORRES, ADRIAN HORACIO                             DU 18.415.5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19  DIAZ, GUSTAVO ADOLFO                               DU 22.455.0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21  TAGLIOLI, HECTOR RAUL                              DU 10.742.0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24  SKLEPEK, SUSANA LIDIA                              LC 06.721.540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54125  BULJUBASIC, MARCOS GERMAN                          DU 12.618.287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>054128  WILBERGER, NESTOR FABIAN                           DU 23.610.47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54129  TURCHETTI, OSCAR                                   DU 10.045.8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36  GARCIA, HERNAN EDGARDO                             DU 24.237.6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37  MASSUCCO, MARIA CRISTINA                           DU 13.956.0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48  AMOROSI, SANTIAGO                                  DU 23.504.2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51  HIGUERAS, MELINA PAULA                             DU 25.294.9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52  TORRES, SUSANA BEATRIZ                             DU 14.930.9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53  ROLON, SANDRA GLORIA                               DU 17.644.1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54  GONZALEZ, EDUARDO LUIS                             DU 10.561.0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59  BULGHERONI, ANA MARIA                              LC 04.581.1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61  IGLESIAS, LAURA OFELIA                             DU 18.053.7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62  ZELARAYAN, VICTOR EDUARDO                          DU 14.787.7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63  NAVARRO, CARLOS ALBERTO                            DU 18.345.1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74  RUIZ, RAMON                                        DU 10.309.3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84  DERBUNOVICH, GLORIA ESTHER                         DU 10.449.5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85  OLIVERO, AMELIA ESTHER                             DU 24.617.7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94  IZAGUIRRE, PEDRO                                   DU 10.822.9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196  SANTARELLI, CARMEN MERCEDES                        DU 20.556.2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01  FRANCO, JORGE ALBERTO                              DU 20.386.8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04  LARREA, MARIA DEL ROSARIO                          DU 22.861.9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06  FARONI, FERNANDO ALBERTO                           DU 22.725.7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14  PIZARRO, ALEJANDRO GABRIEL                         DU 23.824.4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16  BUCAREY, PRIMITIVA DEL CARMEN                      DU 22.702.8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18  ALBIN, CARLOS ALBERTO                              DU 05.324.5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24  ALVAREZ, LUIS ESTEBAN                              DU 17.983.2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25  SABATE, ALFREDO                                    DU 05.308.2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26  AGUIRRE NOBELL, ALEJANDRO JAVIER                   DU 16.628.1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35  PANASIUK, ALEJO ANTONIO                            DU 10.204.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37  LACASSAGNE, FABIO ADRIAN                           DU 16.370.0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41  AROZAMENA, WALTER OSCAR                            DU 24.371.8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42  ARGA¥ARAZ, RODOLFO HECTOR                          DU 10.489.2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44  NAVARRO, MARTIN JOSE                               LE 08.490.0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45  CUCCIOLETTA, MARIA CELESTE                         DU 25.482.4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47  BAUDINO, ALEJANDRO ABEL                            DU 20.386.1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57  PIORNO, MIGUEL ANGEL                               DU 14.763.5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88  MONTORFANO, ADRIANA ELISA                          DU 11.005.667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90  SORRIBES, ANAHI ALEJANDRA                          DU 22.305.6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91  CACERES, ANDRES GUILLERMO                          LE 08.201.5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95  RODRIGUEZ, ERNESTO MAXIMO                          DU 11.987.0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96  TORNO, JUAN JOSE                                   DU 06.613.6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297  OSTRIC, MIGUEL ANGEL                               DU 12.041.8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02  RECAITE, JAVIER EDUARDO                            DU 17.168.6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03  CIRULLI, MARCOS RAUL                               DU 22.921.2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04  GIANOLIO, ALFREDO JAVIER                           DU 10.848.0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05  BRUNO, MIRIAN                                      DU 22.540.8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07  ITURRIZA, ARQUIMEDES JOAQUIN                       DU 20.686.4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14  GUZMAN, GERMAN SILVIO                              DU 21.527.0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20  ALBANESI, SERGIO JAVIER                            DU 16.535.1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35  LOFVALL, ADRIAN EZEQUIEL                           DU 26.864.9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44  BALDINI, CLARA ESTER                               DU 05.767.0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47  BASILE, ROBERTO SAVERIO                            LE 04.372.5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50  RIVERA, RODOLFO GUILLERMO                          DU 23.843.2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51  BACARELLA, RAMON RUBEN ANGEL                       DU 11.898.8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53  HERMOSO, CARLOS AUGUSTO                            DU 11.312.9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55  WOLANSKY, JACOBO GUSTAVO                           DU 06.614.1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59  GAWRILUK, CARLOS RUBEN                             DU 22.749.9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63  VEGA, MARIELA ELIZABETH                            DU 23.998.9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65  RUEDA, CLAUDIO ALEJANDRO                           DU 17.955.830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054370  MEDAWAR, RAUL JORGE                                DU 10.222.676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054376  BALESTIERI DE GUA¥ABENS, MARIA CELIA DEL CARMEN    LC 04.420.8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77  MANAVELLA, MARIA PATRICIA                          DU 16.371.8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79  FERREYRA, MONICA SONIA                             DU 16.182.6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80  SUPPO, GUILLERMO CESAR                             DU 20.869.8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82  EGUREN DE LOPEZ, MARIA VIRGINIA                    DU 16.815.1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84  VEGA, RAUL ARIEL                                   DU 25.764.1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054386  MARQUESTAUT, JORGE ARIEL                           DU 14.306.7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025  ABIAD, RAFAEL JORGE                                DU 08.549.6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045  WIRTH DE ULRICH, MARIA INES                        DU 06.199.2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075  PEPA, FERNANDO FLORINDO                            DU 10.163.6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092  ALRIC, ANTONIO CARLOS                              DU 14.772.5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097  COLMEIRO, CLAUDIO ERNESTO                          DU 16.453.3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129  STURLA, MARCELA SUSANA                             DU 10.147.6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188  GABRIEL, ROBERTO OMAR                              DU 12.207.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204  TAGLE, PEDRO MATIAS                                LE 07.757.3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218  MONTOTO CERONI, PABLO VICTOR EUSEBIO               DU 12.085.4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270  PLOTNO, INGRID BETINA                              DU 22.363.5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298  REGUEYRA, SUSANA CRISTINA                          LC 05.441.1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303  VALLEJOS, LUIS REINALDO                            DU 13.904.3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316  COSSIO, JUAN JOSE                                  DU 18.462.4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352  JANNA, ISAAC SALVADOR                              DU 08.704.8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354  IACOBELLI, LILIANA TERESITA AMINA                  DU 11.163.4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380  LANFRIT, ADRIAN GUSTAVO                            DU 11.786.570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384  FERRER, CLAUDIA JOSE                               DU 13.487.4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388  VARAS, GUILLERMO MARTIN                            DU 18.427.7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08  SCHMIDT, RODOLFO LUIS                              LE 08.334.5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09  CANEDO, JUAN DAMIAN                                DU 14.442.1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25  CHIALVA, ANDRES HUGO                               DU 21.588.7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26  OTTONELLO, MARIA JULIA                             DU 23.197.7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28  GAGO, FAVIO DANIEL                                 DU 17.179.9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35  WOLMAN, CYNTHIA ALEJANDRA                          DU 17.968.5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36  YUSEFOFF DE FAINSTEIN, ETHEL ROSANA                DU 13.924.0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47  BAZAN, GRACIELA                                    DU 11.408.3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70  ANDERE, JOSE LUIS                                  LE 05.325.3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77  MARTINO, ALEJANDRO AUGUSTO                         DU 16.760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493  REGGI, EDUARDO VALENTIN                            DU 10.074.5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510  VIDAL, CARLOS GUSTAVO                              DU 17.525.9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526  BALDINI, RAFAEL JOSE                               DU 16.116.8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534  STEPHANUS, GUILLERMO CARLOS                        DU 13.215.1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542  UGARTE DE DUBOS, MARIA ELENA                       DU 04.195.2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547  RUOCCO, MARIA CRISTINA                             LC 05.976.4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561  SANTILLI, DANIELA ROXANA                           DU 22.765.1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562  ZAGHARIAN, BEATRIZ                                 DU 04.470.0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584  ANDRES, PATRICIA INES                              DU 17.933.0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01  LAZARTE DE RODRIGUEZ, MARIA INES                   DU 13.297.3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19  SYDDALL, ERICO LEONARDO                            DU 12.099.4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26  LOPEZ DE EYHARCHET, ALICIA BEATRIZ                 DU 11.574.9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40  GONZALEZ TERAN, CARLOS MARIA                       DU 10.645.3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51  IBARRA, MARIA INES                                 DU 11.499.9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53  MC ALLISTER, PATRICIA DORA                         DU 16.557.5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64  RICCI, MARIA DEL CARMEN                            DU 05.320.7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87  SUAREZ, JUAN MANUEL                                DU 20.073.4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90  FONDATI, SILVIA GRACIELA                           DU 14.429.2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91  FIGUEROA, MARIA SILVINA                            DU 18.554.1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694  SANCHEZ, IRMA DE LAS NIEVES                        DU 06.662.2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05  DEGLI ESPOSTI, JAVIER EDUARDO                      LE 06.253.2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13  CAVALIERI, JUAN CARLOS                             LE 04.406.6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19  INDA, JORGE MARIANO                                DU 23.365.0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22  DELLACASA, MANUEL VICENTE                          DU 22.961.2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36  NOVILLO DE NIRO, LILIANA GLORIA                    DU 14.186.7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51  GARCIA REINOSO, MARCELO ARTURO                     DU 08.490.6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68  BRIONES DE GONZALEZ, MARINA TERESA                 DU 05.335.5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75  FERNANDEZ DE DELLA NINA, MARTA GUADALUPE           DU 13.190.2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788  DE LUCA, FLORENCIA                                 DU 22.376.3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06  CITON, JUAN JOSE                                   DU 22.603.2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12  VALERA, HERMINIA ISABEL                            DU 12.041.7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24  BUCHEK, JORGE EDUARDO                              DU 16.558.0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28  BLAYA, LAURA ELENA                                 DU 11.985.0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38  CERVANTES, LUZ MERCEDES                            LC 06.360.576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42  VIEGENER, OLGA MARGARITA                           DU 06.545.7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43  CACCIATORE DE SCHWEIGMANN, ALICIA BEATRIZ          DU 10.112.1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44  PEREZ, GUSTAVO MARCELO                             DU 17.904.9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88  BRANDONI, HUGO GABRIEL                             DU 21.584.7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897  LOPEZ, EDUARDO ANTONIO                             DU 13.303.4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05  DELAICO, FACUNDO                                   DU 23.805.9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07  BIAGIOLA DE ACU¥A, MARTA GRACIELA                  DU 05.796.3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18  VEDOYA, ANDREA MARIA                               DU 18.445.7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23  PORRERA, MERCEDES ALICIA                           DU 04.452.24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500926  BLUMTRITT, ANAHI ROXANA                            DU 10.709.12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500941  RODRIGUEZ, MARIO ALEJANDRO                         DU 18.579.4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45  ADAN, ANGEL FELIX                                  DU 13.836.7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55  ESTELRICH, GABRIEL RICARDO ALFREDO                 DU 12.913.1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75  MARTINEZ DE TREVI¥O, CARLOS ALBERTO                DU 18.363.4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78  WOLYNIEC, SERGIO HORACIO                           DU 14.033.0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82  MARTIN, JUAN CARLOS                                LE 07.866.4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90  ISRAEL, RAQUEL ELSA                                DU 10.262.7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0992  GUERRINI, JOSE ROBERTO                             DU 05.598.2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13  STEGLAU, JORGE IVAN                                DU 12.174.1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14  POCOVI, VIVIANA ELSA                               DU 13.440.8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21  CAMARRA DE RODRIGUEZ, STELLA MARIS                 DU 12.011.0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22  CIUBOTARIU, BERNARDO                               DU 04.380.6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30  DE IBARRETA, ASTRID                                DU 17.686.6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52  ROMERO, EDUARDO ALBERTO                            LE 04.536.2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62  CASTELLANO, JAVIER ALBERTO                         DU 22.489.7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65  PALACIO DE GOTTFRIEDT, MARIA INES                  DU 05.334.3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93  FERRONATO, GERARDO ABEL                            DU 13.782.2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97  MANFERRE, GRACIELA ESTHER                          DU 14.310.0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099  BIANCHI DI CARCANO, CARMEN                         DU 16.453.0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09  SOBRERO, MONICA MARIA                              DU 16.435.27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20  ARGELES DOMINGUEZ DE ROSA, MARTA                   LC 03.740.4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24  GRASSET, MARIA ENRIQUETA                           DU 06.553.6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31  QUINTANA AGUILAR, JOSE ALBERTO                     DU 04.553.1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36  PALACIOS, MARIA MARTA                              DU 16.495.4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58  CARRIZO, PATRICIA JACQUELINE                       DU 20.130.6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62  SUAREZ, JAVIER                                     DU 18.286.1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65  CUBAS, HUMBERTO EDUARDO                            DU 10.525.3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66  HERNANDEZ, SUSANA RAQUEL                           DU 11.303.0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67  ALEGRE, SANDRA CRISTIAN                            DU 14.602.5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72  FERNANDEZ CASTRO, ABEL ANTONIO                     DU 14.865.4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93  GARAVANO DE KRISTIAAN, MARIA SILVIA                DU 06.422.0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96  SABIO, MARIA ELOISA                                DU 18.066.0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199  RUGGERO, NORMA JULIA                               DU 05.407.0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01  LARRETEGUY, OCTAVIO                                DU 21.535.6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12  DI MAURO, MIGUEL ALBERTO                           DU 10.591.7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14  GONZALEZ MARTINEZ, EDUARDO ANTONIO                 DU 17.403.783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 xml:space="preserve">ADJUNTO I - RESOLUCION NRO. </w:t>
      </w:r>
      <w:r>
        <w:rPr>
          <w:rFonts w:eastAsia="MS Mincho;ＭＳ 明朝"/>
          <w:sz w:val="24"/>
        </w:rPr>
        <w:t>292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  <w:lang w:val="en-US"/>
        </w:rPr>
        <w:t>+---------+--------------------------------------------------+--+----------+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>501217  LARBIOU, CYNTHIA ILDA                              DU 92.539.62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501220  NORBIS, GUILLERMO ALDO                             DU 12.454.5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30  GARCIA, EDUARDO NESTOR                             DU 07.645.5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34  ESCRIBAS DIAZ, OLGA ESTELA                         DU 21.310.4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77  GUILLERON, RAFAEL                                  LE 04.648.6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88  ROTELLI, JORGE HORACIO                             DU 10.542.6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91  TESIO DE LAMBERTUCCI, MIRTA BERNARDITA             DU 05.308.8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94  PE¥ARROCHA, MARIA DEL CARMEN MARTINA               DU 17.287.9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298  BORK DE RAMOS, MARIA EUGENIA                       LC 05.716.2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01  LAGO, JUAN FRANCISCO                               DU 93.566.8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03  CARPIGNANO, GABRIEL MARTIN                         DU 20.294.9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09  MORSELLA CORREA, LILIANA MARTHA                    DU 10.996.9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10  GALDOS, MARIA CRISTINA                             DU 10.965.8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19  DELL'ELCE, ANA MARIA                               DU 10.346.5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21  GUIRALDES, JORGE SEGUNDO                           DU 10.264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25  MOLINS, KARLA                                      DU 92.594.7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29  LIBOREIRO, SERGIO FABIAN                           DU 17.940.2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32  SILVESTRE DE ALVAREZ, ELIDA SELFA                  DU 05.642.8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35  LIBRE, OSCAR JORGE                                 DU 04.435.0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37  GAMBOA VEDOYA, ELEONORA PAULA                      DU 92.528.5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44  LEDESMA, DARDO ERNESTO                             LE 05.220.2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59  JANNA, SEBASTIAN BERNARDO                          DU 25.193.9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63  JOFRE, RAUL ADOLFO                                 DU 14.480.40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70  CUFRE, EDGARDO ENRIQUE                             DU 16.225.8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71  SOPRANO, MARIA DEL CARMEN                          DU 05.753.1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82  JOOST NEWBERY, HORACIO RICARDO                     DU 10.743.5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87  PISANO, ROSA ADRIANA                               DU 20.964.5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96  CESARO, AUGUSTO HIGINIO                            DU 26.351.4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399  QUIROGA, ALBERTO FABIAN                            DU 16.399.5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00  BURGOS, MARIO ANGEL                                DU 12.924.5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01  RODRIGUEZ, GRACIELA ETEL                           DU 05.464.2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10  DURAND, CARLOS ALBERTO                             DU 10.561.2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14  MENENDEZ, LUIS AURELIO                             DU 08.330.5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16  GRISANTI, LILIANA NERIS                            DU 12.426.8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19  KOHLER, RICARDO ENRIQUE                            DU 08.443.1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20  RINENBERG, ALICIA AZUCENA                          LC 05.475.2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23  SARDON, MARCELA FERNANDA                           DU 20.014.4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26  DONOVAN, LUCRECIA MARIA                            DU 11.938.2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29  BLANCO DE ARMAS, NORBERTO JESUS                    DU 93.620.059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>501433  MAJLIS, WALTER ADRIAN                              DU 20.892.64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>501436  IBARRA, ALICIA MONICA                              DU 11.320.5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44  TELLO, ANDREA LORENA                               DU 22.808.9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45  PASQUALI, RICARDO ROBERTO                          LE 04.311.3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50  LOZZIA, GUSTAVO                                    DU 16.776.64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51  FLORES, ROBERTO JACOBO                             DU 12.090.0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53  TEDIN, MANUEL JOSE                                 LE 04.406.354</w:t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 </w:t>
      </w:r>
      <w:r>
        <w:rPr>
          <w:rFonts w:eastAsia="MS Mincho;ＭＳ 明朝"/>
          <w:sz w:val="16"/>
        </w:rPr>
        <w:t>ADJUNTO 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Fis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54  BARRERA, MARIO ADOLFO                              DU 12.726.2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61  IACCARINO, ROSANA                                  DU 13.807.7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63  DELRIO, MARIA DEL CARMEN                           DU 18.517.9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67  MEDINA PARDI, MARIA REGINA ZAIRA                   DU 05.753.7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69  MARIATEGUI, LORENA BEATRIZ                         DU 20.991.7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72  SOSA, MARGARITA ESTER                              DU 11.213.5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75  DOLGIEI, RAUL                                      DU 04.286.3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76  ROBELO, ALFREDO CAYETANO                           DU 10.527.2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82  CASASOLA, GUSTAVO GABRIEL                          DU 22.644.0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88  DIAZ, ALEJANDRO DANIEL                             DU 13.436.3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95  MARSANO, ALEJANDRO CESAR                           DU 14.149.1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01496  BRITO DEL PINO, FLAVIO ADRIAN                      DU 22.619.991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</w:rPr>
        <w:t xml:space="preserve">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             </w:t>
      </w:r>
      <w:r>
        <w:rPr>
          <w:rFonts w:eastAsia="MS Mincho;ＭＳ 明朝"/>
          <w:sz w:val="16"/>
        </w:rPr>
        <w:t>ADJUNTO II - RESOLUCION NRO.</w:t>
      </w:r>
      <w:r>
        <w:rPr>
          <w:rFonts w:eastAsia="MS Mincho;ＭＳ 明朝"/>
          <w:sz w:val="24"/>
        </w:rPr>
        <w:t xml:space="preserve"> 29298</w:t>
      </w:r>
      <w:r>
        <w:rPr>
          <w:rFonts w:eastAsia="MS Mincho;ＭＳ 明朝"/>
          <w:sz w:val="16"/>
        </w:rPr>
        <w:t xml:space="preserve">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Caducidad de la Inscripcion - Personas Juridicas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|MATRICULA|                      RAZON SOCIAL                              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+---------+-----------------------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016   LA FIRMEZA S.A.             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025   ASESORA ANDINA S.A.         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048   ADMISEG S.A. ASESORA Y PRODUCTORA DE SEGUROS                     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 xml:space="preserve">00106   SILAN S.A.                                                       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 xml:space="preserve">00128   BROKER'S S.A.                                                    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 xml:space="preserve">00207   TOSHIN SERVICE S.R.L.                                            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 xml:space="preserve">00324   FEDERICO M.ALVAREZ AMUCHASTEGUI Y HNOS. ASESORES DE SEGUROS S.A.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514   GARCIA CARRERA Y ASOCIADOS ASESORES DE SEGUROS S.A.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521   MEIE ARGENTINA S.A.         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542   JORGE BARRO Y ASOCIADOS S.A.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613   SIWA S.R.L.                 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658   CONSULTORA FALUCHO  S.R.L.                                       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 xml:space="preserve">00668   OESTE BROKER S.A.                                                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 xml:space="preserve">00723   AYNI S.A.     (EMBARGO JUZGADO CIV.Y COM. 11 SAN ISIDRO)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728   PATRIA ASESORES DE SEGUROS INTEGRADOS S.R.L.                     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 xml:space="preserve">00729   C.V.M. INSURANCE BROKERS S.A.                                    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 xml:space="preserve">00742   ORGANIZACION CRECIENTE S.R.L.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758   PROPUESTA S.C.              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763   CISEGUR S.R.L.                            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00764   ACCION PRODUCTORES DE SEGUROS S.R.L.                             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  <w:lang w:val="en-US"/>
        </w:rPr>
        <w:t xml:space="preserve">00765   INTERACTION FEDERAL GROUP S.A.                                   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  <w:lang w:val="en-US"/>
        </w:rPr>
        <w:t xml:space="preserve">00767   MASTER GROUP S.R.L.                                              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</w:t>
      </w:r>
      <w:r>
        <w:rPr>
          <w:rFonts w:eastAsia="MS Mincho;ＭＳ 明朝"/>
          <w:sz w:val="16"/>
        </w:rPr>
        <w:t xml:space="preserve">50007   NORES, NOVILLO CORVALAN &amp; ASOCIADOS S.R.L.                       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 xml:space="preserve">50010   COMPA¥IA PRODUCTORA DEL INTERIOR S.A.                      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eastAsia="MS Mincho;ＭＳ 明朝" w:cs="Courier New"/>
          <w:sz w:val="16"/>
          <w:lang w:val="es-AR"/>
        </w:rPr>
      </w:pPr>
      <w:r>
        <w:rPr>
          <w:rFonts w:eastAsia="MS Mincho;ＭＳ 明朝" w:cs="Courier New" w:ascii="Courier New" w:hAnsi="Courier New"/>
          <w:sz w:val="16"/>
          <w:lang w:val="es-AR"/>
        </w:rPr>
      </w:r>
    </w:p>
    <w:sectPr>
      <w:headerReference w:type="default" r:id="rId2"/>
      <w:type w:val="nextPage"/>
      <w:pgSz w:w="11906" w:h="16838"/>
      <w:pgMar w:left="1928" w:right="1134" w:gutter="0" w:header="720" w:top="3119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12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37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Baj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40:00Z</dcterms:created>
  <dc:creator>aldo candolfi</dc:creator>
  <dc:description/>
  <dc:language>en-US</dc:language>
  <cp:lastModifiedBy>aldo candolfi</cp:lastModifiedBy>
  <cp:lastPrinted>2003-06-09T17:54:00Z</cp:lastPrinted>
  <dcterms:modified xsi:type="dcterms:W3CDTF">2003-06-11T17:25:00Z</dcterms:modified>
  <cp:revision>2</cp:revision>
  <dc:subject/>
  <dc:title>                                                              </dc:title>
</cp:coreProperties>
</file>