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10</w:t>
        <w:tab/>
        <w:t>05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  84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asas pasivas derivadas del Comunicado N° 14290 del Banco Central de la República Argentina, aplicables a informaciones al 31/05/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</w:rPr>
        <w:t>Tengo el agrado de dirigirme a ustedes a fin de poner en su conocimiento los coeficientes que surgen de la tasa pasiva del Comunicado N° 14290 del Banco Central de la República Argentina, aplicables a informaciones correspondientes al 31 de mayo de 2003</w:t>
      </w:r>
      <w:r>
        <w:rPr/>
        <w:t xml:space="preserve">, a los efectos previstos en el punto 39.6.1.4.2. del Reglamento General de la Actividad Aseguradora.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"/>
        <w:gridCol w:w="555"/>
        <w:gridCol w:w="83"/>
        <w:gridCol w:w="550"/>
        <w:gridCol w:w="551"/>
        <w:gridCol w:w="551"/>
        <w:gridCol w:w="551"/>
        <w:gridCol w:w="551"/>
        <w:gridCol w:w="551"/>
        <w:gridCol w:w="558"/>
        <w:gridCol w:w="558"/>
        <w:gridCol w:w="558"/>
        <w:gridCol w:w="558"/>
        <w:gridCol w:w="558"/>
        <w:gridCol w:w="680"/>
        <w:gridCol w:w="557"/>
      </w:tblGrid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3 </w:t>
            </w:r>
          </w:p>
        </w:tc>
      </w:tr>
      <w:tr>
        <w:trPr>
          <w:trHeight w:val="13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2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375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903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671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44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149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902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77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68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21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38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6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583 </w:t>
            </w:r>
          </w:p>
        </w:tc>
      </w:tr>
      <w:tr>
        <w:trPr>
          <w:trHeight w:val="27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05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5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4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9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2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9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8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5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3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6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4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468 </w:t>
            </w:r>
          </w:p>
        </w:tc>
      </w:tr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79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37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43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82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92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0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0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7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4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9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1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333 </w:t>
            </w:r>
          </w:p>
        </w:tc>
      </w:tr>
      <w:tr>
        <w:trPr>
          <w:trHeight w:val="293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407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52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16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2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5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1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12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1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86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6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6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1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172 </w:t>
            </w:r>
          </w:p>
        </w:tc>
      </w:tr>
      <w:tr>
        <w:trPr>
          <w:trHeight w:val="29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368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924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96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20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0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1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2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35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31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8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3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2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046 </w:t>
            </w:r>
          </w:p>
        </w:tc>
      </w:tr>
      <w:tr>
        <w:trPr>
          <w:trHeight w:val="28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314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969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78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7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1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61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3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4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2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91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2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93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61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74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61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94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6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2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4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64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23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1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9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365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204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48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41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1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81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2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5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17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28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2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7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78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68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822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25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78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8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318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6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83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34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47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7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367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34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96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0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552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54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1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8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961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40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62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8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084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v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1026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675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964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42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41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1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87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60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2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59 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6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881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,0731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731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820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293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287 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09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8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766 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30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52 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01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737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20"/>
              </w:rPr>
            </w:pPr>
            <w:r>
              <w:rPr>
                <w:rFonts w:cs="Courier" w:ascii="Courier" w:hAnsi="Courier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es atentamente.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97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tasa pasiva 05_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16:00Z</dcterms:created>
  <dc:creator>aldo candolfi</dc:creator>
  <dc:description/>
  <dc:language>en-US</dc:language>
  <cp:lastModifiedBy>aldo candolfi</cp:lastModifiedBy>
  <cp:lastPrinted>2003-06-03T17:10:00Z</cp:lastPrinted>
  <dcterms:modified xsi:type="dcterms:W3CDTF">2003-06-06T19:18:00Z</dcterms:modified>
  <cp:revision>1</cp:revision>
  <dc:subject/>
  <dc:title>                                                              </dc:title>
</cp:coreProperties>
</file>