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2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308</w:t>
        <w:tab/>
        <w:t>05/06/2003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2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JUR 92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  <w:t>Solicitud de informe Juzgado Nacional en lo Criminal de Instrucción n° 10 – Secretaría n° 130 - Causa N° 63480: "Legajo Patrimonial de Norberto Zarza”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Aseguradoras: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Se remite la presente, atento a lo solicitado por cédula ingresada en este Organismo librada por el Juzgado Nacional Criminal de Instrucción n° 10 a cargo del Dr. Raúl Eduardo Irigoyen, Secretaría n° 130, a cargo del Dr. Alejandro Cilleruelo, en Causa N° 63480 caratulada: "Legajo Patrimonial de Norberto Zarza”, a fin de que las aseguradoras informen si registran o registraron a </w:t>
      </w:r>
      <w:r>
        <w:rPr>
          <w:rFonts w:cs="Arial" w:ascii="Arial" w:hAnsi="Arial"/>
          <w:b/>
          <w:sz w:val="22"/>
        </w:rPr>
        <w:t>Norberto Zarza (CI 4.567.618 y L.E  4.305.437)</w:t>
      </w:r>
      <w:r>
        <w:rPr>
          <w:rFonts w:cs="Arial" w:ascii="Arial" w:hAnsi="Arial"/>
          <w:sz w:val="22"/>
        </w:rPr>
        <w:t xml:space="preserve"> como contratante de alguna póliza ofrecida, debiendo en tal caso indicarse la totalidad de los pagos efectuados en tal concepto.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sz w:val="22"/>
        </w:rPr>
        <w:t xml:space="preserve">Se requiere que la información solicitada sea remitida al Juzgado Nacional en lo Criminal de Instrucción n° 10 – Secretaría n° 130, a cargo del Dr. Raúl Eduardo Irigoyen, Secretaría a cargo del Dr. Alejandro Cilleruelo, sito en Talcahuano 550, Piso 7°, Oficina 7042,  </w:t>
      </w:r>
      <w:r>
        <w:rPr>
          <w:rFonts w:cs="Arial" w:ascii="Arial" w:hAnsi="Arial"/>
          <w:sz w:val="22"/>
          <w:u w:val="single"/>
        </w:rPr>
        <w:t>adelantándose por vía fax al n° 4371 - 8328 dentro de las 48 hs. de recibida la presente</w:t>
      </w:r>
      <w:r>
        <w:rPr>
          <w:rFonts w:cs="Arial" w:ascii="Arial" w:hAnsi="Arial"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  <w:t>Saludo a Uds. atentamente.</w:t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>LA PRESENTE COMUNICACIÓN CONTIENE 1 PAGINA.</w:t>
      </w:r>
      <w:r>
        <w:rPr>
          <w:rFonts w:cs="Arial" w:ascii="Arial" w:hAnsi="Arial"/>
          <w:sz w:val="18"/>
        </w:rPr>
        <w:t xml:space="preserve"> CIRC. ANT. IDENT. Nº 4895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1757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5880</wp:posOffset>
          </wp:positionH>
          <wp:positionV relativeFrom="paragraph">
            <wp:posOffset>6985</wp:posOffset>
          </wp:positionV>
          <wp:extent cx="2011680" cy="1069975"/>
          <wp:effectExtent l="0" t="0" r="0" b="0"/>
          <wp:wrapTopAndBottom/>
          <wp:docPr id="1" name="ssncomnegrit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comnegrit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011680" cy="1069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6360</wp:posOffset>
          </wp:positionH>
          <wp:positionV relativeFrom="paragraph">
            <wp:posOffset>18986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 200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8:04:00Z</dcterms:created>
  <dc:creator>GLedesma</dc:creator>
  <dc:description/>
  <dc:language>en-US</dc:language>
  <cp:lastModifiedBy>aldo candolfi</cp:lastModifiedBy>
  <cp:lastPrinted>2003-06-04T16:12:00Z</cp:lastPrinted>
  <dcterms:modified xsi:type="dcterms:W3CDTF">2003-06-06T18:04:00Z</dcterms:modified>
  <cp:revision>2</cp:revision>
  <dc:subject/>
  <dc:title>                                                              </dc:title>
</cp:coreProperties>
</file>