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left" w:pos="5245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COMUNICACIÓN SSN </w:t>
        <w:tab/>
        <w:t>305</w:t>
        <w:tab/>
        <w:t>03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SIC   82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Estado de Cobertura de Compromisos Exigibles y Siniestros Liquidados a Pagar al 31/12/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es con el objeto de poner en su conocimiento las cifras que surgen de los Estados de Cobertura de Compromisos Exigibles y Siniestros Liquidados a Pagar correspondientes al 31 DE DICIEMBRE DE 200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s cifras que se exponen en los estados contables fueron proporcionadas por las entidades aseguradoras y cuentan con firmas de Auditor Externo y de los Organos de Administración y Fiscalización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2 ANEXOS DE 4 PAGINAS CADA UNO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 xml:space="preserve">Nº   </w:t>
      </w:r>
      <w:r>
        <w:rPr>
          <w:rFonts w:cs="Arial" w:ascii="Arial" w:hAnsi="Arial"/>
          <w:b/>
          <w:sz w:val="18"/>
        </w:rPr>
        <w:t>4892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 y Produc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 y Producción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50165</wp:posOffset>
              </wp:positionV>
              <wp:extent cx="5081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81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3.95pt" to="400.35pt,3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5:15:00Z</dcterms:created>
  <dc:creator>SSN</dc:creator>
  <dc:description/>
  <dc:language>en-US</dc:language>
  <cp:lastModifiedBy>aldo candolfi</cp:lastModifiedBy>
  <cp:lastPrinted>2003-05-28T18:24:00Z</cp:lastPrinted>
  <dcterms:modified xsi:type="dcterms:W3CDTF">2003-06-04T15:15:00Z</dcterms:modified>
  <cp:revision>2</cp:revision>
  <dc:subject/>
  <dc:title>                                                              </dc:title>
</cp:coreProperties>
</file>