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02</w:t>
        <w:tab/>
        <w:t>02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8080" w:leader="none"/>
        </w:tabs>
        <w:rPr/>
      </w:pPr>
      <w:r>
        <w:rPr/>
        <w:t>Circular SSN  REG      41              SSN SIC  80</w:t>
        <w:tab/>
        <w:t>Resolución Nº 29.28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b/>
          <w:color w:val="000000"/>
          <w:sz w:val="22"/>
        </w:rPr>
        <w:t>Capitales mínimos. Se reemplaza el punto 30.2. del Reglamento General de la Actividad Asegurador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.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para llevar a su conocimiento que se suscripto la Resolución de referencia cuya parte dispositiva se transcribe seguidamente.</w:t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/>
      </w:pPr>
      <w:r>
        <w:rPr>
          <w:b w:val="false"/>
        </w:rPr>
        <w:t>ARTICULO 1º- Reemplazar el punto 30.2. del Reglamento General de la Actividad Aseguradora por el siguiente texto</w:t>
      </w:r>
      <w:r>
        <w:rPr>
          <w:b w:val="false"/>
          <w:i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30.2. Determinación del capital computable</w:t>
      </w:r>
    </w:p>
    <w:p>
      <w:pPr>
        <w:pStyle w:val="Cuerpodetexto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uppressAutoHyphens w:val="false"/>
        <w:overflowPunct w:val="true"/>
        <w:autoSpaceDE w:val="true"/>
        <w:spacing w:lineRule="auto" w:line="240"/>
        <w:textAlignment w:val="auto"/>
        <w:rPr>
          <w:rFonts w:ascii="Arial" w:hAnsi="Arial" w:cs="Arial"/>
          <w:sz w:val="22"/>
          <w:lang w:val="es-ES" w:eastAsia="es-ES"/>
        </w:rPr>
      </w:pPr>
      <w:r>
        <w:rPr>
          <w:rFonts w:cs="Arial" w:ascii="Arial" w:hAnsi="Arial"/>
          <w:sz w:val="22"/>
          <w:lang w:val="es-ES" w:eastAsia="es-ES"/>
        </w:rPr>
        <w:t>30.2.1. A efectos de acreditar el capital mínimo exigido en los puntos 30.1.1. a 30.1.5. se tomará el Patrimonio Neto menos los créditos por integración de capital social, la propuesta de distribución de utilidades en efectivo y los importes activados en concepto 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Cargos diferidos, gastos pagados por adelantado, programas de computación y/o software, mejoras en inmuebles de terceros y todo otro activo que no posea un valor de realiz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Inversiones que excedan los límites previstos en el punto 35. de este Reglamento o que no acrediten los requisitos establecidos en el mis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 otra inversión que no se corresponda con lo estatuido en los incisos a) a h) del artículo 35 de la Ley Nº 20091, o que no se encuentre contemplada en el punto 35. de este Regla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ítase la consideración del rubro “Créditos” (excepto los correspondientes a Premios a Cobrar del ramo Vida, hasta la concurrencia de sus respectivas Reservas Matemáticas) hasta un importe que no supere al de los restantes rubros que integren el Activo computabl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ste cálculo, a los “Premios a Cobrar” se les detraerá, previamente, el importe registrado en el Pasivo en concepto de “Riesgos en Curso”, sin deducir la participación a cargo de reaseguradore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ndo se determine un excedente del rubro Créditos por aplicación de los párrafos anteriores, se afectará tal exceso en primer término al sub-rubro “Premios a Cobrar”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la porción excluida de "Premios a Cobrar" se admitirá la deducción proporcional de importes registrados en el Pasivo por “Comisiones por Primas a Cobrar” e “Impuestos y Contribuciones a Devengar sobre Premios a Cobrar”. No se admitirán deducciones adicionales a las precedentemente indicadas.</w:t>
      </w:r>
    </w:p>
    <w:p>
      <w:pPr>
        <w:pStyle w:val="Cuerpodetexto"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426" w:leader="none"/>
          <w:tab w:val="left" w:pos="720" w:leader="none"/>
        </w:tabs>
        <w:suppressAutoHyphens w:val="false"/>
        <w:overflowPunct w:val="true"/>
        <w:autoSpaceDE w:val="true"/>
        <w:spacing w:lineRule="auto" w:line="240"/>
        <w:ind w:left="426" w:hanging="360"/>
        <w:textAlignment w:val="auto"/>
        <w:rPr>
          <w:rFonts w:ascii="Arial" w:hAnsi="Arial" w:cs="Arial"/>
          <w:sz w:val="22"/>
          <w:lang w:val="es-ES" w:eastAsia="es-ES"/>
        </w:rPr>
      </w:pPr>
      <w:r>
        <w:rPr>
          <w:rFonts w:cs="Arial" w:ascii="Arial" w:hAnsi="Arial"/>
          <w:sz w:val="22"/>
          <w:lang w:val="es-ES" w:eastAsia="es-ES"/>
        </w:rPr>
        <w:t>Inmuebles y préstamos con garantía hipotecaria o prendaria que excedan los límites máximos de inversiones en tales bienes previstos en los puntos 35.5.(v) y 35.5.(vii)., o que superen dichos límites calculados sobre el capital a acreditar, lo que fuera men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.2.2. Se entiende por "Activo Computable" al importe que surja del Activo del estado patrimonial pertinente, después de haberse practicado la deducción de los conceptos indicados en el punto 30.2.1.</w:t>
      </w:r>
    </w:p>
    <w:p>
      <w:pPr>
        <w:pStyle w:val="Cuerpodetextoconsangra"/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.2.3. A efectos de determinar el Capital Computable de las Aseguradoras de Riesgos del Trabajo, se considerará lo dispuesto en el punto 30.2.1., con las excepciones que se indican a continuació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punto 30.2.1.d) se considearán computables sólo los créditos por primas, hasta un máximo del VEINTICINCO POR CIENTO (25%) del capital mínimo a acredit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punto 30.2.1.e) se considerarán computables sólo los bienes inmuebles hasta un máximo del TREINTA POR CIENTO (30%) del capital mínimo a acreditar.</w:t>
      </w:r>
    </w:p>
    <w:p>
      <w:pPr>
        <w:pStyle w:val="Cuerpodetexto"/>
        <w:widowControl w:val="false"/>
        <w:tabs>
          <w:tab w:val="clear" w:pos="720"/>
          <w:tab w:val="clear" w:pos="1440"/>
          <w:tab w:val="clear" w:pos="2160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inmuebles asignados al cómputo de capitales mínimos deberán estar claramente afectados, por su uso y naturaleza, a la operatoria de la aseguradora derivada del régimen de la Ley Nº 24557.”</w:t>
      </w:r>
    </w:p>
    <w:p>
      <w:pPr>
        <w:pStyle w:val="Cuerpodetexto"/>
        <w:widowControl w:val="false"/>
        <w:tabs>
          <w:tab w:val="clear" w:pos="720"/>
          <w:tab w:val="clear" w:pos="1440"/>
          <w:tab w:val="clear" w:pos="2160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24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2º.- Reemplazar el último párrafo del punto 35.5. del Reglamento General de la Actividad Aseguradora, por el siguiente texto:</w:t>
      </w:r>
    </w:p>
    <w:p>
      <w:pPr>
        <w:pStyle w:val="Cuerpodetexto"/>
        <w:widowControl w:val="false"/>
        <w:tabs>
          <w:tab w:val="clear" w:pos="720"/>
          <w:tab w:val="clear" w:pos="1440"/>
          <w:tab w:val="clear" w:pos="2160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2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i/>
          <w:sz w:val="22"/>
        </w:rPr>
        <w:t>Las inversiones consignadas en los apartados precedentes tampoco se incluirán en el Estado de Cobertura de Compromisos Exigibles y Siniestros Liquidados a Pagar”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ULO 3º.- La presente Resolución entrará en vigencia a partir del 30 de junio de 2003. A partir de dicha fecha, déjase sin efecto el punto 30.4. del Reglamento General de la Actividad Aseguradora (según redacción acordada por las Resoluciones Nº 25804 y 26075) y los artículos 9º y 10º de la Resolución Nº 24334.</w:t>
      </w:r>
    </w:p>
    <w:p>
      <w:pPr>
        <w:pStyle w:val="TextBody"/>
        <w:spacing w:before="12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RTICULO 4º.- Regístrese, comuníquese y publíquese en el Boletín Oficial.</w:t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2 PAGINAS. REEMPLAZA EL PUNTO 30.2. DEL REGLAMENTO GENERAL DE LA ACTIVIDAD ASEGURADORA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89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Cuerpodetexto">
    <w:name w:val="Cuerpo de text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Courier New" w:hAnsi="Courier New" w:cs="Courier New"/>
      <w:sz w:val="24"/>
      <w:lang w:val="en-US" w:eastAsia="en-US"/>
    </w:rPr>
  </w:style>
  <w:style w:type="paragraph" w:styleId="Cuerpodetextoconsangra">
    <w:name w:val="Cuerpo de texto con sangría"/>
    <w:basedOn w:val="Cuerpodetexto"/>
    <w:qFormat/>
    <w:pPr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8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25:00Z</dcterms:created>
  <dc:creator>arodriguez</dc:creator>
  <dc:description/>
  <cp:keywords/>
  <dc:language>en-US</dc:language>
  <cp:lastModifiedBy>arodriguez</cp:lastModifiedBy>
  <cp:lastPrinted>2003-06-02T16:04:00Z</cp:lastPrinted>
  <dcterms:modified xsi:type="dcterms:W3CDTF">2008-03-28T17:27:00Z</dcterms:modified>
  <cp:revision>1</cp:revision>
  <dc:subject/>
  <dc:title>                                                              </dc:title>
</cp:coreProperties>
</file>