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ge">
                  <wp:posOffset>2332990</wp:posOffset>
                </wp:positionV>
                <wp:extent cx="5760720" cy="85991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59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"/>
                              <w:gridCol w:w="4586"/>
                              <w:gridCol w:w="4451"/>
                            </w:tblGrid>
                            <w:tr>
                              <w:trPr/>
                              <w:tc>
                                <w:tcPr>
                                  <w:tcW w:w="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Arial Unicode MS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ahoma" w:ascii="Tahoma" w:hAnsi="Tahom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Arial Unicode MS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Arial Unicode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1295400" cy="133350"/>
                                        <wp:effectExtent l="0" t="0" r="0" b="0"/>
                                        <wp:docPr id="2" name="titulo_ent_adh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titulo_ent_adh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8" t="-270" r="-28" b="-2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5400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ubtitulosinterior1"/>
                                      <w:rFonts w:cs="Tahoma" w:ascii="Tahoma" w:hAnsi="Tahoma"/>
                                      <w:sz w:val="22"/>
                                    </w:rPr>
                                    <w:t>Banco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American Express Bank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Banca Nazionale del Lavoro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 xml:space="preserve">Banca Nazionale del Lavoro Uruguay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Banco Bansud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Banco Cetelem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Banco Columbi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 xml:space="preserve">Banco Credicoop Coop. Ltda.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Banco de Corrient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Banco de Formos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Banco de Santiago del Estero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 xml:space="preserve">Banco de la Ciudad de Buenos Aires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Banco de la Nación Argentin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Banco de La Pamp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Banco de la Provincia de Buenos Air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Banco de la Provincia de Córdob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 xml:space="preserve">Banco de la Provincia de Neuquén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Banco del Chubut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Banco del Tucumán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 xml:space="preserve">Banco Finansur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 xml:space="preserve">Banco Hipotecario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Banco Mariv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Banco Macro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Banco Municipal de la Plat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Banco Municipal de Rosario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Banco Patagoni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 xml:space="preserve">Banco Privado de Inversiones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Banco Saenz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Banco San Juan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Banco Santa Cruz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Banco Tierra del Fuego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 xml:space="preserve">BNP Paribas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Caja de Crédito Cuenc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Finvercon Cía. Financier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 xml:space="preserve">Masventas Cía. Financiera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Nuevo Banco de La Rioj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Nuevo Banco de Santa F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Nuevo Banco del Chaco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Nuevo Banco Industrial de Azul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Providian Bank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Sadela Cía. Financier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Tutelar Compañía Financi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Textos1"/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Textos1"/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1" w:type="dxa"/>
                                  <w:tcBorders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rStyle w:val="Subtitulosinterior1"/>
                                      <w:rFonts w:cs="Tahoma" w:ascii="Tahoma" w:hAnsi="Tahoma"/>
                                      <w:sz w:val="22"/>
                                    </w:rPr>
                                    <w:t>Tarjetas de Crédito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American Expres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Argencard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Cabal Coop. Ltda.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Calden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Carta Franca</w:t>
                                  </w:r>
                                </w:p>
                                <w:p>
                                  <w:pPr>
                                    <w:pStyle w:val="NormalWeb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 xml:space="preserve">Credencial Argentina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Credima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Credired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Favacard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Italcred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Mastercard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Patagonia 365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Provencred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Tarjeta Fueguin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Tarjeta Naranj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Tarjeta Shopping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Visa Bapro y Asoc.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Style w:val="Textos1"/>
                                      <w:rFonts w:cs="Tahoma" w:ascii="Tahoma" w:hAnsi="Tahoma"/>
                                      <w:sz w:val="22"/>
                                    </w:rPr>
                                    <w:t>Visa Argenti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rFonts w:ascii="Tahoma" w:hAnsi="Tahoma" w:eastAsia="Arial Unicode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77.1pt;mso-wrap-distance-left:0pt;mso-wrap-distance-right:9pt;mso-wrap-distance-top:0pt;mso-wrap-distance-bottom:0pt;margin-top:183.7pt;mso-position-vertical-relative:page;margin-left:-0.4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"/>
                        <w:gridCol w:w="4586"/>
                        <w:gridCol w:w="4451"/>
                      </w:tblGrid>
                      <w:tr>
                        <w:trPr/>
                        <w:tc>
                          <w:tcPr>
                            <w:tcW w:w="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Arial Unicode MS" w:cs="Tahoma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Arial Unicode MS" w:cs="Tahoma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Arial Unicode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drawing>
                                <wp:inline distT="0" distB="0" distL="0" distR="0">
                                  <wp:extent cx="1295400" cy="133350"/>
                                  <wp:effectExtent l="0" t="0" r="0" b="0"/>
                                  <wp:docPr id="3" name="titulo_ent_adh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titulo_ent_adh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270" r="-28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ubtitulosinterior1"/>
                                <w:rFonts w:cs="Tahoma" w:ascii="Tahoma" w:hAnsi="Tahoma"/>
                                <w:sz w:val="22"/>
                              </w:rPr>
                              <w:t>Bancos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American Express Bank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Banca Nazionale del Lavoro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 xml:space="preserve">Banca Nazionale del Lavoro Uruguay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Banco Bansud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Banco Cetelem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Banco Columbia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 xml:space="preserve">Banco Credicoop Coop. Ltda.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Banco de Corrientes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Banco de Formosa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Banco de Santiago del Estero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 xml:space="preserve">Banco de la Ciudad de Buenos Aires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Banco de la Nación Argentina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Banco de La Pampa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Banco de la Provincia de Buenos Aires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Banco de la Provincia de Córdoba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 xml:space="preserve">Banco de la Provincia de Neuquén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Banco del Chubut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Banco del Tucumán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 xml:space="preserve">Banco Finansur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 xml:space="preserve">Banco Hipotecario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Banco Mariva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Banco Macro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Banco Municipal de la Plata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Banco Municipal de Rosario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Banco Patagonia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 xml:space="preserve">Banco Privado de Inversiones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Banco Saenz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Banco San Juan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Banco Santa Cruz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Banco Tierra del Fuego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 xml:space="preserve">BNP Paribas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Caja de Crédito Cuenca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Finvercon Cía. Financiera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 xml:space="preserve">Masventas Cía. Financiera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Nuevo Banco de La Rioja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Nuevo Banco de Santa Fe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Nuevo Banco del Chaco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Nuevo Banco Industrial de Azul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Providian Bank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Sadela Cía. Financie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Tutelar Compañía Financiera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extos1"/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extos1"/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1" w:type="dxa"/>
                            <w:tcBorders/>
                          </w:tcPr>
                          <w:p>
                            <w:pPr>
                              <w:pStyle w:val="NormalWeb"/>
                              <w:spacing w:before="100" w:after="100"/>
                              <w:rPr/>
                            </w:pPr>
                            <w:r>
                              <w:rPr>
                                <w:rStyle w:val="Subtitulosinterior1"/>
                                <w:rFonts w:cs="Tahoma" w:ascii="Tahoma" w:hAnsi="Tahoma"/>
                                <w:sz w:val="22"/>
                              </w:rPr>
                              <w:t>Tarjetas de Crédito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American Express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Argencard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Cabal Coop. Ltda.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Calden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Carta Franca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 xml:space="preserve">Credencial Argentina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Credimas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Credired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Favacard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Italcred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Mastercard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Patagonia 365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Provencred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Tarjeta Fueguina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Tarjeta Naranja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Tarjeta Shopping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Visa Bapro y Asoc.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Textos1"/>
                                <w:rFonts w:cs="Tahoma" w:ascii="Tahoma" w:hAnsi="Tahoma"/>
                                <w:sz w:val="22"/>
                              </w:rPr>
                              <w:t>Visa Argentina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eastAsia="Arial Unicode MS" w:cs="Tahoma"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Tahoma" w:ascii="Tahoma" w:hAnsi="Tahoma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928" w:right="1928" w:gutter="0" w:header="720" w:top="311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MapInfo Cartographic">
    <w:altName w:val="Symbol"/>
    <w:charset w:val="02"/>
    <w:family w:val="roman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4" name="ssncomnegri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sncomnegri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top w:val="single" w:sz="12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EXO I</w:t>
    </w:r>
  </w:p>
  <w:p>
    <w:pPr>
      <w:pStyle w:val="Header"/>
      <w:jc w:val="right"/>
      <w:rPr/>
    </w:pPr>
    <w:r>
      <w:rPr>
        <w:rFonts w:cs="Arial" w:ascii="Arial" w:hAnsi="Arial"/>
        <w:b/>
        <w:sz w:val="24"/>
      </w:rPr>
      <w:t xml:space="preserve">HOJA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PAGE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1</w:t>
    </w:r>
    <w:r>
      <w:rPr>
        <w:rStyle w:val="PageNumber"/>
        <w:sz w:val="24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4"/>
      </w:rPr>
      <w:t>/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NUMPAGES \* ARABIC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1</w:t>
    </w:r>
    <w:r>
      <w:rPr>
        <w:rStyle w:val="PageNumber"/>
        <w:sz w:val="24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MS Mincho;ＭＳ 明朝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MapInfo Cartographic;Symbol" w:hAnsi="MapInfo Cartographic;Symbol" w:cs="MapInfo Cartographic;Symbol"/>
      <w:b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2"/>
      <w:sz w:val="1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Monotype Sorts" w:hAnsi="Monotype Sorts" w:cs="Arial Unicode MS"/>
      <w:color w:val="auto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MapInfo Cartographic;Symbol" w:hAnsi="MapInfo Cartographic;Symbol" w:cs="Webdings"/>
      <w:b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2"/>
      <w:sz w:val="12"/>
      <w:vertAlign w:val="baselin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ubtitulosinterior1">
    <w:name w:val="subtitulosinterior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9"/>
      <w:szCs w:val="19"/>
      <w:u w:val="none"/>
      <w:shd w:fill="FFFFFF" w:val="clear"/>
    </w:rPr>
  </w:style>
  <w:style w:type="character" w:styleId="Textos1">
    <w:name w:val="textos1"/>
    <w:basedOn w:val="Fuentedeprrafopredeter"/>
    <w:qFormat/>
    <w:rPr>
      <w:rFonts w:ascii="Arial" w:hAnsi="Arial" w:cs="Arial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Prod.Pag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4:29:00Z</dcterms:created>
  <dc:creator>aldo candolfi</dc:creator>
  <dc:description/>
  <dc:language>en-US</dc:language>
  <cp:lastModifiedBy>aldo candolfi</cp:lastModifiedBy>
  <cp:lastPrinted>2003-05-27T15:37:00Z</cp:lastPrinted>
  <dcterms:modified xsi:type="dcterms:W3CDTF">2003-06-04T14:39:00Z</dcterms:modified>
  <cp:revision>1</cp:revision>
  <dc:subject/>
  <dc:title>                                                              </dc:title>
</cp:coreProperties>
</file>