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1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 xml:space="preserve">ANEXO I- RESOLUCION NRO. </w:t>
      </w:r>
      <w:r>
        <w:rPr>
          <w:rFonts w:eastAsia="MS Mincho;ＭＳ 明朝"/>
          <w:sz w:val="22"/>
        </w:rPr>
        <w:t>292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09127  FUENTES, OSVALDO PABLO                             DU 12.953.1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39256  TORRES DE DE MELO, LILIANA DORA                    DU 12.810.43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73  RICO, SUSANA LIDIA                                 DU 12.719.7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74  TOMASELLI, LUIS ANGEL                              DU 23.103.1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75  RIGAUDI, EDUARDO HECTOR                            DU 14.755.2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76  ZUNDA, PEDRO ENRIQUE                               DU 16.500.35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77  BALDASSARRI, EDUARDO RODOLFO                       DU 13.088.6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78  MAGOIA, JORGE PEDRO                                DU 17.576.6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79  LEDESMA YAYA, SANDRA GISELA                        DU 14.237.536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780  BERGER, MIRIAM                                     DU 11.357.583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781  GUARDIA, DANIEL ALBERTO                            LE 08.146.90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82  GODOY, EDUARDO RUBEN                               DU 20.444.9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83  CARRAL, MARCELO JESUS NICOLAS                      DU 24.232.0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84  ALVACETE, ALBERTO LUIS                             DU 08.156.2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85  FAMA, GUSTAVO ADOLFO                               DU 23.611.5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86  VARGAS, DANIEL ANTONIO                             DU 07.778.57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87  GARCIA, MARIO ALEJANDRO                            DU 17.485.7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88  TADEI, FEDERICO ALBERTO                            DU 17.408.6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89  TRAVASINO DE CIMAROSTI, SANDRA MARIEL              DU 18.329.27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90  MORO DE CONESA, LILIANA ADRIANA                    DU 13.964.3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91  MARCONI, JUAN CARLOS                               DU 08.048.45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92  DELIZIA, LUIS ANTONIO                              DU 12.957.0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93  RUIZ, ELSA TERESA                                  DU 11.546.5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94  PEREZ CARRE¥O, JORGE ARIEL                         DU 27.672.7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95  MOYANO CENTENO, JOSE AGUSTIN                       DU 26.814.9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96  BALADE, CECILIA INES MARIELA                       DU 24.030.61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97  FERNANDEZ MASSON, VALERIA JUDITH                   DU 22.598.5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98  ARES, DIEGO ESTEBAN                                DU 23.887.7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799  YAMETTI, JUAN CARLOS                               DU 10.363.8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00  HINOJO, JUAN MANUEL                                DU 08.160.0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01  DE LA TORRE, GUSTAVO DANIEL                        DU 28.145.2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02  DI MARCO, BEATRIZ PATRICIA                         DU 22.489.7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03  VAN CAUWLAERT, MONICA NINFA                        DU 14.192.2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04  DE KEMMETER, DIEGO GASTON                          DU 25.926.6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05  POGONSKI, PEDRO                                    DU 16.560.8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06  D'ORSA, HERMAN AGUSTIN                             DU 04.975.3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07  BENITEZ, RODOLFO FABIAN                            DU 21.706.1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08  BEVILACQUA, ALFREDO ROBERTO                        LE 06.503.8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09  CANNIZZARO, MARIA EVA                              DU 23.547.6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10  CASTRO, JUAN CARLOS                                DU 11.329.4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11  FIOCHI, LUIS ROBERTO                               DU 12.833.78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12  GARCIA, RICARDO OSCAR                              DU 17.841.73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13  GIOVARRUSCIO, HECTOR RUBEN                         DU 22.391.60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14  VISSIO, MARIO                                      DU 20.114.8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15  RIOS, PATRICIA MARIA DE LOURDES                    DU 20.544.4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16  PIERRINI, CARLOS ROBERTO                           DU 18.012.8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17  PAREDES, OSCAR ALEJANDRO                           DU 24.207.6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18  NIELLA, CARLOS FABIAN                              DU 24.370.35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19  MARTINEZ, DANIEL HORACIO                           LE 07.617.6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</w:rPr>
        <w:t>058820  MA¥AS, ROBERTO CESAR                               LE 08.145.782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2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/>
          <w:sz w:val="22"/>
        </w:rPr>
        <w:t xml:space="preserve"> 292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21  JIMENEZ, MIGUEL ANGEL                              DU 12.901.359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822  ABATE, JORGE JOSE                                  DU 27.519.394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823  LACASSAGNE, CARINA ALEJANDRA                       DU 25.763.2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24  LACASA¥A, MARIA LOURDES                            DU 17.263.6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25  FOLINO, ESTEBAN                                    DU 93.349.3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26  HUIDOBRO, AGUSTIN                                  DU 23.355.5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27  MOLINA, FEDERICO JAVIER                            DU 25.759.62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28  DIAZ, CECILIA DANIELA                              DU 26.116.46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29  ZOLOAGA, LEONARDO MARTIN                           DU 23.865.1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30  BELCASTRO, CLAUDIA ALEJANDRA                       DU 18.253.38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31  DICUNDO, ANDREA FABIANA                            DU 21.472.567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832  JACQUET, WALTER GABRIEL                            DU 26.540.481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833  TREJO, MONICA BEATRIZ                              DU 22.081.01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34  SANJUAN, JAIME GUILLERMO                           DU 18.230.7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35  TOMA, CARLOS IGNACIO                               DU 28.031.4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36  LALLEMENT, HECTOR ADRIAN                           DU 21.090.09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37  ESPINA, ANTONIO HUGO                               DU 10.580.9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38  FUCHINECCO, PABLO CAYETANO BENJAMIN                DU 16.137.76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39  GRIMAU, JULIAN PATRICIO                            DU 23.376.0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40  MENJIDO, CLAUDIA MARCELA                           DU 23.494.9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41  BORDA, VICTOR RAMON                                DU 22.321.5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42  FERRARI, CESAR ANDRES                              DU 27.753.20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43  TEJEDA, ENZO ALBERTO                               DU 22.034.9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44  LOPEZ CASTILLO, FEDERICO ENRIQUE                   DU 23.478.8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45  SUDROT, IGNACIO JULIAN                             DU 29.152.5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46  MAZZOTTA, CARLA MARIA                              DU 25.070.32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47  CALVO, ERICA VANESA                                DU 28.450.91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48  MATHIEU, LUIS ANTONIO JESUS                        DU 16.201.44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49  PASIECZNIK, ELSA VIERA                             DU 13.875.2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50  PAGLIACCIO, GLADYS NOEMI                           DU 11.509.0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51  SPECTOR, MARCOS JOSE                               DU 18.005.3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52  SALOMONE, SANTIAGO MIGUEL                          DU 24.521.72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53  ZAMPARUTTI, NESTOR OSVALDO                         DU 24.129.87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54  D'ALICANDRO, NICOLAS ANDRES                        DU 29.105.5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55  PUNTURO, MARIA GABRIELA                            DU 21.980.2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56  GONCALVES, MARIANELA EDITH                         DU 26.518.96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57  VANNI, LILIANA TERESA                              DU 12.376.9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58  GIANI, JIMENA VALERIA                              DU 27.947.90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59  RODRIGUEZ DE ASTRADA, CARLOTA MARIA                DU 16.744.31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60  CALCAGNO, MARIA JOSEFINA                           DU 16.939.41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61  OYUELA, ANGEL MATIAS                               DU 18.272.3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62  AMARILLO MELO, MARIA DEL LUJAN                     DU 92.217.80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63  DEL PRETE, MARIA CRISTINA                          DU 05.409.43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64  MONTANS MASTAKAS, JORGE ALEJANDRO                  DU 16.645.2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65  GOMES LUCAS, DANIELA FERNANDA                      DU 25.787.8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66  VERES, AMERICO                                     DU 12.774.9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67  SANTAS, FERNANDO ARIEL                             DU 23.223.3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68  DIRUBE, RODRIGO MARTIN                             DU 20.193.46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69  GRIMA, ADOLFO DAMIAN                               DU 13.169.21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eastAsia="MS Mincho;ＭＳ 明朝" w:cs="Courier New" w:ascii="Courier New" w:hAnsi="Courier New"/>
          <w:sz w:val="16"/>
        </w:rPr>
        <w:t>058870  MONCADA, IRINA ANDREA                              DU 22.928.825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3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- RESOLUCION NRO.</w:t>
      </w:r>
      <w:r>
        <w:rPr>
          <w:rFonts w:eastAsia="MS Mincho;ＭＳ 明朝"/>
          <w:sz w:val="22"/>
        </w:rPr>
        <w:t xml:space="preserve"> 292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71  CORNA, CLAUDIA VIVIANA                             DU 17.589.37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72  MATEO, FERNANDA BEATRIZ                            DU 26.648.6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73  FONTANA, ANA MARIA                                 DU 04.073.33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74  MARCUCCI, JORGE DANTE                              LE 04.868.1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75  PELUSO, CLAUDIA ELENA                              DU 16.595.7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76  GONZALEZ, SILVINA JUDITH                           DU 21.828.16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77  FALCO, EMILIO SEBASTIAN                            DU 18.611.0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78  MIRANDA DE DIAZ, MARIA JULIETA                     DU 18.117.1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79  VARGAS, ANDRES PERCY                               DU 26.293.5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80  GUANCA, VIDAL SAMUEL                               DU 13.977.29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81  ARTUSI, RICARDO JOSE                               DU 04.979.76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82  BROCHON, GONZALO MARTIN                            DU 26.901.8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83  DOMECQ CHANTRY, JUAN PABLO                         DU 10.099.5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84  GARONI, JULIO FERNANDO                             DU 18.401.0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85  SCHVARTZ, ANDRES MARIANO                           DU 23.665.16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86  ASEF, MARIO ALBERTO                                DU 10.427.5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87  ARGA¥ARAZ DE LIVELLI, ARGENTINA ELIZABETH          DU 17.355.116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4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ANEXO II- RESOLUCION NRO.</w:t>
      </w:r>
      <w:r>
        <w:rPr>
          <w:rFonts w:eastAsia="MS Mincho;ＭＳ 明朝"/>
          <w:sz w:val="22"/>
        </w:rPr>
        <w:t xml:space="preserve"> 292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Productores-Asesores de Seguros en Patrimoniales y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24194  GARRO, JUAN MARTIN                                 DU 13.599.54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29247  TRAGLIO, OLGA SUSANA                               DU 12.169.05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88  STUPINO, RICARDO ALBERTO                           DU 20.296.23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89  ALMIRON, MARIA CECILIA                             DU 21.589.5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90  BIANCO, MARIO RAMON                                DU 26.411.29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91  BONAVERI DE LUCERO, ROSANA MARISA                  DU 17.952.994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892  GLASS EGGMANN, MARCOS CRHISTIAN                    DU 23.114.986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893  GOMEZ PACHECO, OMAR ANIBAL                         DU 11.946.01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94  DRUETTO, GABRIEL FERNANDO                          DU 24.566.80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95  AGRAZAR, JOSE LUIS                                 DU 16.463.83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96  LINARES DE AGUIAR, ALICIA MARCELA                  DU 23.053.72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97  GORODNER DE COSTAGUTA, VIRGINIA FLORENCIA          DU 23.472.77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98  AYALA, ANTONIO RAMON                               LE 04.701.9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899  MELO, MARIANA ALEJANDRA                            DU 23.363.7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00  GUIDI, YANINA ANAHI                                DU 23.363.45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01  ROCA, SUSANA ELIDA                                 DU 14.497.30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02  IGLESIAS, JAVIER ATILIO                            DU 23.368.5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03  FRANCHINI, RODOLFO MARIO                           DU 10.946.29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04  PICCA, DANIEL ALBERTO                              DU 25.236.22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05  GARCIA, BEATRIZ SUSANA                             DU 12.416.93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06  VARELA, ALBERTO DIOGENES                           DU 14.973.350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907  FURCH, CLELIA ARACELI                              DU 16.188.917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908  CHUMACERO, ALFREDO                                 DU 20.455.32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09  VALENTINO, VANINA BEATRIZ                          DU 30.993.91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10  SOTELO, MARISA HAYDEE                              DU 13.960.03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11  VANDECAVEYE, KAREN BETIANA                         DU 28.347.69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12  ARADO, LUIS FRANCISCO                              DU 22.828.289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058913  ARAGON MALAK, HECTOR DANIEL                        DU 23.024.621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058914  MEDINA, GERMAN ERNESTO                             DU 21.789.2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15  GUERRA, MARCELA ADRIANA                            DU 20.359.32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16  GUERRA DE TONSICH, LILIANA FABIANA                 DU 18.038.38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17  HENE, GABRIELA EDITH                               DU 25.874.72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18  TOYOS, MARIANA LAURA                               DU 16.548.09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19  ALZOLA, IGNACIO MARTIN BERNARDO                    DU 22.840.97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20  YANANTUONI, ALEJANDRA MONICA                       DU 22.415.64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21  DIAZ, MIGUEL ANGEL                                 DU 13.721.11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22  ROBLES DE VARANESE, MARIA CRISTINA                 DU 10.878.86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23  FLORES, EDUARDO HUMBERTO                           DU 20.756.29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24  GALARZA, SERGIO ARIEL                              DU 22.763.44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25  GERVASONI, ROBERTO RAMON                           LE 05.886.47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26  VALVERDE, HUGO ALBERTO FERMIN                      DU 13.707.75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27  LUMBARDINI, CARLOS ALBERTO                         LE 04.977.683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28  PORTAL, DARIO                                      DU 14.733.111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058929  GONZALEZ RODRIGUEZ, VIRGINIA VANESA                DU 26.170.611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ANEXO I</w:t>
      </w:r>
    </w:p>
    <w:p>
      <w:pPr>
        <w:pStyle w:val="Heading6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HOJA 5 / 5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rFonts w:eastAsia="MS Mincho;ＭＳ 明朝"/>
          <w:sz w:val="16"/>
        </w:rPr>
        <w:t>ANEXO III- RESOLUCION NRO.</w:t>
      </w:r>
      <w:r>
        <w:rPr>
          <w:rFonts w:eastAsia="MS Mincho;ＭＳ 明朝"/>
          <w:sz w:val="22"/>
        </w:rPr>
        <w:t xml:space="preserve"> 29280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rFonts w:eastAsia="MS Mincho;ＭＳ 明朝"/>
          <w:sz w:val="16"/>
        </w:rPr>
        <w:t>Productores-Asesores de Seguros en Vida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|MATRICULA|               APELLIDO Y NOMBRE                  |TD|  NUMERO  |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rFonts w:eastAsia="MS Mincho;ＭＳ 明朝"/>
          <w:sz w:val="16"/>
        </w:rPr>
        <w:t>+---------+--------------------------------------------------+--+----------+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57  SACCOMANI, GLADIS DELFINA                          DU 20.235.35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58  ECHENIQUE, RICARDO RAFAEL DE SAN RAMON NONATO      DU 12.207.78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59  ARIETTO ARANCIBIA, LEANDRO                         DU 23.429.542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60  ORZABAL, ARTURO EDUARDO                            DU 08.272.641</w:t>
      </w:r>
    </w:p>
    <w:p>
      <w:pPr>
        <w:pStyle w:val="Textosinformato"/>
        <w:rPr/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  <w:lang w:val="en-US"/>
        </w:rPr>
        <w:t>502261  MATTAR, ALBERTO JORGE                              DU 07.961.127</w:t>
      </w:r>
    </w:p>
    <w:p>
      <w:pPr>
        <w:pStyle w:val="Textosinformato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  <w:lang w:val="en-US"/>
        </w:rPr>
        <w:t>502262  BAEZ, JORGE DANIEL                                 DU 11.839.209</w:t>
      </w:r>
    </w:p>
    <w:p>
      <w:pPr>
        <w:pStyle w:val="Textosinformato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rFonts w:eastAsia="MS Mincho;ＭＳ 明朝"/>
          <w:sz w:val="16"/>
        </w:rPr>
        <w:t>502263  TREZZA, MARIA MARTA                                DU 12.945.187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64  ZUNINO, MARIANO CARLOS                             DU 25.423.99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65  GARCIA VERDOUS, NORBERTO HECTOR                    LE 04.594.95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66  CATANIA, MARIA ISABEL                              DU 19.949.984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67  SALE, SERGIO ARIEL                                 DU 21.543.746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68  DORREGO, MARIA CORINA                              DU 16.183.425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69  MERCADO, ALICIA MARIA                              DU 11.859.469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70  GERSBACH, PATRICIA                                 DU 14.663.398</w:t>
      </w:r>
    </w:p>
    <w:p>
      <w:pPr>
        <w:pStyle w:val="Textosinformato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rFonts w:eastAsia="MS Mincho;ＭＳ 明朝"/>
          <w:sz w:val="16"/>
        </w:rPr>
        <w:t>502271  JANTUS, BELEN                                      DU 14.237.973</w:t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xtosinformato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eastAsia="MS Mincho;ＭＳ 明朝"/>
          <w:sz w:val="16"/>
          <w:lang w:val="es-AR"/>
        </w:rPr>
      </w:pPr>
      <w:r>
        <w:rPr>
          <w:rFonts w:eastAsia="MS Mincho;ＭＳ 明朝"/>
          <w:sz w:val="16"/>
          <w:lang w:val="es-AR"/>
        </w:rPr>
      </w:r>
    </w:p>
    <w:sectPr>
      <w:headerReference w:type="default" r:id="rId2"/>
      <w:type w:val="nextPage"/>
      <w:pgSz w:w="11906" w:h="16838"/>
      <w:pgMar w:left="1928" w:right="1701" w:gutter="0" w:header="720" w:top="2268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/>
    </w:pPr>
    <w:r>
      <w:rPr/>
      <w:drawing>
        <wp:inline distT="0" distB="0" distL="0" distR="0">
          <wp:extent cx="2061845" cy="1097915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6184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MS Mincho;ＭＳ 明朝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Prod.Ma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5:47:00Z</dcterms:created>
  <dc:creator>aldo candolfi</dc:creator>
  <dc:description/>
  <dc:language>en-US</dc:language>
  <cp:lastModifiedBy>aldo candolfi</cp:lastModifiedBy>
  <cp:lastPrinted>2002-10-21T15:26:00Z</cp:lastPrinted>
  <dcterms:modified xsi:type="dcterms:W3CDTF">2003-06-04T17:57:00Z</dcterms:modified>
  <cp:revision>3</cp:revision>
  <dc:subject/>
  <dc:title>                                                              </dc:title>
</cp:coreProperties>
</file>