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</w:t>
      </w:r>
      <w:r>
        <w:rPr>
          <w:b/>
          <w:sz w:val="22"/>
        </w:rPr>
        <w:tab/>
        <w:t>COMUNICACIÓN SSN  294                        29/05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 8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Juzgado Nacional en lo Criminal de Instrucción N° 10 – Secretaría N° 130 - Causa N° 63480: "Legajo Patrimonial de Hector Omar Papalard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mite la presente, atento a lo solicitado por cédula ingresada en este Organismo librada por el Juzgado Nacional Criminal de Instrucción N° 10 a cargo del Dr. Raúl Eduardo Irigoyen, Secretaría N° 130, a cargo del Dr. Alejandro Cilleruelo, en Causa N° 63480 caratulada: "Legajo Patrimonial de Hector Omar Papalardo”, a fin de que las aseguradoras informen la existencia de pólizas contratadas por Hector Omar Papalardo (DNI 11.027.552) y Mónica Patricia Zarate (DNI 13.131.359) desde el año 1981 a la fecha, las sumas abonadas por los nombrados en concepto de derechos anuales entre 1981 y 1988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al Juzgado Nacional en lo Criminal de Instrucción N° 10 – Secretaría N° 130, a cargo del Dr. Raúl Eduardo Irigoyen, Secretaría a cargo del Dr. Alejandro Cilleruelo, sito en Talcahuano 550, Piso 7°, Oficina 7042,  </w:t>
      </w:r>
      <w:r>
        <w:rPr>
          <w:rFonts w:cs="Arial" w:ascii="Arial" w:hAnsi="Arial"/>
          <w:sz w:val="22"/>
          <w:u w:val="single"/>
        </w:rPr>
        <w:t>adelantándose por vía fax al N° 4371 - 8328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88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23:00Z</dcterms:created>
  <dc:creator>GLedesma</dc:creator>
  <dc:description/>
  <dc:language>en-US</dc:language>
  <cp:lastModifiedBy>aldo candolfi</cp:lastModifiedBy>
  <cp:lastPrinted>2003-05-29T13:24:00Z</cp:lastPrinted>
  <dcterms:modified xsi:type="dcterms:W3CDTF">2003-06-04T14:23:00Z</dcterms:modified>
  <cp:revision>2</cp:revision>
  <dc:subject/>
  <dc:title>                                                              </dc:title>
</cp:coreProperties>
</file>