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                                              COMUNICACIÓN SSN   293                     27/05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  85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  </w:t>
      </w:r>
      <w:r>
        <w:rPr>
          <w:rFonts w:cs="Arial" w:ascii="Arial" w:hAnsi="Arial"/>
          <w:b/>
          <w:sz w:val="22"/>
        </w:rPr>
        <w:t xml:space="preserve"> Unidad Funcional de instrucción N° 1 del Dto. Judicial de San Isidro – Dr. Lino Mirabelli – I.P.P. N° 143.109.5540 – “Torrico, Rodolfo Martín s/ malversación de caudales públicos”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Se libra la presente, atento a lo solicitado por oficio ingresado en este Organismo librado por la Unidad Funcional de Instrucción N° 1 de San Isidro, por disposición del Dr. Lino C. Mirabelli, en I.P.P. N° 143.109.5540, a fin de que la aseguradoras informen si los vehículos que seguidamente se detallan se encuentran asegurados; y en caso de ser así, hagan saber los datos de los tomadores de las correspondientes pólizas (nombre, apellido, dirección, DNI, teléfonos, etc.) y remitan copia de los contratos respectivos, a saber: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Ford Escort XR3, dominio ANW-177, motor ULB011595, chasis 9BFZZZ54ZSB664357;</w:t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Peugeot 306 EXQ, dominio DHO-126, Motor 10CUEK0000868, CHASIS 8AD7BDHYEYP009605;</w:t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Jeep Grand Cherokee Laredo TD, dominio BVZ-902, motor VY525914, chasis 1J4GZ58M2VY525914.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Unidad Funcional de Instrucción N° 1 del Dto. Judicial de San Isidro, a cargo del Dr. Lino C. Mirabelli, sita en Ituzaingó N° 340 – Segundo Piso – (B1642DPH) San Isidro – Pcia. De Buenos Aires. adelantando vía fax al teléfono 4732 – 6400 int. 7496 o 7441,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oindependiente2"/>
        <w:rPr>
          <w:rFonts w:ascii="Arial" w:hAnsi="Arial" w:cs="Arial"/>
          <w:b w:val="false"/>
          <w:b w:val="false"/>
          <w:lang w:val="es-AR"/>
        </w:rPr>
      </w:pPr>
      <w:r>
        <w:rPr>
          <w:rFonts w:cs="Arial"/>
          <w:b w:val="false"/>
          <w:lang w:val="es-AR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PAGINA. 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88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8:22:00Z</dcterms:created>
  <dc:creator>SSN</dc:creator>
  <dc:description/>
  <dc:language>en-US</dc:language>
  <cp:lastModifiedBy>aldo candolfi</cp:lastModifiedBy>
  <cp:lastPrinted>2003-05-27T17:01:00Z</cp:lastPrinted>
  <dcterms:modified xsi:type="dcterms:W3CDTF">2003-05-30T18:22:00Z</dcterms:modified>
  <cp:revision>2</cp:revision>
  <dc:subject/>
  <dc:title>                                                              </dc:title>
</cp:coreProperties>
</file>