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 292                               26/05/2003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  84</w:t>
      </w:r>
    </w:p>
    <w:p>
      <w:pPr>
        <w:pStyle w:val="Normal"/>
        <w:pBdr>
          <w:bottom w:val="single" w:sz="18" w:space="1" w:color="000000"/>
        </w:pBdr>
        <w:spacing w:lineRule="atLeast" w:line="2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TESIS: Solicitud de informe Juzgado Nacional en lo Criminal de Instrucción N° 10 – Secretaría N° 130 - Causa N° 63.480: "Legajo Patrimonial de Alberto Rolando Cassini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  <w:t>A las entidades aseguradora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remite la presente, atento a lo solicitado por cédula ingresada en este Organismo librada por el Juzgado Nacional Criminal de Instrucción N° 10 a cargo del Dr. Raúl Eduardo Irigoyen, Secretaría N° 130, a cargo del Dr. Alejandro Cilleruelo, en Causa N° 63.480 caratulada: "Legajo Patrimonial de Alberto Rolando Cassini”,  a fin de que las aseguradoras informen si registran o registraron pólizas o cualquier otro servicio brindado a nombre de Alberto Rolando Cassini (D.N.I. N° 7.616.036) y Ana María Casaroli (D.N.I. N° 10.129.620), debiéndose informar en su totalidad, lo abonado por los nombrados mensualmente desde su prestación hasta su cese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Nacional en lo Criminal de Instrucción N° 10 – Secretaría N° 130, a cargo del Dr. Raúl Eduardo Irigoyen, Secretaría a cargo del Dr. Alejandro Cilleruelo, sito en Talcahuano 550, Piso 7°, Oficina 7042,  </w:t>
      </w:r>
      <w:r>
        <w:rPr>
          <w:rFonts w:cs="Arial" w:ascii="Arial" w:hAnsi="Arial"/>
          <w:b/>
          <w:sz w:val="22"/>
          <w:u w:val="single"/>
        </w:rPr>
        <w:t>adelantándose por vía fax al N° 4371 - 8328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536" w:hanging="0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 </w:t>
      </w:r>
      <w:r>
        <w:rPr>
          <w:rFonts w:cs="Arial" w:ascii="Arial" w:hAnsi="Arial"/>
          <w:b/>
          <w:sz w:val="18"/>
        </w:rPr>
        <w:t>4879</w:t>
      </w:r>
      <w:r>
        <w:rPr>
          <w:rFonts w:cs="Arial" w:ascii="Arial" w:hAnsi="Arial"/>
          <w:sz w:val="1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43" w:right="1276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29:00Z</dcterms:created>
  <dc:creator>MESA DE ENTRADAS</dc:creator>
  <dc:description/>
  <dc:language>en-US</dc:language>
  <cp:lastModifiedBy>Barbara Berenstein</cp:lastModifiedBy>
  <cp:lastPrinted>2003-05-26T15:31:00Z</cp:lastPrinted>
  <dcterms:modified xsi:type="dcterms:W3CDTF">2003-05-27T17:29:00Z</dcterms:modified>
  <cp:revision>2</cp:revision>
  <dc:subject/>
  <dc:title>                                                              </dc:title>
</cp:coreProperties>
</file>