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 290                    22/05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 JUR    82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INTESIS : Fiscalía Nacional en lo Criminal de Instrucción N° 27 – Dr. Adrián Cesar Giménez – Causa N° 8842/3 -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Indent"/>
        <w:spacing w:before="120" w:after="0"/>
        <w:rPr>
          <w:b/>
          <w:b/>
          <w:u w:val="single"/>
        </w:rPr>
      </w:pPr>
      <w:r>
        <w:rPr>
          <w:b/>
        </w:rPr>
        <w:t>Se libra la presente, atento a lo solicitado por oficio ingresado en este Organismo librada por la Fiscalía Criminal de Instrucción N° 27, por disposición del Dr. Adrián Cesar Giménez, en Causa N° 8842/3 a fin de que las aseguradoras del ramo automotor informen si los vehículos con el dominio BTU-039 y CDM-056 están o estuvieron asegurados en alguna compañía aseguradora, debiendo informar todos los datos de los titulares de póliza (incluyendo domicilios y teléfonos de referencia y si el mismo se encuentra vigente o no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 la Fiscalía Criminal de Instrucción N° 27 a cargo del Dr. Adrián Cesar Giménez, sita en Cerrito 536, Piso 7°-frente- (1035) –Capital-, adelantando vía fax a los teléfonos 4381 – 1472 / 4382 - 4056 / 4382 - 4518.- Email: fiscalia27@hotmail.com 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87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8:06:00Z</dcterms:created>
  <dc:creator>MESA DE ENTRADAS</dc:creator>
  <dc:description/>
  <dc:language>en-US</dc:language>
  <cp:lastModifiedBy>Barbara Berenstein</cp:lastModifiedBy>
  <cp:lastPrinted>2003-05-22T16:42:00Z</cp:lastPrinted>
  <dcterms:modified xsi:type="dcterms:W3CDTF">2003-05-23T18:06:00Z</dcterms:modified>
  <cp:revision>2</cp:revision>
  <dc:subject/>
  <dc:title>                                                              </dc:title>
</cp:coreProperties>
</file>