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 289                    22/05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 JUR   81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INTESIS : Unidad Funcional de instrucción N° 11 del Dto. Judicial de San Isidro – Dr. Fabian Brahim – Fiscal – Causa N° 195843 -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oindependiente2"/>
        <w:rPr/>
      </w:pPr>
      <w:r>
        <w:rPr/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  <w:t xml:space="preserve">Se libra la presente, atento a lo solicitado por oficio ingresado en este Organismo librado por la Unidad Funcional de Instrucción N° 11 de San Isidro, por disposición del Dr. Fabián Brahim, en Causa N° 195843 a fin de que UNICAMENTE LA COMPAÑÍA en que se encontraba asegurado el día 14 de marzo de 2003 el automotor marca FORD EXPLORER color verde DOMINIO BXV-966 informe dicha circunstancia con remisión de copia certificada del legajo respectivo.- </w:t>
      </w:r>
    </w:p>
    <w:p>
      <w:pPr>
        <w:pStyle w:val="TextBodyIndent"/>
        <w:spacing w:before="0" w:after="0"/>
        <w:rPr>
          <w:b/>
          <w:b/>
          <w:u w:val="single"/>
        </w:rPr>
      </w:pPr>
      <w:r>
        <w:rPr>
          <w:b/>
        </w:rPr>
        <w:t>Se hace saber que las aseguradoras que no brindaron cobertura a la unidad de marras el día indicado no deberán remitir inform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 la Unidad Funcional de Instrucción N° 11 del Dto. Judicial de San Isidro, a cargo del Dr. Fabián Brahim, sita en Ituzaingó N° 340 – Primer Subsuelo – (1642) San Isidro – Pcia. de Buenos Aires, adelantando vía fax al teléfono 4732 –6400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 </w:t>
      </w:r>
      <w:r>
        <w:rPr>
          <w:rFonts w:cs="Arial" w:ascii="Arial" w:hAnsi="Arial"/>
          <w:b/>
          <w:sz w:val="18"/>
        </w:rPr>
        <w:t>4876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8:05:00Z</dcterms:created>
  <dc:creator>MESA DE ENTRADAS</dc:creator>
  <dc:description/>
  <dc:language>en-US</dc:language>
  <cp:lastModifiedBy>Barbara Berenstein</cp:lastModifiedBy>
  <cp:lastPrinted>2003-05-22T16:34:00Z</cp:lastPrinted>
  <dcterms:modified xsi:type="dcterms:W3CDTF">2003-05-23T18:05:00Z</dcterms:modified>
  <cp:revision>2</cp:revision>
  <dc:subject/>
  <dc:title>                                                              </dc:title>
</cp:coreProperties>
</file>