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86</w:t>
        <w:tab/>
        <w:t>20/05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– JUR 8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INTESIS : Fiscalía Nacional en lo Criminal de Instrucción n°27 – Dr. Adrián Cesar Giménez – Causa 8853/3 -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Se libra la presente, atento a lo solicitado por oficio ingresado en este Organismo librada por la Fiscalía Criminal de Instrucción n° 27, por disposición del Dr. Adrián Cesar Giménez, en Causa n° 8853/3 a fin de que las aseguradoras del ramo automotor informen si el vehículo con el dominio BBS 249 está o estuvo asegurado en alguna compañía aseguradora, debiendo informar todos los datos de los titulares de póliza (incluyendo domicilios y teléfonos de referencia y si el mismo se encuentra vigente o no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Fiscalía Criminal de Instrucción N° 27 a cargo del Dr. Adrián Cesar Giménez, sita en Cerrito 536, Piso 7°--frente- (1035), adelantando vía fax a los teléfonos 4381 – 1172 / 4382- 4056 / 4382/ 1618.- Email: fiscalia@hotmail.com 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873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29" w:bottom="1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21:00Z</dcterms:created>
  <dc:creator>MESA DE ENTRADAS</dc:creator>
  <dc:description/>
  <dc:language>en-US</dc:language>
  <cp:lastModifiedBy>Barbara Berenstein</cp:lastModifiedBy>
  <cp:lastPrinted>2003-04-24T12:38:00Z</cp:lastPrinted>
  <dcterms:modified xsi:type="dcterms:W3CDTF">2003-05-20T20:21:00Z</dcterms:modified>
  <cp:revision>2</cp:revision>
  <dc:subject/>
  <dc:title>                                                              </dc:title>
</cp:coreProperties>
</file>