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84</w:t>
        <w:tab/>
        <w:t>19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– JUR 78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 : Juzgado de Instrucción n° 40 – Secretaría n° 139 – Causa n° 101898/01 – “Bedogni, Esther y otros s/ falsificación de documentos públicos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cédula ingresada en este Organismo librada por el Juzgado de Instrucción n° 40 – Secretaría n° 139 ,  en la Causa n° 101898/01 caratulada: “ Bedogni, Esther y otros s/ falsificación de documentos públicos”, a fin de que las aseguradoras informen con carácter de MUY URGENTE, si los rodados que a continuación se detallan se encontraban asegurados durante los meses de agosto; septiembre, octubre y noviembre de 2001, y en su caso por quién, debiendo especificar la compañía de seguros intervinien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-rodado marca Fiat modelo 128 dominio TYT-710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-rodado marca Renault Berlina 4P – dominio BIO-868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-rodado marca Maruti Alto GL.1.0. dominio BPJ-146.</w:t>
      </w:r>
    </w:p>
    <w:p>
      <w:pPr>
        <w:pStyle w:val="Textoindependiente2"/>
        <w:rPr>
          <w:u w:val="single"/>
        </w:rPr>
      </w:pPr>
      <w:r>
        <w:rPr/>
        <w:t>4.-rodado marca Volkswagen Gol Gl.1.6D dominio BUC-67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-rodado marca Fiat rural dominio SBC-101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-rodado marca Volkswagen Golf GL dominio BCZ-736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-rodado marca Nissan Bluebird 1.8 Gl dominio ACQ-591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-rodado marca Alfa Romeo 146 TD 2.0 dominio BML-216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-rodado marca Fiat Duna dominio BCN- 915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l Juzgado de Instrucción n° 40, a cargo de la Dra. María Gabriela Lanz,  sito en Talcahuano 550, Piso 5°, Of. 5087, Capital Federal, adelantándose vía fax al T.E.: 4373 – 5997 o 4371 – 2161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71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17:00Z</dcterms:created>
  <dc:creator>MESA DE ENTRADAS</dc:creator>
  <dc:description/>
  <dc:language>en-US</dc:language>
  <cp:lastModifiedBy>Barbara Berenstein</cp:lastModifiedBy>
  <cp:lastPrinted>2003-04-24T12:38:00Z</cp:lastPrinted>
  <dcterms:modified xsi:type="dcterms:W3CDTF">2003-05-20T20:17:00Z</dcterms:modified>
  <cp:revision>2</cp:revision>
  <dc:subject/>
  <dc:title>                                                              </dc:title>
</cp:coreProperties>
</file>