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</w:t>
      </w:r>
      <w:r>
        <w:rPr>
          <w:b/>
          <w:sz w:val="22"/>
        </w:rPr>
        <w:tab/>
        <w:t>COMUNICACIÓN SSN 281</w:t>
        <w:tab/>
        <w:t>13/05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8080" w:leader="none"/>
        </w:tabs>
        <w:rPr/>
      </w:pPr>
      <w:r>
        <w:rPr/>
        <w:t>Circular SSN TEC        23            SSN REG 37                    Resolución Nº29252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Modificación de la póliza de Seguro de Renta Vitalicia para los Trabajadores Incapacitados de Forma Total y Permanente NO Afiliados al Régimen de Capitalización y su Nota Técnica, reglamentada por Resolución SSN Nº 26.857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es para llevar a su conocimiento que se ha suscripto la Resolución de referencia, cuya parte dispositiva se transcribe seguidamente:</w:t>
      </w:r>
    </w:p>
    <w:p>
      <w:pPr>
        <w:pStyle w:val="TextBody"/>
        <w:spacing w:lineRule="atLeast" w:line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 xml:space="preserve">ARTÍCULO 1º.- </w:t>
      </w:r>
      <w:r>
        <w:rPr>
          <w:rFonts w:cs="Arial" w:ascii="Arial" w:hAnsi="Arial"/>
          <w:sz w:val="22"/>
        </w:rPr>
        <w:t>Sustitúyase el ítem e) del Art 2º - Definiciones de las Condiciones Generales del Anexo I de la Resolución Nº 26.857 por el siguiente:</w:t>
      </w:r>
    </w:p>
    <w:p>
      <w:pPr>
        <w:pStyle w:val="Textoindependiente3"/>
        <w:jc w:val="both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>e) Edad inicial:  Edades al inicio de vigencia de la póliza.  Las edades se computarán desde la fecha de devengamiento correspondiente y deberán ser expresadas en meses enteros cumplidos.”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RTÍCULO 2º.- Incorpórese como último párrafo del artículo 4º - Asegurados y Beneficiarios de las Condiciones Generales del Anexo I de la Resolución Nº 26.857 el que se enuncia a continuación: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“</w:t>
      </w:r>
      <w:r>
        <w:rPr>
          <w:rFonts w:cs="Arial" w:ascii="Arial" w:hAnsi="Arial"/>
          <w:sz w:val="22"/>
          <w:lang w:val="es-MX"/>
        </w:rPr>
        <w:t>Si alguno de los derechohabientes perdiera el derecho a la percepción del beneficio, se recalculará el beneficio de los otros derechohabientes con exclusión de éste, quienes concurrirán en proporción a los porcentajes que les corresponda conforme lo establecido en el artículo 98º de la Ley 24.241”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ÍCULO 3º.- Sustitúyase  la  Nota Técnica del Anexo I de la Resolución Nº 26.857 por la que se adjunta a la presente como Anexo I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RTÍCULO 4º.- Regístrese, comuníquese,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</w:t>
      </w: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                        </w:t>
      </w: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 Y 1 ANEXO DE PAGINAS. MODIFICA EL CONTENIDO DE LA RESOLUCIÓN SSN Nº 26.857.</w:t>
      </w:r>
      <w:r>
        <w:rPr>
          <w:rFonts w:cs="Arial" w:ascii="Arial" w:hAnsi="Arial"/>
          <w:sz w:val="18"/>
        </w:rPr>
        <w:t xml:space="preserve"> CIRC. ANT. IDENT. Nº    486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268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Tel:  (0054) 011 - 4338-4000 (líneas rotativas) Fax Int. 1203 - 1504 - 1602 - 1729 - 1802 - 1919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eastAsia="Arial" w:cs="Arial" w:ascii="Arial" w:hAnsi="Arial"/>
        <w:sz w:val="16"/>
        <w:lang w:val="pt-BR"/>
      </w:rPr>
      <w:t xml:space="preserve"> </w:t>
    </w:r>
    <w:r>
      <w:rPr>
        <w:rFonts w:cs="Arial" w:ascii="Arial" w:hAnsi="Arial"/>
        <w:sz w:val="14"/>
        <w:lang w:val="pt-BR"/>
      </w:rPr>
      <w:t>Stan de Atención al Público – Planta Baja (Horario 10:30 a 17:30 hs. int.1013) Sitio en Internet:</w:t>
    </w:r>
    <w:r>
      <w:rPr>
        <w:rFonts w:cs="Arial" w:ascii="Arial" w:hAnsi="Arial"/>
        <w:color w:val="000000"/>
        <w:sz w:val="14"/>
        <w:lang w:val="pt-BR"/>
      </w:rPr>
      <w:t xml:space="preserve">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911860</wp:posOffset>
              </wp:positionV>
              <wp:extent cx="5106670" cy="9525"/>
              <wp:effectExtent l="14605" t="15240" r="1524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66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2" h="15">
                            <a:moveTo>
                              <a:pt x="0" y="15"/>
                            </a:moveTo>
                            <a:lnTo>
                              <a:pt x="8042" y="0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2,15" path="m0,15l8042,0e" stroked="t" o:allowincell="f" style="position:absolute;margin-left:0.25pt;margin-top:71.8pt;width:402.05pt;height:0.7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5:59:00Z</dcterms:created>
  <dc:creator>gayub</dc:creator>
  <dc:description/>
  <dc:language>en-US</dc:language>
  <cp:lastModifiedBy>Barbara Berenstein</cp:lastModifiedBy>
  <cp:lastPrinted>2003-04-28T13:15:00Z</cp:lastPrinted>
  <dcterms:modified xsi:type="dcterms:W3CDTF">2003-05-21T15:59:00Z</dcterms:modified>
  <cp:revision>2</cp:revision>
  <dc:subject/>
  <dc:title>                                                              </dc:title>
</cp:coreProperties>
</file>