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77</w:t>
        <w:tab/>
        <w:t>05/05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     76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asas pasivas derivadas del Comunicado N° 14290 del Banco Central de la República Argentina, aplicables a informaciones al 30/04/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poner en su conocimiento los coeficientes que surgen de la tasa pasiva del Comunicado N° 14290 del Banco Central de la República Argentina, aplicables a informaciones correspondientes al 30 de abril de 2003</w:t>
      </w:r>
      <w:r>
        <w:rPr/>
        <w:t xml:space="preserve">, a los efectos previstos en el punto 39.6.1.4.2. del Reglamento General de la Actividad Aseguradora.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"/>
        <w:gridCol w:w="555"/>
        <w:gridCol w:w="83"/>
        <w:gridCol w:w="550"/>
        <w:gridCol w:w="551"/>
        <w:gridCol w:w="551"/>
        <w:gridCol w:w="551"/>
        <w:gridCol w:w="551"/>
        <w:gridCol w:w="551"/>
        <w:gridCol w:w="558"/>
        <w:gridCol w:w="558"/>
        <w:gridCol w:w="558"/>
        <w:gridCol w:w="558"/>
        <w:gridCol w:w="558"/>
        <w:gridCol w:w="680"/>
        <w:gridCol w:w="557"/>
      </w:tblGrid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3 </w:t>
            </w:r>
          </w:p>
        </w:tc>
      </w:tr>
      <w:tr>
        <w:trPr>
          <w:trHeight w:val="13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070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633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423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12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36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01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88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90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55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8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2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476 </w:t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75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33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9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61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17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98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98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8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6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0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0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363 </w:t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4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106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19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96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08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19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9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8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4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575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29 </w:t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37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227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89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0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33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1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0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0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77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70 </w:t>
            </w:r>
          </w:p>
        </w:tc>
      </w:tr>
      <w:tr>
        <w:trPr>
          <w:trHeight w:val="29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334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955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705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957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08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0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2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49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3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1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8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9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812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6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25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3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9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10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3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63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5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2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7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6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287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45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352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706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44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17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50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80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5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4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4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4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72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0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7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94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23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63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95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5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6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2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666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365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94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9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4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7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01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6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8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2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25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026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68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855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16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33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12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94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80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7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0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4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97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714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3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71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87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01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08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9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81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6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0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2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77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422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038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70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059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73 </w:t>
            </w:r>
          </w:p>
        </w:tc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07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96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87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63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95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62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629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6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50:00Z</dcterms:created>
  <dc:creator>SSN</dc:creator>
  <dc:description/>
  <dc:language>en-US</dc:language>
  <cp:lastModifiedBy>Barbara Berenstein</cp:lastModifiedBy>
  <cp:lastPrinted>2003-02-04T17:50:00Z</cp:lastPrinted>
  <dcterms:modified xsi:type="dcterms:W3CDTF">2003-05-06T15:50:00Z</dcterms:modified>
  <cp:revision>2</cp:revision>
  <dc:subject/>
  <dc:title>                                                              </dc:title>
</cp:coreProperties>
</file>