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76</w:t>
        <w:tab/>
        <w:t>05/05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     75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Tipos de cambio aplicables a informaciones correspondientes al 30 de abril de 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0 de abril de 2003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708" w:firstLine="708"/>
        <w:rPr>
          <w:b/>
          <w:b/>
        </w:rPr>
      </w:pPr>
      <w:r>
        <w:rPr>
          <w:b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DANESAS </w:t>
        <w:tab/>
        <w:tab/>
        <w:tab/>
        <w:t xml:space="preserve">  40,8331</w:t>
        <w:tab/>
        <w:tab/>
        <w:t xml:space="preserve">  42,613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NORUEGAS </w:t>
        <w:tab/>
        <w:tab/>
        <w:tab/>
        <w:t xml:space="preserve">  38,7230</w:t>
        <w:tab/>
        <w:tab/>
        <w:t xml:space="preserve">  40,417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SUECAS </w:t>
        <w:tab/>
        <w:tab/>
        <w:tab/>
        <w:t xml:space="preserve">  33,1885</w:t>
        <w:tab/>
        <w:tab/>
        <w:t xml:space="preserve">  34,687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CANADIENSES </w:t>
        <w:tab/>
        <w:tab/>
        <w:tab/>
        <w:t>189,4134</w:t>
        <w:tab/>
        <w:tab/>
        <w:t>196,767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ESTADOUNIDENSES </w:t>
        <w:tab/>
        <w:tab/>
        <w:t>272,0000</w:t>
        <w:tab/>
        <w:tab/>
        <w:t>282,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>EURO</w:t>
        <w:tab/>
        <w:tab/>
        <w:tab/>
        <w:tab/>
        <w:tab/>
        <w:tab/>
        <w:t>303,5800</w:t>
        <w:tab/>
        <w:tab/>
        <w:t>314,77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FRANCOS  SUIZOS </w:t>
        <w:tab/>
        <w:tab/>
        <w:tab/>
        <w:tab/>
        <w:t>200,4173</w:t>
        <w:tab/>
        <w:tab/>
        <w:t>208,116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GUARANIES </w:t>
        <w:tab/>
        <w:tab/>
        <w:tab/>
        <w:tab/>
        <w:tab/>
        <w:t xml:space="preserve">    0,0393</w:t>
        <w:tab/>
        <w:tab/>
        <w:t xml:space="preserve">    0,043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LIBRAS  ESTERLINAS </w:t>
        <w:tab/>
        <w:tab/>
        <w:tab/>
        <w:t>435,3400</w:t>
        <w:tab/>
        <w:tab/>
        <w:t>451,91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CHILENOS </w:t>
        <w:tab/>
        <w:tab/>
        <w:tab/>
        <w:tab/>
        <w:t xml:space="preserve">    0,3900</w:t>
        <w:tab/>
        <w:tab/>
        <w:t xml:space="preserve">    0,4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URUGUAYOS </w:t>
        <w:tab/>
        <w:tab/>
        <w:tab/>
        <w:t xml:space="preserve">    9,8500</w:t>
        <w:tab/>
        <w:tab/>
        <w:t xml:space="preserve">  10,2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REALES </w:t>
        <w:tab/>
        <w:tab/>
        <w:tab/>
        <w:tab/>
        <w:tab/>
        <w:t xml:space="preserve">  92,0000</w:t>
        <w:tab/>
        <w:tab/>
        <w:t xml:space="preserve">  96,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YENES </w:t>
        <w:tab/>
        <w:tab/>
        <w:tab/>
        <w:tab/>
        <w:tab/>
        <w:t xml:space="preserve">    2,2833</w:t>
        <w:tab/>
        <w:tab/>
        <w:t xml:space="preserve">    2,370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4863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0</wp:posOffset>
              </wp:positionH>
              <wp:positionV relativeFrom="paragraph">
                <wp:posOffset>40640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3.2pt" to="404.1pt,3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5:49:00Z</dcterms:created>
  <dc:creator>SSN</dc:creator>
  <dc:description/>
  <dc:language>en-US</dc:language>
  <cp:lastModifiedBy>Barbara Berenstein</cp:lastModifiedBy>
  <cp:lastPrinted>2003-04-01T13:05:00Z</cp:lastPrinted>
  <dcterms:modified xsi:type="dcterms:W3CDTF">2003-05-06T15:49:00Z</dcterms:modified>
  <cp:revision>2</cp:revision>
  <dc:subject/>
  <dc:title>                                                              </dc:title>
</cp:coreProperties>
</file>