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275</w:t>
        <w:tab/>
        <w:t>02/05/2003</w:t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– JUR 76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NTESIS : Policía Federal Argentina – Subcomisario Salvador Llorca - Sumario N° 64/2003 -  “ Falsificación de Documento Privado y Estafa” -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TextBodyIndent"/>
        <w:spacing w:before="120" w:after="0"/>
        <w:rPr/>
      </w:pPr>
      <w:r>
        <w:rPr>
          <w:b/>
        </w:rPr>
        <w:t xml:space="preserve">Se libra la presente, atento a lo solicitado por oficio ingresado en este Organismo librada por la Policía Federal Argentina, Sección Fraudes con Tarjetas, por disposición del Subcomisario Salvador LLorca, en actuaciones sumariales n° 64/2003 que se instruyen en Causa caratulada: “ Falsificación de Documento Privado y Estafa”, en trámite por ante la Fiscalía Nacional de Instrucción n° 12, a cargo del Dr. López Perrando, Secretaria a cargo de la Dra. Durini, a fin de que las aseguradoras del ramo automotor informen con carácter de MUY URGENTE DESPACHO, acerca de los siguientes puntos de interés a la causa, en referencia al vehículo particular marca </w:t>
      </w:r>
      <w:r>
        <w:rPr>
          <w:b/>
          <w:u w:val="single"/>
        </w:rPr>
        <w:t>Chevrolet Corsa, dominio CUP-426.-</w:t>
      </w:r>
    </w:p>
    <w:p>
      <w:pPr>
        <w:pStyle w:val="TextBodyIndent"/>
        <w:spacing w:before="120" w:after="0"/>
        <w:rPr>
          <w:b/>
          <w:b/>
        </w:rPr>
      </w:pPr>
      <w:r>
        <w:rPr>
          <w:b/>
        </w:rPr>
        <w:t>1°)Compañía de seguros que ofrece u ofreció cobertura a dicho vehículo, debiéndose indicar, titular de la póliza y sus datos filiatorios completos  (nombre, apellido, domicilio, teléfono, ect. ).</w:t>
      </w:r>
    </w:p>
    <w:p>
      <w:pPr>
        <w:pStyle w:val="TextBodyIndent"/>
        <w:spacing w:before="120" w:after="0"/>
        <w:rPr>
          <w:b/>
          <w:b/>
        </w:rPr>
      </w:pPr>
      <w:r>
        <w:rPr>
          <w:b/>
        </w:rPr>
        <w:t>2°)Si el titular de dicha póliza posee otros productos brindados por esas compañías y a favor del vehículo.</w:t>
      </w:r>
    </w:p>
    <w:p>
      <w:pPr>
        <w:pStyle w:val="TextBodyIndent"/>
        <w:spacing w:before="120" w:after="120"/>
        <w:rPr>
          <w:u w:val="single"/>
        </w:rPr>
      </w:pPr>
      <w:r>
        <w:rPr>
          <w:b/>
        </w:rPr>
        <w:t>3°)Cualquier otro dato de interés para la causa y que se relacione con los puntos anterior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Se requiere que la información solicitada sea remitida a la Sección Fraudes con Tarjetas de la Policía Federal Argentina, con sede en la calle Moreno 1550, Piso 2°, Of. 216, Capital Federal, adelantándose vía fax al T.E.: 4370 – 5908 int. 2857 / 2853 </w:t>
      </w:r>
      <w:r>
        <w:rPr>
          <w:rFonts w:cs="Arial" w:ascii="Arial" w:hAnsi="Arial"/>
          <w:b/>
          <w:sz w:val="22"/>
          <w:u w:val="single"/>
        </w:rPr>
        <w:t>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o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>CIRC. ANT. IDENT. Nº    4862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3" w:footer="128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4:13:00Z</dcterms:created>
  <dc:creator>MESA DE ENTRADAS</dc:creator>
  <dc:description/>
  <dc:language>en-US</dc:language>
  <cp:lastModifiedBy>Barbara Berenstein</cp:lastModifiedBy>
  <cp:lastPrinted>2003-04-24T12:38:00Z</cp:lastPrinted>
  <dcterms:modified xsi:type="dcterms:W3CDTF">2003-05-06T14:13:00Z</dcterms:modified>
  <cp:revision>2</cp:revision>
  <dc:subject/>
  <dc:title>                                                              </dc:title>
</cp:coreProperties>
</file>