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  273</w:t>
        <w:tab/>
        <w:t>29/04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 SIC 74              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Consultas sobre el alcance de lo dispuesto en el artículo 2º de la Resolución Nº 29175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con motivo de consultas recibidas en este Organismo respecto al alcance de lo dispuesto por Resolución Nº 29175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b w:val="false"/>
        </w:rPr>
        <w:t xml:space="preserve">Sobre el particular cumplo en llevar a su conocimiento que lo dispuesto en el artículo 2º de la citada Resolución resulta de aplicación a las tenencias de Préstamos Garantizados que respalden compromisos originados en Seguros de </w:t>
      </w:r>
      <w:r>
        <w:rPr>
          <w:rFonts w:cs="Arial" w:ascii="Arial" w:hAnsi="Arial"/>
          <w:b w:val="false"/>
          <w:color w:val="000000"/>
        </w:rPr>
        <w:t>Renta Vitalicia Previsional y Rentas derivadas de la Ley N° 24557</w:t>
      </w:r>
      <w:r>
        <w:rPr>
          <w:rFonts w:cs="Arial" w:ascii="Arial" w:hAnsi="Arial"/>
          <w:b w:val="false"/>
        </w:rPr>
        <w:t xml:space="preserve"> celebrados en moneda extranjera, alcanzados por la Ley Nº 25561, Decreto Nº 214/02 y normas complementarias, a partir de los estados contables correspondientes al 31 de marzo de 2003, inclusive.</w:t>
      </w:r>
    </w:p>
    <w:p>
      <w:pPr>
        <w:pStyle w:val="TextBody"/>
        <w:widowControl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860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2:00Z</dcterms:created>
  <dc:creator>SSN</dc:creator>
  <dc:description/>
  <dc:language>en-US</dc:language>
  <cp:lastModifiedBy>Barbara Berenstein</cp:lastModifiedBy>
  <cp:lastPrinted>2003-04-29T11:24:00Z</cp:lastPrinted>
  <dcterms:modified xsi:type="dcterms:W3CDTF">2003-05-02T14:42:00Z</dcterms:modified>
  <cp:revision>2</cp:revision>
  <dc:subject/>
  <dc:title>                                                              </dc:title>
</cp:coreProperties>
</file>