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</w:t>
      </w:r>
      <w:r>
        <w:rPr>
          <w:b/>
          <w:sz w:val="22"/>
        </w:rPr>
        <w:tab/>
        <w:t>COMUNICACIÓN SSN  270                           25/04/2003</w:t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TEC  22            SSN CON   8                Resolución SSN N° 29.225        </w:t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808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 xml:space="preserve">SAFJP N° 04/03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Prorrógase por noventa días la suspensión de la celebración de contratos de Seguros de Rentas Vitalicias en moneda extranjera derivados de las Leyes N° 24.241 y 24.557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suscripto la Resolución de referencia en forma conjunta con la Superintendencia de Administradoras de Fondos de Jubilaciones y Pensiones, cuya parte dispositiva se transcribe seguidamente: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.- Prorrógase por el término de NOVENTA (90) días corridos, contados a partir de la entrada en vigencia de la presente Resolución, el plazo establecido en el artículo 1° de la Resolución Conjunta SAFJP N° 1/2003 y SSN N° 29.09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La presente Resolución Conjunta entrará en vigencia a partir del 24 de abril de 2003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º.- Regístrese, comuníquese,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NO MODIFICA EL CONTENIDO DE NINGUNA DISPOSICIÓN SSN ANTERIOR NI AFECTA A NINGUN TEXTO ORDENADO. COMPLEMENTA EL CONTENIDO DE LA RESOLUCIÓN CONJUNTA SSN Nº 29.092 - SAFJP Nº 1/2003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85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:  (0054) 011 - 4338-4000 (líneas rotativas) Fax Int. 1203 - 1504 - 1602 - 1729 - 1802 - 1919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eastAsia="Arial" w:cs="Arial" w:ascii="Arial" w:hAnsi="Arial"/>
        <w:sz w:val="16"/>
        <w:lang w:val="pt-BR"/>
      </w:rPr>
      <w:t xml:space="preserve"> </w:t>
    </w:r>
    <w:r>
      <w:rPr>
        <w:rFonts w:cs="Arial" w:ascii="Arial" w:hAnsi="Arial"/>
        <w:sz w:val="14"/>
        <w:lang w:val="pt-BR"/>
      </w:rPr>
      <w:t>Stan de Atención al Público – Planta Baja (Horario 10:30 a 17:30 hs. int.1013) Sitio en Internet:</w:t>
    </w:r>
    <w:r>
      <w:rPr>
        <w:rFonts w:cs="Arial" w:ascii="Arial" w:hAnsi="Arial"/>
        <w:color w:val="000000"/>
        <w:sz w:val="14"/>
        <w:lang w:val="pt-BR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5:44:00Z</dcterms:created>
  <dc:creator>gayub</dc:creator>
  <dc:description/>
  <dc:language>en-US</dc:language>
  <cp:lastModifiedBy>Barbara Berenstein</cp:lastModifiedBy>
  <cp:lastPrinted>2003-04-28T13:15:00Z</cp:lastPrinted>
  <dcterms:modified xsi:type="dcterms:W3CDTF">2003-04-29T15:44:00Z</dcterms:modified>
  <cp:revision>3</cp:revision>
  <dc:subject/>
  <dc:title>                                                              </dc:title>
</cp:coreProperties>
</file>