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268                    25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74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Solicitud de informe Juzgado Comercial N° 26 – Dra. María Elsa Uzal - Juez. Secretaría N° 51 -  Autos: “Firpo C. A. s/Concurso Civil  Liquidatori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b/>
        </w:rPr>
        <w:t xml:space="preserve">Se libra la presente, atento a lo solicitado por oficio ingresado en este Organismo librado por el Juzgado Nacional de Primera Instancia en lo Comercial N° 26, Secretaría N° 51, a cargo de la Dra. María Elsa Uzal, en autos caratulados: “Firpo, Cesar Arnaldo s/ Concurso Civil Liquidatorio”, a fin de comunicar a las aseguradoras que en dichos actuados se ha dispuesto </w:t>
      </w:r>
      <w:r>
        <w:rPr>
          <w:b/>
          <w:u w:val="single"/>
        </w:rPr>
        <w:t xml:space="preserve">se abstengan de pagar a los herederos y/o causa-habientes del fallido, Sr. Cesar Antonio Arnaldo Firpo, L.E. N° 4.156.810, fallecido el 8 de mayo de 2001, </w:t>
      </w:r>
      <w:r>
        <w:rPr>
          <w:b/>
        </w:rPr>
        <w:t>sin previa autorización de este Tribunal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5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00:00Z</dcterms:created>
  <dc:creator>MESA DE ENTRADAS</dc:creator>
  <dc:description/>
  <dc:language>en-US</dc:language>
  <cp:lastModifiedBy>Barbara Berenstein</cp:lastModifiedBy>
  <cp:lastPrinted>2003-04-25T15:40:00Z</cp:lastPrinted>
  <dcterms:modified xsi:type="dcterms:W3CDTF">2003-04-28T15:00:00Z</dcterms:modified>
  <cp:revision>2</cp:revision>
  <dc:subject/>
  <dc:title>                                                              </dc:title>
</cp:coreProperties>
</file>