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HOJA 1 / 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- RESOLUCION NRO.</w:t>
      </w:r>
      <w:r>
        <w:rPr>
          <w:rFonts w:eastAsia="MS Mincho;ＭＳ 明朝"/>
          <w:b/>
          <w:sz w:val="28"/>
        </w:rPr>
        <w:t>29.2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01632  ELLEMBERGER, EDUARDO ANIBAL                        LE 07.758.0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03007  GAVEGLIO, MARIO OSCAR                              DU 11.917.0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21521  GARCIA, JUAN CARLOS                                DU 11.066.16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28079  SALIS, PEDRO JOSE                                  DU 11.857.8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35793  RODRIGUEZ, VIVIANA                                 DU 16.430.62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35944  BIDEGAIN, NORMA CLAUDIA                            DU 17.652.3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37912  MACIERI, LILIANA NOEMI                             DU 17.801.4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43541  WILLIMAN, LUIS                                     DU 18.315.21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46100  BRANDONI, MIGUEL ANGEL                             LE 07.822.7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47206  STIGLIANO SALVATIERRA, ROBERTO ALEJANDRO           LE 07.823.4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48050  ESTEBERENA, HUGO SIMON                             DU 10.215.95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48837  SEJAS, JAVIER GASPAR                               DU 22.704.4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1803  DUFOUR, MARIA DEL CARMEN                           DU 14.159.1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5141  GONZALEZ DAY, MARIA GABRIELA                       DU 14.315.9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33  BRIL, HUGO SAUL                                    DU 06.516.2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34  GRIMAUX, HERNAN ATILIO                             DU 16.300.2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35  SORREQUIETA, LUIS MANUEL GERMAN                    DU 20.598.8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36  LAPEDRA, GABRIELA ELISA                            DU 16.745.9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37  BLANCO, AURORA POLONIA                             DU 13.322.3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38  ROMANO, LUCIA IRENE                                DU 25.706.37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39  MAZZA, VALERIA SILVANA                             DU 20.004.8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40  PELLEGRINET, LORENA MARIEL                         DU 25.707.6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41  PAGANO, JOSE MARIA                                 DU 04.277.3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42  BERNASCONI, CARLOS EDUARDO                         DU 21.847.2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43  MARIANI, MARIELA GUADALUPE                         DU 26.858.4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44  DEFAZY, JOSE MARIA                                 DU 23.194.9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45  HURTADO, GASTON ENRIQUE JESUS                      DU 12.559.6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46  LEDESMA, CESAR IVAN                                DU 16.906.3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47  MOLINA, MARIA JULIETA                              DU 22.356.7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48  VERAGUA, PABLO OSCAR                               DU 23.276.5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49  MEZA, NESTOR MARTIN                                DU 23.273.6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50  KANDRASKI, GUSTAVO DARIO                           DU 17.652.3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51  FAELLA, EZEQUIEL MATIAS                            DU 29.975.9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52  ROMAN, RAUL OSCAR                                  LE 06.247.0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53  AGIS, ALEJANDRO DANIEL                             DU 22.179.1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54  MEDIN, JOSE LUIS                                   DU 16.072.15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55  CEDRO, DOMINGO VICENTE                             DU 12.765.0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56  ETCHEVERS, RODRIGO HERNAN                          DU 24.483.75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57  ALRIC, CARLOS                                      DU 25.870.5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58  SALVATELLI, GUSTAVO DAVID                          DU 14.375.2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59  GRINBLAT, ESTER DIANA                              DU 10.810.9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60  GOMEZ, ANTONIA                                     DU 12.865.40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61  LEROSE, SERAFINA SUSANA                            DU 10.785.4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62  DANTE, VIVIANA BEATRIZ                             DU 23.843.3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63  ROSAFIORITI, MARIA INES                            DU 26.822.86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64  CACERES, JUAN DE DIOS                              DU 12.066.0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65  DI FIORE, MARISA                                   DU 25.133.4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66  GALDEANO, FEDERICO                                 DU 28.042.7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67  PEREZ, CARLOS DANIEL                               DU 11.917.16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eastAsia="MS Mincho;ＭＳ 明朝" w:cs="Courier New" w:ascii="Courier New" w:hAnsi="Courier New"/>
          <w:sz w:val="16"/>
        </w:rPr>
        <w:t>058668  CIMOLINI, JUAN PABLO                               DU 22.636.291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HOJA 2 / 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- RESOLUCION NRO.</w:t>
      </w:r>
      <w:r>
        <w:rPr>
          <w:rFonts w:eastAsia="MS Mincho;ＭＳ 明朝"/>
          <w:b/>
          <w:sz w:val="28"/>
        </w:rPr>
        <w:t xml:space="preserve"> 29.2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69  CURI, MARCELA PAULA                                DU 22.819.1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70  CAMPOS, JOSE RODOLFO                               DU 29.242.182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8671  ROSSET, RAUL MARIO                                 DU 17.629.896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8672  MAKARA, EDUARDO CESAR                              DU 26.359.81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73  GIGENA LAMAS, JORGE HORACIO                        DU 22.963.22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74  SANTANA, LUIS ALBERTO                              DU 10.354.3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75  FERRATO, JAVIER GUSTAVO                            DU 27.217.2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76  TERRANEO, MARCELO HUGO                             DU 20.570.78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77  COTRONEO, PAULO DANIEL                             DU 23.506.08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78  CIARLELLI, MARCELO ALEJANDRO                       DU 20.231.66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79  VILLAR, ALEJANDRO WALTER                           DU 12.804.66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80  LAHITTE, PABLO JAVIER                              DU 22.326.7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81  MACCHI, MARCELO ADRIAN                             DU 16.191.5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82  MONTES DE OCA PATI¥O, CARMELO RAFAEL               DU 93.686.8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83  RODRIGUEZ, MARIA BELEN                             DU 21.721.1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84  ROSA DA COSTA, LEANDRO ERNESTO                     DU 30.429.74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85  DELGADO, FERNANDA BEATRIZ                          DU 21.551.7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86  SCARSI, MARIANO GABRIEL                            DU 23.091.9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87  REYES DE EBERS, ANA MARIA                          DU 12.397.4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88  TEGLIA, NESTOR CARLOS                              DU 17.677.53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89  CHAVERO, HAYDEE AMANDA                             LC 05.630.3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90  CESARE, VALERIA PAULA                              DU 27.011.20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91  DOMANICO, LUIS NORBERTO                            DU 27.022.6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92  RASUK, VERONICA YAMILE                             DU 20.923.386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8693  BUNGE, AGUSTIN                                     DU 25.895.401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8694  GUI¥AZU, MANUEL AUGUSTO                            DU 22.625.34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95  FERRONE, DORA SUSANA                               DU 04.481.1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96  NIEMCHIKOF TRAVIESO, GABRIELA                      DU 92.288.9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97  CID, OMAR                                          LE 07.664.94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98  FIGUEIRA, GUSTAVO PATRICIO                         DU 22.824.3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99  FOSSATI, DIEGO HERNAN                              DU 23.014.4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00  FOTI, MARIA ALEJANDRA                              DU 26.106.9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01  DESIMONI, SILVIA INES                              DU 10.778.44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02  FIGUEROA, SILVIA MARIELA                           DU 25.194.03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03  TINARI, GABRIELA ROXANA                            DU 24.326.5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04  KOLLER, GABRIELA GISELLE ANALIA                    DU 26.737.0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05  CHAVEZ, CRISTIAN JULIO                             DU 18.139.5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06  ESCRIBANO, GABRIEL ALBERTO                         DU 18.551.2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07  MARCUZZI, MARCELO DARIO                            DU 16.246.8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08  MONTEPAGANO, ALBERTO DANIEL                        DU 14.902.62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09  SUAREZ, MARCELO GERARDO                            DU 92.761.9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10  MENENDEZ, GABRIELA ANDREA                          DU 29.118.1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11  AMATO, LIDIA FRANCA MARIA                          DU 13.805.4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12  CHAPARRO, LIDIA GRACIELA                           DU 18.719.6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13  MIRABELLI DE SERRA, MARIA CECILIA                  DU 24.040.9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14  SAVIELLO, CECILIA NORA                             DU 17.610.7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15  DIAZ, GABRIELA SUSANA                              DU 27.594.37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16  ZITAROSA, JUAN MANUEL                              DU 26.912.3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17  RIOS, ALEJANDRA VERONICA                           DU 24.083.4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eastAsia="MS Mincho;ＭＳ 明朝" w:cs="Courier New" w:ascii="Courier New" w:hAnsi="Courier New"/>
          <w:sz w:val="16"/>
        </w:rPr>
        <w:t>058718  FISCHER, DIANA MARIA                               DU 14.007.189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HOJA 3 / 5</w:t>
      </w:r>
    </w:p>
    <w:p>
      <w:pPr>
        <w:pStyle w:val="Textosinformato"/>
        <w:rPr>
          <w:rFonts w:eastAsia="MS Mincho;ＭＳ 明朝"/>
          <w:sz w:val="16"/>
          <w:lang w:val="es-ES"/>
        </w:rPr>
      </w:pPr>
      <w:r>
        <w:rPr>
          <w:rFonts w:eastAsia="MS Mincho;ＭＳ 明朝"/>
          <w:sz w:val="16"/>
          <w:lang w:val="es-ES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- RESOLUCION NRO.</w:t>
      </w:r>
      <w:r>
        <w:rPr>
          <w:rFonts w:eastAsia="MS Mincho;ＭＳ 明朝"/>
          <w:b/>
          <w:sz w:val="28"/>
        </w:rPr>
        <w:t xml:space="preserve"> 29.2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19  DI CECCO TELESE, EMANUEL ALFONSO                   DU 23.788.7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20  MONES RUIZ, HECTOR ERNESTO                         LE 04.559.18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21  DOMENE, MARCOS ESTEBAN                             DU 25.259.1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22  PENA JANEIRO, ANA MARIA                            DU 16.113.3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23  RUSSO, CLAUDIO FABIAN                              DU 16.967.8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24  ZEBALLOS, ANDREA VERONICA                          DU 25.866.5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25  SOKOLOWSKI, CARLOS JOSE                            LE 08.575.3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26  ALONSO, CARMEN NELIDA                              DU 12.352.5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27  CAIGUARA, PATRICIA CIRILA                          DU 20.208.5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28  LATELLA FRIAS, DONATO ANTONIO                      DU 17.011.7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29  GOMEZ, JAVIER ADRIAN                               DU 23.553.7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30  FOSSATI, LILIANA ESTER                             DU 12.667.03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31  GARCIA, FRANCISCO JORGE                            LE 07.603.5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32  VALENTI, JERONIMO JUAN                             DU 11.643.7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33  CAVIASSO, MARCELO MIGUEL                           DU 17.982.3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34  LAGARDE, PABLO OSCAR                               DU 29.141.6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35  BUSI, IVAN ANDRES                                  DU 23.880.6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36  LARRONDO, ESTEBAN DANIEL                           DU 23.942.51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37  DE MASI, ANDREA CECILIA                            DU 23.809.43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38  BORILLO, ANA MARIA                                 DU 13.796.87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39  CORREA PIREZ, CRISTINA MARILU                      DU 92.723.4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40  STANCAMPIANO, RUBEN ANTONIO                        DU 25.114.6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41  BERNARD, LESLIE NATALIA                            DU 25.278.4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42  GILI, ROBERTO MARIO                                DU 22.958.73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43  YAVARONE, GLADYS NOEMI                             DU 24.173.446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HOJA 4 / 5</w:t>
      </w:r>
    </w:p>
    <w:p>
      <w:pPr>
        <w:pStyle w:val="Textosinformato"/>
        <w:rPr>
          <w:rFonts w:eastAsia="MS Mincho;ＭＳ 明朝"/>
          <w:sz w:val="16"/>
          <w:lang w:val="es-ES"/>
        </w:rPr>
      </w:pPr>
      <w:r>
        <w:rPr>
          <w:rFonts w:eastAsia="MS Mincho;ＭＳ 明朝"/>
          <w:sz w:val="16"/>
          <w:lang w:val="es-ES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I- RESOLUCION NRO.</w:t>
      </w:r>
      <w:r>
        <w:rPr>
          <w:rFonts w:eastAsia="MS Mincho;ＭＳ 明朝"/>
          <w:b/>
          <w:sz w:val="28"/>
        </w:rPr>
        <w:t xml:space="preserve"> 29.2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44  FRIDENBERG, GABRIEL MATIAS                         DU 27.662.9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45  GIVONETTI, GUILLERMO ALBERTO                       DU 18.533.3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46  BAI, VIVIANA GUADALUPE                             DU 17.714.2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47  SAAD, DIANA ROSALIA                                DU 12.251.9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48  AQUINO, LAURA DELFINA                              DU 14.041.72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49  ROBERI, CLAUDIO RODOLFO                            DU 24.547.2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50  ROSITO, CECILIA VERONICA                           DU 24.618.4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51  ACOSTA, GRACIELA ISABEL                            DU 22.273.0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52  PEDREIRA, RAFAEL MIGUEL                            DU 12.664.00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53  MUDA, LILIANA DEL LUJAN                            DU 16.926.6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54  PICCA DE DEPAOLI, SONIA EDITH                      DU 23.389.6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55  DEL VITTO, MARIA GISELE                            DU 29.067.4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56  SINTURION, MARIO ALBERTO                           DU 26.624.0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57  ROMERO, MARTIN HUGO                                DU 27.897.1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58  RODRIGUEZ, MIRIAN MABEL                            DU 12.189.5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59  COHEN, LUCIANO MARTIN                              DU 26.964.63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60  BRAVO, GUSTAVO ALDO                                DU 16.074.9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61  FERRERO, JOPRGE OMAR                               DU 11.183.13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62  GIMENEZ, MIRIAM RAQUEL                             DU 22.266.5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63  RICCILLO, ROSANA MARCELA                           DU 20.522.7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64  GALDEANO, GABRIEL ERNESTO                          DU 22.347.40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65  CASCO DE CASTRO, MARIANA PAULA                     DU 21.553.2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66  JUAREZ, GUILLERMO ALBERTO                          DU 13.342.71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67  CRAUZAS, EMILIO FERNANDO                           DU 16.347.0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68  VASSALLO, VICTOR HUGO                              DU 20.849.6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69  MARICICH, IGNACIO RAUL                             DU 26.617.33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70  BRAICOVICH, FRANCISCO ADRIAN                       DU 27.223.80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71  MUCCI, HUGO REINALDO                               DU 14.652.8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72  LAVEZZARI, MARIA VALERIA                           DU 25.012.20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HOJA 5 / 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II- RESOLUCION NRO.</w:t>
      </w:r>
      <w:r>
        <w:rPr>
          <w:rFonts w:eastAsia="MS Mincho;ＭＳ 明朝"/>
          <w:b/>
          <w:sz w:val="28"/>
        </w:rPr>
        <w:t xml:space="preserve"> 29.2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Productores-Asesores de Seguros en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45  MONTES DE OCA CORDERO, JUAN CARLOS                 DU 92.988.0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46  FERNANDINO, MARTA ELBA                             LC 05.704.23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47  SUAREZ, JOSE LUIS                                  DU 12.096.14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48  MONSERRAT, MARIO ERNESTO                           DU 11.714.6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49  RODRIGUES, OSCAR GUSTAVO                           DU 17.752.921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502250  KRUUSE, JORGE MARTIN                               DU 21.107.104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502251  PRENDES, NESTOR RODOLFO                            DU 16.559.04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52  MELLADO, SANDRA ELISABET                           DU 21.830.4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53  BALLESTEROS, ANIBAL PATRICIO                       DU 16.730.0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54  SIDASMED, LUCIA EDDA                               DU 12.764.9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55  GHIRARDI, DANIEL EMILIO                            DU 04.697.4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56  EMANUELT, LILIANA EDIT                             DU 13.102.496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rPr>
          <w:rFonts w:eastAsia="MS Mincho;ＭＳ 明朝"/>
          <w:sz w:val="16"/>
          <w:lang w:val="es-AR"/>
        </w:rPr>
      </w:pPr>
      <w:r>
        <w:rPr>
          <w:rFonts w:eastAsia="MS Mincho;ＭＳ 明朝"/>
          <w:sz w:val="16"/>
          <w:lang w:val="es-AR"/>
        </w:rPr>
      </w:r>
    </w:p>
    <w:sectPr>
      <w:headerReference w:type="default" r:id="rId2"/>
      <w:type w:val="nextPage"/>
      <w:pgSz w:w="11906" w:h="16838"/>
      <w:pgMar w:left="1928" w:right="1701" w:gutter="0" w:header="720" w:top="2268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0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0" w:color="000000"/>
      </w:pBdr>
      <w:rPr/>
    </w:pPr>
    <w:r>
      <w:rPr/>
    </w:r>
  </w:p>
  <w:p>
    <w:pPr>
      <w:pStyle w:val="Header"/>
      <w:pBdr>
        <w:bottom w:val="single" w:sz="18" w:space="0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5880</wp:posOffset>
              </wp:positionH>
              <wp:positionV relativeFrom="paragraph">
                <wp:posOffset>4445</wp:posOffset>
              </wp:positionV>
              <wp:extent cx="2192655" cy="3327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3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6.2pt;mso-wrap-distance-left:9.05pt;mso-wrap-distance-right:9.05pt;mso-wrap-distance-top:0pt;mso-wrap-distance-bottom:0pt;margin-top:0.35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MS Mincho;ＭＳ 明朝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Prod.Ab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6:14:00Z</dcterms:created>
  <dc:creator>Barbara Berenstein</dc:creator>
  <dc:description/>
  <dc:language>en-US</dc:language>
  <cp:lastModifiedBy>Barbara Berenstein</cp:lastModifiedBy>
  <cp:lastPrinted>2003-04-22T15:03:00Z</cp:lastPrinted>
  <dcterms:modified xsi:type="dcterms:W3CDTF">2003-04-24T16:22:00Z</dcterms:modified>
  <cp:revision>1</cp:revision>
  <dc:subject/>
  <dc:title>                                                              </dc:title>
</cp:coreProperties>
</file>