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 262                    22/04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 JUR   72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NTESIS: Banco Central de la República Argentina – Expte. N° 4752 / 02 – Nota N° 384/332/03 – Asunto: Dellepiane, Jesús Marí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rPr/>
      </w:pPr>
      <w:r>
        <w:rPr>
          <w:b/>
        </w:rPr>
        <w:t xml:space="preserve">Se libra la presente, atento a lo solicitado por oficio ingresado en este Organismo librado por los Sres. Oscar A. Martínez, Subgerente de Control de Operaciones Especiales y Ricardo B. De Vincenzi, Analista de Control de Operaciones Especiales del Banco Central de la República Argentina, a fin de que las aseguradoras informen </w:t>
      </w:r>
      <w:r>
        <w:rPr>
          <w:b/>
          <w:u w:val="single"/>
        </w:rPr>
        <w:t>sólo en caso afirmativo</w:t>
      </w:r>
      <w:r>
        <w:rPr>
          <w:b/>
        </w:rPr>
        <w:t>, sobre contratos de seguros a nombre del Sr. Jesús María DELLEPIANE – D.N.I. N° 8.189.36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, a los funcionarios de la Gerencia de Control de Operaciones Especiales del Banco Central de la República Argentina sito en Reconquista 266, Edificio Mercurio, 4°Piso, Capital Federal, o bien al Telefax N° 4348 - 3867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849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59:00Z</dcterms:created>
  <dc:creator>MESA DE ENTRADAS</dc:creator>
  <dc:description/>
  <dc:language>en-US</dc:language>
  <cp:lastModifiedBy>Barbara Berenstein</cp:lastModifiedBy>
  <cp:lastPrinted>2003-04-04T14:42:00Z</cp:lastPrinted>
  <dcterms:modified xsi:type="dcterms:W3CDTF">2003-04-23T15:59:00Z</dcterms:modified>
  <cp:revision>2</cp:revision>
  <dc:subject/>
  <dc:title>                                                              </dc:title>
</cp:coreProperties>
</file>