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261                    22/04/2003</w:t>
      </w:r>
    </w:p>
    <w:p>
      <w:pPr>
        <w:pStyle w:val="Heading4"/>
        <w:pBdr>
          <w:bottom w:val="single" w:sz="18" w:space="2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2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 71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: Unidad Funcional de Instrucción N° 4 de Mercedes – Agente Fiscal Adjunto Dr. Horacio Chiminelli – IPP N° 106153 – “Soprano, Miguel Angel s/ víctima de Homicidio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rPr>
          <w:u w:val="single"/>
        </w:rPr>
      </w:pPr>
      <w:r>
        <w:rPr>
          <w:b/>
        </w:rPr>
        <w:t xml:space="preserve">Se libra la presente, atento a lo solicitado por oficio ingresado en este Organismo librada por la UFI N° 4 del Dto. Judicial de Mercedes por disposición del Dr. Horacio A. Chiminelli, Agente Fiscal Adjunto, en IPP N° 106153 caratulada: “Soprano, Miguel Angel s/ Vict. de Homicidio” a fin de que las aseguradoras informen la existencia de alguna póliza de seguro a nombre del ciudadano MIGUEL ANGEL SOPRANO – DNI 4.372.801 y </w:t>
      </w:r>
      <w:r>
        <w:rPr>
          <w:b/>
          <w:u w:val="single"/>
        </w:rPr>
        <w:t>en caso afirmativo</w:t>
      </w:r>
      <w:r>
        <w:rPr>
          <w:b/>
        </w:rPr>
        <w:t>, compañía aseguradora, número de póliza y de ser factible beneficiario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U.F.I. N° 4 del Dto. Judicial de Mercedes, Dr. Horacio A. Chiminelli –Agente Fiscal Adjunto, sita en calle 26 y 37 – Piso 5°, adelantándose vía fax al N° 02324 - 432389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4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58:00Z</dcterms:created>
  <dc:creator>MESA DE ENTRADAS</dc:creator>
  <dc:description/>
  <dc:language>en-US</dc:language>
  <cp:lastModifiedBy>Barbara Berenstein</cp:lastModifiedBy>
  <cp:lastPrinted>2003-04-22T12:06:00Z</cp:lastPrinted>
  <dcterms:modified xsi:type="dcterms:W3CDTF">2003-04-23T15:58:00Z</dcterms:modified>
  <cp:revision>2</cp:revision>
  <dc:subject/>
  <dc:title>                                                              </dc:title>
</cp:coreProperties>
</file>