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60</w:t>
        <w:tab/>
        <w:t>16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71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Información a suministrar para su consulta en los términos previstos por Circulares Nos. 3748 y 3758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que, a partir de los estados contables al </w:t>
      </w:r>
      <w:r>
        <w:rPr>
          <w:rFonts w:cs="Arial" w:ascii="Arial" w:hAnsi="Arial"/>
          <w:b/>
          <w:sz w:val="22"/>
        </w:rPr>
        <w:t>31 de marzo de 2003</w:t>
      </w:r>
      <w:r>
        <w:rPr>
          <w:rFonts w:cs="Arial" w:ascii="Arial" w:hAnsi="Arial"/>
          <w:sz w:val="22"/>
        </w:rPr>
        <w:t>, inclusive, la información requerida por Circular Nº 3758 deberá contene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de Capitales Mínimos, conforme modelo vigen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s de Auditor Externo y Actuar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 de Sindicatura o Consejo de Vigila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as a los estados contab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os archivos deberán presentarse en formato </w:t>
      </w:r>
      <w:r>
        <w:rPr>
          <w:rFonts w:cs="Arial" w:ascii="Arial" w:hAnsi="Arial"/>
          <w:sz w:val="22"/>
          <w:u w:val="single"/>
        </w:rPr>
        <w:t>*:PDF</w:t>
      </w:r>
      <w:r>
        <w:rPr>
          <w:rFonts w:cs="Arial" w:ascii="Arial" w:hAnsi="Arial"/>
          <w:sz w:val="22"/>
        </w:rPr>
        <w:t>, mediante soporte magnético (diskette o CD), identificado con la denominación de la aseguradora y fecha de la información, acompañado de una nota dirigida a la Unidad de Atención al Usua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a presentación se efectuará conjuntamente con la del respectivo Balance Analítico, aclarándose que no corresponde incluir la misma en su soporte magnético ni con la nota de dicha documentación. </w:t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MPLEMENTA CIRCULARES Nos. 3748 y 3758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84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50:00Z</dcterms:created>
  <dc:creator>SSN</dc:creator>
  <dc:description/>
  <dc:language>en-US</dc:language>
  <cp:lastModifiedBy>Barbara Berenstein</cp:lastModifiedBy>
  <cp:lastPrinted>2003-04-15T14:53:00Z</cp:lastPrinted>
  <dcterms:modified xsi:type="dcterms:W3CDTF">2003-04-22T14:50:00Z</dcterms:modified>
  <cp:revision>2</cp:revision>
  <dc:subject/>
  <dc:title>                                                              </dc:title>
</cp:coreProperties>
</file>