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258</w:t>
        <w:tab/>
        <w:t>10/04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70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: Policía de la Provincia de Buenos Aires  – UFI N° 4 -  Lomas -  I.P.P. N° 185504–Suicidio V/ Gonzalez, Sandra Edith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Se libra la presente, atento a lo solicitado por oficio ingresado en este Organismo librado por la UFI N° 4 – Agente Fiscal Sr. Lorenzo Latorre, de la Policía de la Provincia de Buenos Aires, en I.P.P. n° 185504 caratulada: “ Suicidio V/ González, Sandra Edith” a fin de que las aseguradoras informen si Sandra Edith González, argentina, de 23 años de edad, titular de D.N.I. n° 25.124.332, con domicilio en la calle Rotta n° 210 torre “A”, Piso 5° - Departamento “D” de la localidad de Monte Grande – Partido de Esteban Echeverría, resulta ser titular de alguna póliza de seguro de vida y en su caso se informe nombre de la compañía donde se efectuó la póliza y el número y demás circunstancias de la misma a los fines de su correcta individualiza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 la UNIDAD FUNCIONAL DE INSTRUCCIÓN N° 4, sita en Larroque y Av. Pte. Perón 2° Piso de Banfield (1828) –adelantándose vía fax al T.E.: 4202 –1327 int. Fax 2966 o 2464,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  4845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2135" w:bottom="2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6:10:00Z</dcterms:created>
  <dc:creator>MESA DE ENTRADAS</dc:creator>
  <dc:description/>
  <dc:language>en-US</dc:language>
  <cp:lastModifiedBy>Barbara Berenstein</cp:lastModifiedBy>
  <cp:lastPrinted>2003-03-18T13:30:00Z</cp:lastPrinted>
  <dcterms:modified xsi:type="dcterms:W3CDTF">2003-04-11T16:10:00Z</dcterms:modified>
  <cp:revision>2</cp:revision>
  <dc:subject/>
  <dc:title>                                                              </dc:title>
</cp:coreProperties>
</file>