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</w:t>
      </w:r>
      <w:r>
        <w:rPr>
          <w:b/>
          <w:sz w:val="22"/>
        </w:rPr>
        <w:tab/>
        <w:t xml:space="preserve">   COMUNICACIÓN SSN  257                         08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REG  33             SSN SIC   70                       Resolución N° 29.191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Ley N° 20091: normas contables y de valuación. Se modifican normas contempladas en el punto 39 del Reglamento General de la Actividad Aseguradora, según redacción acordada por Resolución Nº 2905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>ARTICULO 1º.- Reemplazar el punto 39.1.5 del Reglamento General de la Actividad Aseguradora, por el siguiente texto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“</w:t>
      </w:r>
      <w:r>
        <w:rPr>
          <w:rFonts w:cs="Arial" w:ascii="Arial" w:hAnsi="Arial"/>
          <w:i/>
          <w:spacing w:val="-3"/>
          <w:sz w:val="22"/>
        </w:rPr>
        <w:t>Los importes correspondientes a activos y pasivos surgidos por aplicación del método del impuesto diferido, se contabilizarán por su valor nominal y no serán considerados para la determinación de relaciones técnica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No resulta procedente la activación de costos financieros provenientes de la financiación con capital propio invertido.</w:t>
      </w:r>
    </w:p>
    <w:p>
      <w:pPr>
        <w:pStyle w:val="Textoindependiente2"/>
        <w:tabs>
          <w:tab w:val="clear" w:pos="708"/>
          <w:tab w:val="left" w:pos="0" w:leader="none"/>
        </w:tabs>
        <w:suppressAutoHyphens w:val="true"/>
        <w:rPr>
          <w:b w:val="false"/>
          <w:b w:val="false"/>
          <w:i/>
          <w:i/>
          <w:spacing w:val="-3"/>
        </w:rPr>
      </w:pPr>
      <w:r>
        <w:rPr>
          <w:b w:val="false"/>
          <w:i/>
          <w:spacing w:val="-3"/>
        </w:rPr>
        <w:t>No resulta procedente la medición contable de activos y pasivos al valor actual de los flujos de fondos futuros espe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  <w:t>En la aplicación de los procedimientos establecidos se estará, para todo lo no reglado específicamente, a las normas técnicas que con carácter general dictan los Organismos Profesionales competentes en la materia, y a las pautas complementarias que establezca la Superintendencia de Seguros de la Nación.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>ARTICULO 2º.- Reemplazar el título del punto 39.6.7.3.1.4.2) del Reglamento General de la Actividad Aseguradora, por el siguiente texto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 xml:space="preserve">2) </w:t>
      </w:r>
      <w:r>
        <w:rPr>
          <w:rFonts w:cs="Arial" w:ascii="Arial" w:hAnsi="Arial"/>
          <w:i/>
          <w:sz w:val="22"/>
          <w:u w:val="single"/>
        </w:rPr>
        <w:t>Ramo Responsabilidad Civil. Todas las coberturas.”</w:t>
      </w:r>
    </w:p>
    <w:p>
      <w:pPr>
        <w:pStyle w:val="TextBodyIndent"/>
        <w:spacing w:before="120" w:after="0"/>
        <w:rPr/>
      </w:pPr>
      <w:r>
        <w:rPr/>
        <w:t>ARTICULO 3º.- Dejar sin efecto el punto 39.6.7.3.1.4.3) del Reglamento General de la Actividad Aseguradora.</w:t>
      </w:r>
    </w:p>
    <w:p>
      <w:pPr>
        <w:pStyle w:val="TextBodyIndent"/>
        <w:spacing w:before="120" w:after="0"/>
        <w:rPr/>
      </w:pPr>
      <w:r>
        <w:rPr/>
        <w:t>ARTICULO 4º.- A los fines previstos en los puntos 39.6.7.3.1. y 39.6.7.3.2. del Reglamento General de la Actividad Aseguradora, se entiende como requisito de “operaciones” a la emisión de primas o pago de siniestros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5º.- Agregar como punto 39.6.7.6.2. del Reglamento General de la Actividad Aseguradora, el siguiente texto:</w:t>
      </w:r>
    </w:p>
    <w:p>
      <w:pPr>
        <w:pStyle w:val="Textoindependiente2"/>
        <w:rPr>
          <w:b w:val="false"/>
          <w:b w:val="false"/>
          <w:i/>
          <w:i/>
        </w:rPr>
      </w:pPr>
      <w:r>
        <w:rPr>
          <w:b w:val="false"/>
          <w:i/>
        </w:rPr>
        <w:t>“</w:t>
      </w:r>
      <w:r>
        <w:rPr>
          <w:b w:val="false"/>
          <w:i/>
        </w:rPr>
        <w:t>39.6.7.6.2. Ramo de Responsabilidad Civil de Vehículos Automotores destinados al Transporte Público de Pasajeros (excepto Mutuales).</w:t>
      </w:r>
    </w:p>
    <w:p>
      <w:pPr>
        <w:pStyle w:val="Textoindependiente2"/>
        <w:rPr/>
      </w:pPr>
      <w:r>
        <w:rPr>
          <w:b w:val="false"/>
          <w:i/>
        </w:rPr>
        <w:t>A opción de las aseguradoras, en los ejercicios o períodos cerrados a partir del 30/06/02 y hasta el 30/06/03 inclusive, el pasivo por “Siniestros Ocurridos y no Reportados (IBNR)” para el ramo “Responsabilidad Civil de Vehículos Automotores destinados al Transporte Público de Pasajeros” se calculará por aplicación de las normas contempladas en las Resoluciones Nos 24833 y 25429 para constituir la “Previsión para Contingencias y Desvíos de Siniestralidad” y la “Previsión por Incremento de Vehículos Asegurados”. Para los ejercicios o períodos cerrados a partir del 01/07/03 inclusive, sólo se admitirá el sistema de cálculo previsto en los puntos 39.6.7.3. a 39.6.7.5., quedando sin efecto la constitución de las Previsiones precedentemente indicadas.</w:t>
      </w:r>
      <w:r>
        <w:rPr>
          <w:b w:val="false"/>
          <w:i/>
          <w:sz w:val="20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6º.- A los fines previstos en el punto 39.8. del Reglamento General de la Actividad Aseguradora, déjase sin efecto el artículo 3º de la Resolución Nº 25735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7º.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MODIFICA NORMAS CONTEMPLADAS EN EL PUNTO 39 DEL REGLAMENTO GENERAL DE LA ACTIVIDAD ASEGURADORA, SEGÚN REDACCIÓN ACORDADA POR RESOLUCIÓN Nº 29053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4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40:00Z</dcterms:created>
  <dc:creator>SSN</dc:creator>
  <dc:description/>
  <dc:language>en-US</dc:language>
  <cp:lastModifiedBy>Barbara Berenstein</cp:lastModifiedBy>
  <cp:lastPrinted>2003-04-09T13:05:00Z</cp:lastPrinted>
  <dcterms:modified xsi:type="dcterms:W3CDTF">2003-04-10T15:40:00Z</dcterms:modified>
  <cp:revision>2</cp:revision>
  <dc:subject/>
  <dc:title>                                                              </dc:title>
</cp:coreProperties>
</file>