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255                     08/04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69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</w:r>
      <w:r>
        <w:rPr>
          <w:rFonts w:cs="Arial" w:ascii="Arial" w:hAnsi="Arial"/>
          <w:b/>
          <w:sz w:val="22"/>
        </w:rPr>
        <w:t>Fiscalía Nacional en lo Criminal de Instrucción N° 27 – Dr. Adrián Cesar Giménez – Causa N° 8699/4 – “Chamorro, Silvia Mabel s/ Defraudación”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Se libra la presente, atento a lo solicitado por cédula ingresada en este Organismo librada por la Fiscalía Nacional en lo Criminal de Instrucción N° 27 a cargo del Dr. Adrián Cesar Giménez, en Causa N° 8699/4 caratulada: “Chamorro, Silvia Mabel s/ Defraudación” a fin de que las aseguradoras informen: si el rodado marca Fíat Siena DKO-919 se encuentra o no, asegurado en alguna compañía y en tal caso informe los datos que al respecto pose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Fiscalía Nacional en lo Criminal de Instrucción N° 27, Dr. Adrián Cesar Giménez, sita en Cerrito 536, Piso 7° Frente de esta Ciudad, adelantándose vía fax al T.E.: 4382 – 4056 / 4381 – 1472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42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MESA DE ENTRADAS</dc:creator>
  <dc:description/>
  <dc:language>en-US</dc:language>
  <cp:lastModifiedBy>Barbara Berenstein</cp:lastModifiedBy>
  <cp:lastPrinted>2003-04-08T15:17:00Z</cp:lastPrinted>
  <dcterms:modified xsi:type="dcterms:W3CDTF">2003-04-10T15:37:00Z</dcterms:modified>
  <cp:revision>2</cp:revision>
  <dc:subject/>
  <dc:title>                                                              </dc:title>
</cp:coreProperties>
</file>