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54</w:t>
        <w:tab/>
        <w:t>08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 JUR  68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 xml:space="preserve"> Solicitud de informe INTERPOL – Sección Centro Nacional de Protección del Patrimonio Cultural</w:t>
      </w:r>
      <w:r>
        <w:rPr>
          <w:rFonts w:cs="Arial" w:ascii="Arial" w:hAnsi="Arial"/>
          <w:b/>
          <w:color w:val="000000"/>
          <w:sz w:val="22"/>
        </w:rPr>
        <w:t>. Expte. PC 157/02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120" w:after="0"/>
        <w:rPr/>
      </w:pPr>
      <w:r>
        <w:rPr>
          <w:b/>
        </w:rPr>
        <w:t>Se libra la presente, atento a lo solicitado por oficio ingresado en este Organismo librado por el Departamento de INTERPOL – Sección Centro Nacional de Protección del Patrimonio Cultural -, a fin de que las aseguradoras informen (especialmente las que actúan en la Provincia de Córdoba), si entre los años 1989; 1990 y 1991 el Sr. Alejandro Santiago Federico MANDL, DNI 11.150.036, nacido el 23 de octubre de 1954 en Cannes, República de Francia, ha sido cliente de alguna de ellas</w:t>
      </w:r>
      <w:r>
        <w:rPr/>
        <w:t>.</w:t>
      </w:r>
    </w:p>
    <w:p>
      <w:pPr>
        <w:pStyle w:val="TextBodyIndent"/>
        <w:spacing w:before="0" w:after="240"/>
        <w:rPr/>
      </w:pPr>
      <w:r>
        <w:rPr>
          <w:b/>
        </w:rPr>
        <w:t xml:space="preserve">Se requiere que la información solicitada sea remitida al Departamento de INTERPOL – Sección Centro Nacional de Protección del Patrimonio Cultural,  sito en Cavia 3302, Piso 2°, (C.P. 1425) Bs.As. adelantándose vía fax al T.E.: (5411) 4346 - 5752 </w:t>
      </w:r>
      <w:r>
        <w:rPr>
          <w:b/>
          <w:u w:val="single"/>
        </w:rPr>
        <w:t>dentro de las 48 hs. de recibida la presente</w:t>
      </w:r>
      <w:r>
        <w:rPr>
          <w:b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4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856" w:bottom="1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8:11:00Z</dcterms:created>
  <dc:creator>MESA DE ENTRADAS</dc:creator>
  <dc:description/>
  <dc:language>en-US</dc:language>
  <cp:lastModifiedBy>Barbara Berenstein</cp:lastModifiedBy>
  <cp:lastPrinted>2003-04-08T12:16:00Z</cp:lastPrinted>
  <dcterms:modified xsi:type="dcterms:W3CDTF">2003-04-08T18:11:00Z</dcterms:modified>
  <cp:revision>2</cp:revision>
  <dc:subject/>
  <dc:title>                                                              </dc:title>
</cp:coreProperties>
</file>