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52</w:t>
        <w:tab/>
        <w:t>02/04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67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: Policía de la Provincia de Buenos Aires –División Homicidios – UFI N° 8 -  Lomas – Dr. Ferrari – Agente Fiscal -  I.P.P. N° 336779 – Homicidio – Macchi Luis Alberto (Víctima)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o por la División Homicidios de la Policía de la Provincia de Buenos Aires, en I.P.P. n° 336779 caratulada: “ Homicidio – Macchi Luis Alberto (Víctima)” a fin de que las aseguradoras informen: si LUIS ALBERTO MACCHI, argentino, 42 años, divorciado, ingeniero, ddo. Calle Kellertas n° 422 de Longchams, Pcia. De Bs. As., posee a su nombre alguna póliza de seguro de vida u otro tipo de cobertura.- En su caso indique Compañía aseguradora y toda otra información relacionada al presente requerimi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DIVISION HOMICIDIOS – POLICIA DE LA PCIA. DE BS. AS. sita en Vernet n° 1298 esq. Siciliano – Banfield – Pdo. De Lomas de Zamora (1828) –adelantándose vía fax al T.E.: 4286 – 7102 /8844 – E-mail </w:t>
      </w:r>
      <w:hyperlink r:id="rId2">
        <w:r>
          <w:rPr>
            <w:rStyle w:val="InternetLink"/>
          </w:rPr>
          <w:t>ggrg@elsitio.net</w:t>
        </w:r>
      </w:hyperlink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39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928" w:right="1928" w:gutter="0" w:header="720" w:top="2523" w:footer="2135" w:bottom="2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grg@elsitio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19:00Z</dcterms:created>
  <dc:creator>MESA DE ENTRADAS</dc:creator>
  <dc:description/>
  <dc:language>en-US</dc:language>
  <cp:lastModifiedBy>Barbara Berenstein</cp:lastModifiedBy>
  <cp:lastPrinted>2003-03-18T13:30:00Z</cp:lastPrinted>
  <dcterms:modified xsi:type="dcterms:W3CDTF">2003-04-03T15:19:00Z</dcterms:modified>
  <cp:revision>2</cp:revision>
  <dc:subject/>
  <dc:title>                                                              </dc:title>
</cp:coreProperties>
</file>