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51</w:t>
        <w:tab/>
        <w:t>02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 REG    31                                                       Resolución Nº 29.185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Pago de primas por reaseguros al exterior Comunicación “A” 3473 del B.C.R.A. Modifícase el artículo 3° de la Resolución N° 28581, según redacción acordada por Resolución Nº 2908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- Reemplázase el texto del artículo 3° de la Resolución N° 28581, según redacción acordada por Resolución Nº 29081, por el siguiente:</w:t>
      </w:r>
    </w:p>
    <w:p>
      <w:pPr>
        <w:pStyle w:val="Textoindependiente3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uando el importe de la/s transferencia/s requerida/s supere/n el CIENTO CINCUENTA POR CIENTO (150%) del importe de las remesas efectuadas en el año 2002, esta Superintendencia de Seguros de la Nación dispondrá las verificaciones que estime pertinentes a fin de constatar la justificación de la/s transferencia/s solicitada/s.”</w:t>
      </w:r>
    </w:p>
    <w:p>
      <w:pPr>
        <w:pStyle w:val="Sangra3detindependiente"/>
        <w:spacing w:before="120" w:after="0"/>
        <w:ind w:hanging="0"/>
        <w:rPr/>
      </w:pPr>
      <w:r>
        <w:rPr/>
        <w:t>ARTICULO 2º- Lo dispuesto en el artículo precedente será de aplicación para transferencias solicitadas ante este Organismo a partir de la fecha de la presente Resolución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REEMPLAZA EL ARTICULO 3° DE LA RESOLUCIÓN N° 28581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3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22:00Z</dcterms:created>
  <dc:creator>SSN</dc:creator>
  <dc:description/>
  <dc:language>en-US</dc:language>
  <cp:lastModifiedBy>SSN</cp:lastModifiedBy>
  <cp:lastPrinted>2002-12-12T17:52:00Z</cp:lastPrinted>
  <dcterms:modified xsi:type="dcterms:W3CDTF">2003-04-04T15:56:00Z</dcterms:modified>
  <cp:revision>3</cp:revision>
  <dc:subject/>
  <dc:title>                                                              </dc:title>
</cp:coreProperties>
</file>