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47</w:t>
        <w:tab/>
        <w:t>01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66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asas pasivas derivadas del Comunicado N° 14290 del Banco Central de la República Argentina, aplicables a informaciones al 31/03/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poner en su conocimiento los coeficientes que surgen de la tasa pasiva del Comunicado N° 14290 del Banco Central de la República Argentina, aplicables a informaciones correspondientes al 31 de marzo de 2003</w:t>
      </w:r>
      <w:r>
        <w:rPr/>
        <w:t xml:space="preserve">, a los efectos previstos en el punto 39.6.1.4.2. del Reglamento General de la Actividad Aseguradora.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"/>
        <w:gridCol w:w="555"/>
        <w:gridCol w:w="83"/>
        <w:gridCol w:w="550"/>
        <w:gridCol w:w="551"/>
        <w:gridCol w:w="551"/>
        <w:gridCol w:w="551"/>
        <w:gridCol w:w="551"/>
        <w:gridCol w:w="551"/>
        <w:gridCol w:w="558"/>
        <w:gridCol w:w="558"/>
        <w:gridCol w:w="558"/>
        <w:gridCol w:w="558"/>
        <w:gridCol w:w="558"/>
        <w:gridCol w:w="680"/>
        <w:gridCol w:w="557"/>
      </w:tblGrid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3 </w:t>
            </w:r>
          </w:p>
        </w:tc>
      </w:tr>
      <w:tr>
        <w:trPr>
          <w:trHeight w:val="13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634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247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69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80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33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16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19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37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18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6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2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325 </w:t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32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94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94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4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1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3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2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3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8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06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13 </w:t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06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72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4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26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2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5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4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4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2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7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81 </w:t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324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80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2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72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00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0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3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6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6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6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9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8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86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53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33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1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6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0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4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8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9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8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6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99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33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5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8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7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5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9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0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9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5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7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81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04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8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2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2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7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1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05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1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3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06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26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79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7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8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3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8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3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1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4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1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497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91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53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63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0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5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2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0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4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2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6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2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09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57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2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49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2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2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2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2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2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7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3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81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26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00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5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5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9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1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2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2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2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7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2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616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98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64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1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2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6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2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2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3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24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72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64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475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3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1:00Z</dcterms:created>
  <dc:creator>SSN</dc:creator>
  <dc:description/>
  <dc:language>en-US</dc:language>
  <cp:lastModifiedBy>Barbara Berenstein</cp:lastModifiedBy>
  <cp:lastPrinted>2003-02-04T17:50:00Z</cp:lastPrinted>
  <dcterms:modified xsi:type="dcterms:W3CDTF">2003-04-02T15:21:00Z</dcterms:modified>
  <cp:revision>2</cp:revision>
  <dc:subject/>
  <dc:title>                                                              </dc:title>
</cp:coreProperties>
</file>