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46</w:t>
        <w:tab/>
        <w:t>01/04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65 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ipos de cambio aplicables a informaciones correspondientes al 31 de marz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marz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1,7725</w:t>
        <w:tab/>
        <w:tab/>
        <w:t xml:space="preserve">  43,504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39,3179</w:t>
        <w:tab/>
        <w:tab/>
        <w:t xml:space="preserve">  40,968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3,6589</w:t>
        <w:tab/>
        <w:tab/>
        <w:t xml:space="preserve">  35,12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196,1812</w:t>
        <w:tab/>
        <w:tab/>
        <w:t>203,399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288,0000</w:t>
        <w:tab/>
        <w:tab/>
        <w:t>298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10,6400</w:t>
        <w:tab/>
        <w:tab/>
        <w:t>321,45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10,6381</w:t>
        <w:tab/>
        <w:tab/>
        <w:t>218,315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395</w:t>
        <w:tab/>
        <w:tab/>
        <w:t xml:space="preserve">    0,042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452,4200</w:t>
        <w:tab/>
        <w:tab/>
        <w:t>468,72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3727</w:t>
        <w:tab/>
        <w:tab/>
        <w:t xml:space="preserve">    0,392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  9,6700</w:t>
        <w:tab/>
        <w:tab/>
        <w:t xml:space="preserve">  10,5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81,4400</w:t>
        <w:tab/>
        <w:tab/>
        <w:t xml:space="preserve">  90,3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3986</w:t>
        <w:tab/>
        <w:tab/>
        <w:t xml:space="preserve">    2,48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3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0:00Z</dcterms:created>
  <dc:creator>SSN</dc:creator>
  <dc:description/>
  <dc:language>en-US</dc:language>
  <cp:lastModifiedBy>Barbara Berenstein</cp:lastModifiedBy>
  <cp:lastPrinted>2003-04-01T13:05:00Z</cp:lastPrinted>
  <dcterms:modified xsi:type="dcterms:W3CDTF">2003-04-02T15:20:00Z</dcterms:modified>
  <cp:revision>2</cp:revision>
  <dc:subject/>
  <dc:title>                                                              </dc:title>
</cp:coreProperties>
</file>