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244                     27/03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MIX   36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>Secretaría de Turismo y Deporte de la Nación pone en conocimiento el llamado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oncurso Público N° 02/03, referente a la contratación de Seguros para el año 2003. Apertura: 21/04/03 – 11:00 hs. – Suipacha 1111 piso 21°, Microcine – Capital Federal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para poner en vuestro conocimiento el llamado a Concurso Público N° 02/03, referente a la contratación de Seguros para el 2003, próximo a ser llevado a cabo por esta Secretaría de Turismo y Deporte de la Nación, con el fin de que se de conocimiento y se informe a todas las empresas aseguradoras nucleadas por la SS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Detalle de la Contrat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Concurso Público N° 02/03 – Expediente N°: D – 0714/02, referente a la contratación de Seguros para el año 2003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Fecha y Lugar de apertura: 21 de Abril de 2003, 11:00 hs. Suipacha 1111  piso 21° - Capital Federal – Sector Microcine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Valor del Pliego: PESOS CIEN ($100.-)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  </w:t>
      </w:r>
      <w:r>
        <w:rPr>
          <w:rFonts w:cs="Arial" w:ascii="Arial" w:hAnsi="Arial"/>
          <w:b/>
          <w:sz w:val="18"/>
        </w:rPr>
        <w:t>483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35:00Z</dcterms:created>
  <dc:creator>MESA DE ENTRADAS</dc:creator>
  <dc:description/>
  <dc:language>en-US</dc:language>
  <cp:lastModifiedBy>Barbara Berenstein</cp:lastModifiedBy>
  <cp:lastPrinted>2003-03-29T04:07:00Z</cp:lastPrinted>
  <dcterms:modified xsi:type="dcterms:W3CDTF">2003-04-01T18:35:00Z</dcterms:modified>
  <cp:revision>2</cp:revision>
  <dc:subject/>
  <dc:title>                                                              </dc:title>
</cp:coreProperties>
</file>