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 243                     27/03/2003  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66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INTESIS: </w:t>
      </w:r>
      <w:r>
        <w:rPr>
          <w:rFonts w:cs="Arial" w:ascii="Arial" w:hAnsi="Arial"/>
          <w:b/>
          <w:sz w:val="22"/>
        </w:rPr>
        <w:t xml:space="preserve"> Solicitud de informe Juzgado Criminal de Instrucción N° 10 –Dr. Raúl Eduardo Irigoyen.  Juez. Secretaría N° 130.- 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120" w:after="0"/>
        <w:rPr/>
      </w:pPr>
      <w:r>
        <w:rPr>
          <w:b/>
        </w:rPr>
        <w:t>Se libra la presente, atento a lo solicitado por oficio ingresado en este Organismo librado por el Dr. Raúl Eduardo Irigoyen titular del Juzgado Criminal de Instrucción N° 10, Secretaría N° 130, a fin de que las aseguradoras informen: si se registran o se registraron pólizas contratadas por Mario Roberto Stella (D.N.I. 13.430.528) y/o Gabriela Versari (D.N.I. 18.191.351) y en tal caso se indique en que concepto fueron extendidas y se precise la suma mensual abonada en cada caso</w:t>
      </w:r>
      <w:r>
        <w:rPr/>
        <w:t>.</w:t>
      </w:r>
    </w:p>
    <w:p>
      <w:pPr>
        <w:pStyle w:val="TextBodyIndent"/>
        <w:spacing w:before="0" w:after="240"/>
        <w:rPr/>
      </w:pPr>
      <w:r>
        <w:rPr>
          <w:b/>
        </w:rPr>
        <w:t xml:space="preserve">Se requiere que la información solicitada sea remitida a Juzgado Criminal de Instrucción N° 10, a cargo del Dr. Raúl Eduardo Irigoyen, Secretaría N° 130, a cargo del Dr. Alejandro Cilleruelo, sito en Talcahuano 550, Piso 7°, Oficina 7042, adelantándose vía fax al T.E.: 4371 - 8328 </w:t>
      </w:r>
      <w:r>
        <w:rPr>
          <w:b/>
          <w:u w:val="single"/>
        </w:rPr>
        <w:t>dentro de las 48 hs. de recibida la presente</w:t>
      </w:r>
      <w:r>
        <w:rPr>
          <w:b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</w:t>
      </w:r>
      <w:r>
        <w:rPr>
          <w:rFonts w:cs="Arial" w:ascii="Arial" w:hAnsi="Arial"/>
          <w:b/>
          <w:sz w:val="18"/>
        </w:rPr>
        <w:t>483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856" w:bottom="1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5:19:00Z</dcterms:created>
  <dc:creator>MESA DE ENTRADAS</dc:creator>
  <dc:description/>
  <dc:language>en-US</dc:language>
  <cp:lastModifiedBy>Barbara Berenstein</cp:lastModifiedBy>
  <cp:lastPrinted>2003-03-27T12:32:00Z</cp:lastPrinted>
  <dcterms:modified xsi:type="dcterms:W3CDTF">2003-03-28T15:19:00Z</dcterms:modified>
  <cp:revision>2</cp:revision>
  <dc:subject/>
  <dc:title>                                                              </dc:title>
</cp:coreProperties>
</file>