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242  </w:t>
        <w:tab/>
        <w:t>25/03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 REG 29                  SSN SIC 64               </w:t>
        <w:tab/>
        <w:t xml:space="preserve"> Resolución Nº29.175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Contratos de Renta Vitalicia Previsional y Rentas derivadas de la Ley Nº 24557 celebrados en moneda extranjera, alcanzados por la Ley Nº 25561, Decreto Nº 214/02 y normas complementari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,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widowControl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RTICULO 1º.- Dejar sin efecto lo dispuesto en el inciso a) del artículo 4º de la Resolución Nº 28924. 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b w:val="false"/>
        </w:rPr>
        <w:t xml:space="preserve">ARTICULO 2°.- Las entidades que operen en Seguros de </w:t>
      </w:r>
      <w:r>
        <w:rPr>
          <w:rFonts w:cs="Arial" w:ascii="Arial" w:hAnsi="Arial"/>
          <w:b w:val="false"/>
          <w:color w:val="000000"/>
        </w:rPr>
        <w:t>Renta Vitalicia Previsional y Rentas derivadas de la Ley N° 24557</w:t>
      </w:r>
      <w:r>
        <w:rPr>
          <w:rFonts w:cs="Arial" w:ascii="Arial" w:hAnsi="Arial"/>
          <w:b w:val="false"/>
        </w:rPr>
        <w:t xml:space="preserve"> deberán valuar la totalidad de sus tenencias de Préstamos Garantizados aplicando únicamente las opciones previstas en el artículo 5º, inciso 1), de la Resolución Nº 28512 y en el artículo 3º, inciso 1), de la Resolución Nº 28760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RTICULO 3º.- En caso que se produzcan diferencias en la valuación de los Préstamos Garantizados con motivo de lo dispuesto en el artículo precedente, las aseguradoras deberán: 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Revertir la contabilización de importes imputados como utilidades de la entidad, en el ejercicio y en ejercicios anteriores. 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</w:rPr>
        <w:t xml:space="preserve">Por los importes imputados a conceptos integrantes del rubro “Compromisos Técnicos”, y que excedan la revaluación de Préstamos Garantizados, se constituirá una cuenta regularizadora del dicho rubro denominada </w:t>
      </w:r>
      <w:r>
        <w:rPr>
          <w:rFonts w:cs="Arial" w:ascii="Arial" w:hAnsi="Arial"/>
          <w:b w:val="false"/>
          <w:i/>
        </w:rPr>
        <w:t>“Diferencias Resoluciones Nos 28512 y 28760 a Devengar”</w:t>
      </w:r>
      <w:r>
        <w:rPr>
          <w:rFonts w:cs="Arial" w:ascii="Arial" w:hAnsi="Arial"/>
          <w:b w:val="false"/>
        </w:rPr>
        <w:t>, que se cancelará contra fondos de reconocimiento de rentabilidad excedente y el remanente, si lo hubiera, mediante el posterior devengamiento de las previsiones contempladas en el artículo 5º, inciso 1), de la Resolución Nº 28512 y en el artículo 3º, inciso 1), de la Resolución Nº 28760.</w:t>
      </w:r>
    </w:p>
    <w:p>
      <w:pPr>
        <w:pStyle w:val="TextBody"/>
        <w:widowControl w:val="false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</w:rPr>
        <w:t xml:space="preserve">El importe de la cuenta </w:t>
      </w:r>
      <w:r>
        <w:rPr>
          <w:rFonts w:cs="Arial" w:ascii="Arial" w:hAnsi="Arial"/>
          <w:b w:val="false"/>
          <w:i/>
        </w:rPr>
        <w:t xml:space="preserve">“Diferencias Resoluciones Nos 28512 y 28760 a Devengar” </w:t>
      </w:r>
      <w:r>
        <w:rPr>
          <w:rFonts w:cs="Arial" w:ascii="Arial" w:hAnsi="Arial"/>
          <w:b w:val="false"/>
        </w:rPr>
        <w:t>no se considerará para acreditar relaciones técnicas requeridas por las normas vigentes en materia de capitales mínimos, cobertura de compromisos con asegurados (artículo 35 de la Ley N° 20091) y tenencia de inversiones prevista en el punto 35.1.1.a. del Reglamento General de la Actividad Aseguradora.</w:t>
      </w:r>
    </w:p>
    <w:p>
      <w:pPr>
        <w:pStyle w:val="TextBody"/>
        <w:widowControl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4º.- Regístrese, comuníquese, y publíquese en el Boletín Oficial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MODIFICA RESOLUCIONES Nº 28592, 28924 Y CIRCULARES COMPLEMENTARIAS. CIRC. ANT. IDENT. </w:t>
      </w:r>
      <w:r>
        <w:rPr>
          <w:rFonts w:cs="Arial" w:ascii="Arial" w:hAnsi="Arial"/>
          <w:sz w:val="18"/>
        </w:rPr>
        <w:t>Nº 4829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53:00Z</dcterms:created>
  <dc:creator>SSN</dc:creator>
  <dc:description/>
  <dc:language>en-US</dc:language>
  <cp:lastModifiedBy>Barbara Berenstein</cp:lastModifiedBy>
  <cp:lastPrinted>2003-03-25T16:02:00Z</cp:lastPrinted>
  <dcterms:modified xsi:type="dcterms:W3CDTF">2003-03-26T18:53:00Z</dcterms:modified>
  <cp:revision>2</cp:revision>
  <dc:subject/>
  <dc:title>                                                              </dc:title>
</cp:coreProperties>
</file>