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1 / 5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4"/>
        </w:rPr>
        <w:t xml:space="preserve"> 291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14329  BONORIS, ENRIQUE ALFONSO                           DU 10.857.2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5847  MONSALVO, JULIAN BERNARDO                          DU 25.043.7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3  REICH LAPECIA, HERNAN ALEJANDRO                    DU 25.675.4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4  AMENDOLA, JOSE ANDRES                              DU 10.267.7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5  FANTONI, MARIA ROXANA                              DU 16.813.6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6  BAUZA, GUILLERMO RAUL                              DU 08.604.6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7  PIERCE, ALFREDO LISANDRO                           DU 12.369.9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8  I¥ONES, DANIEL ALEJANDRO                           DU 28.017.8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9  WISKI, CLAUDIO ESTEBAN                             DU 16.197.4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0  CAZZOLI, MIRIAM NOEMI                              DU 14.228.5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1  MORALES, MIRIAM                                    DU 11.430.1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2  ALIAGA, PABLO                                      DU 17.029.5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3  PEPA, PATRICIA DEL ROSARIO                         DU 16.000.8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4  DIAZ ROMERO, MARCELO MARTIN                        DU 25.940.3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5  SCHEIBLER, RODOLFO FERNANDO                        DU 24.973.3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6  ROSA, HERMES HORACIO                               DU 18.596.5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7  PUSSETTO, NORA GRACIELA                            DU 14.196.3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8  VILLEGAS, JULIO ARGENTINO                          LE 08.187.6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09  VILLAZON, EDGARDO RAUL                             DU 14.444.8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0  GRACIA, MATIAS MARIO                               DU 24.406.3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1  LHOMY, ALEJANDRO OSVALDO                           DU 14.384.5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2  MEDICI, SILVINA MARIA DE LUJAN                     DU 29.205.0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3  NAPOLITANO, JAVIER RODOLFO                         DU 23.014.6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4  GRACCIOLI, ROXANA NOEMI                            DU 23.666.2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5  WALLACE SCAGLIA, CRISTIAN                          DU 27.308.8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6  ESCALADA, HECTOR DANIEL                            DU 11.121.8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7  SORRENTINO, ZULMA GLADYS                           DU 13.943.2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8  ALVAREZ SARRIETA, GRACIELA                         DU 22.707.6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19  CAIRO, AURORA ESTELA DEL VALLE                     DU 05.155.9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0  FARAONI, GUSTAVO ALEJANDRO                         DU 21.449.635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521  AGUIRRE SPILERE, JORGE LADISLAO                    DU 25.461.82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522  DIAZ, DIEGO MARTIN                                 DU 23.672.8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3  ALONSO, LUCAS FEDERICO                             DU 26.884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4  CASTILLO, MARIA EUGENIA                            DU 24.875.0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5  PARRON DE CASTILLO, NATALIA CARINA                 DU 20.707.5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6  RIDAO FREITAS, CRISTIAN EDUARDO                    DU 26.608.9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7  ROMO DE AGUERO, ANA MARIA DE LOURDES               DU 20.112.4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8  SAGUIR, JORGE CARLOS                               DU 11.239.3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29  RODRIGUEZ, MARIA JOSE                              DU 21.998.7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0  PORTUESE, PAULA AMALIA                             DU 22.526.8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1  BELLORA, KARINA                                    DU 14.802.3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2  CARLUCCIO, GABRIEL ALEJANDRO GERMAN                DU 27.787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3  D'ONOFRIO, MARIA LIDIA                             DU 24.608.8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4  SCHIAPPAPIETRA, MARIA PAULA                        DU 14.927.7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5  CASTILLO, MARIA LORENA                             DU 25.801.0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6  DIANDA, RICARDO ALBERTO                            LE 07.627.3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7  LUCERO, DANIEL GUSTAVO                             DU 20.364.9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8  COPPARI, ALDO ANIBAL                               DU 11.099.4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39  MAGNANELLI, TERESITA ALICIA                        DU 18.400.9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540  PRADO, SANDRA MARIA                                DU 21.023.087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2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4"/>
        </w:rPr>
        <w:t xml:space="preserve"> 291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1  FRAGOLA, ESTEBAN HUGO                              DU 24.564.5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2  NIGRO, MARCELO IGNACIO                             DU 92.442.3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3  GIMENEZ GONZALEZ, NELSON DARIO                     DU 26.990.2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4  TARANTINO, VIVIANA BEATRIZ                         DU 16.913.0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5  MORALES, GUILLERMO IGNACIO                         DU 28.335.4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6  LOZANO ARANDIA, EVARISTO                           DU 12.411.7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7  HARMITTON FONTOIRA, MAURICIO LUIS                  DU 16.941.5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8  SANTIAGO POLETTI, FERNANDO MANUEL                  DU 16.130.9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49  SIGNORELLI, NORMA CARMELA                          DU 04.422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0  MORZILLI, ALEJANDRO                                DU 22.532.8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1  RAMOS, MARIA FERNANDA                              DU 17.486.7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2  SALVATIERRA, GUSTAVO RAUL                          DU 18.393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3  MENDIOROZ, MARIELA LORENA                          DU 23.120.3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4  FLORES, ROBERTO LUIS                               DU 12.876.4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5  TURANO, JORGE GUSTAVO                              DU 14.806.3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6  BEC, JORGE LUIS                                    DU 14.030.0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7  FORTE, PABLO JAVIER                                DU 26.429.5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8  CIABATTONI, MARIANO NICOLAS                        DU 27.099.2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59  REVIGLIO, CESAR DANTE                              DU 22.220.5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0  RUSSO, NESTOR ANTONIO                              DU 20.783.4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1  PEPI, OLGA MERCEDES                                DU 05.881.2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2  CERNOTTO, ALICIA BEATRIZ                           DU 10.677.4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3  CHEMES, MARIO ALBERTO                              DU 25.629.4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4  CORTES, FABIO ROQUE                                DU 22.654.4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5  LAVAGNA, RODOLFO DANIEL                            DU 10.621.5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6  CARBONE, FEDERICO                                  DU 24.129.0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7  LABORDE, NATALIA                                   DU 23.005.7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8  RODRIGUEZ ITURRIETA, FRANCISCO GABRIEL             DU 21.369.6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69  BARCENA, OSCAR MARIA                               DU 26.317.7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0  FERRERAS, LILIANA BEATRIZ                          DU 10.193.5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1  GIMENEZ, DIEGO EZEQUIEL                            DU 21.924.7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2  INTERNICOLA, MIGUEL VICENTE                        DU 04.445.6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3  CALLEALTA, PAOLA ANDREA                            DU 20.619.2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4  CIAVATTA, SABRINA EDITH                            DU 29.118.2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5  ZAURIN, ALEJANDRO DANIEL                           DU 17.020.1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6  MONTENEGRO, ROGE CARLOS AMERICO                    DU 27.295.6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7  MANZOR, MAURICIO JAVIER                            DU 16.665.4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8  DELLA SALA, CLAUDIO OSCAR                          DU 16.557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79  ZENON, VICTOR FERNANDO SALOMON                     DU 13.735.8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0  MENDIOROZ, CRISTIAN OSVALDO                        DU 29.094.0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1  LUNA, ALFREDO LUIS EMILIO                          DU 23.217.2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2  SANTARELLI, ALBERTO ALFREDO                        DU 21.777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3  CUCHARELLO, AYELEN                                 DU 25.275.4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4  ROSALES, EDGAR CARLOS                              DU 17.291.5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5  NATALI, MARIELA FLAVIA                             DU 23.863.6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6  FEDERICI, ROBERTO LUIS                             DU 11.956.5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7  DE FRANCO, JORGE ALBERTO                           DU 14.477.6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8  KLOSTER, SONIA MABEL                               DU 06.237.2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89  CORREA, MARTHA ALICIA                              DU 20.399.39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590  MARCHEGIANI, FABIO EDUARDO                         DU 17.002.265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3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4"/>
        </w:rPr>
        <w:t xml:space="preserve"> 291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91  HABERTHUR, HERNAN GABRIEL                          DU 24.884.1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92  PEREZ, ROSANA ANA MARIA                            DU 20.176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93  ORITJA, CARLOS JOSE                                DU 16.278.0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94  FERRANDIZ, CARLOS ALBERTO                          DU 14.978.1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95  TORRES, SERGIO OSCAR                               DU 17.001.84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596  BARBERIS, EDGARDO CLAUDIO                          DU 18.330.65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597  GONZALEZ, MARCO DANIEL                             DU 23.794.3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98  BIANCHI DE CEBALERO, DANIELA VERONICA              DU 24.562.3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599  CARBALLIDO, GUILLERMO                              DU 20.438.3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0  BRAVI, MARIA ANGEL                                 DU 22.896.3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1  QUERIO, IVAN                                       DU 28.802.7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2  BADE, GRACIELA VIVIANA                             DU 13.372.1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3  GONZALEZ, GERMAN ALEJO                             DU 28.911.7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4  ROSSI, ROBERTO ROSARIO                             DU 14.557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5  HUICI, MARIO OSCAR                                 DU 16.476.9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6  GARCIA, FABIANA ASUNCION                           DU 17.456.217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4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- RESOLUCION NRO.</w:t>
      </w:r>
      <w:r>
        <w:rPr>
          <w:rFonts w:eastAsia="MS Mincho;ＭＳ 明朝"/>
          <w:sz w:val="24"/>
        </w:rPr>
        <w:t xml:space="preserve"> 291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7  PILONE, NESTOR ABEL                                LE 05.084.9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8  ANTON PASTRANA, ANA MARIA                          DU 14.245.5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09  CUENCA MARTINEZ, EDUARDO                           DU 92.483.7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0  MENDOZA, CRISTIAN SEBASTIAN                        DU 22.976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1  CRACCO, RODRIGO OSCAR                              DU 24.682.2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2  DE LA RETA, ARTURO VALENTIN                        DU 22.821.1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3  PASQUINELLI, GUSTAVO ARIEL                         DU 23.282.2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4  BAGNA, RUBEN PEDRO                                 DU 11.370.7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5  MORAL, JOSE MARIA                                  DU 24.732.3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6  FALABELLA, ANDREA IRENE                            DU 17.144.8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7  MOSQUERA, GERARDO RAUL                             DU 17.872.0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8  GAROFINO, NATALIA ANDREA                           DU 27.897.2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19  BONORIS, OMAR ANTONIO                              DU 14.511.1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0  NIEVAS, CARLOS ALBERTO                             DU 13.726.3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1  ARCEGUET, HECTOR ENRIQUE                           DU 12.518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2  GONZALEZ, MARCELO JOSE                             DU 14.152.3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3  QUINTANA DE CONSTANTINO, MABEL ANGELICA            DU 16.606.1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4  SCARIONE, MIRIAM LORENA                            DU 25.342.1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5  PANDOLFI, ANDREA                                   DU 21.932.9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6  CARDOZO DE MONZON, GABRIELA VIVIANA                DU 17.425.9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27  COUSSIRAT, GUILLERMO EDUARDO                       DU 13.172.85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628  JAIME, MONICA HILDEGARD                            DU 16.561.955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629  SAIACH DE BRUZZO, NATALIA                          DU 23.663.6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0  ACU¥A, JORGE EMILIO                                DU 21.653.2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1  BALDONE, JUAN PABLO                                DU 26.854.2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632  PATERLINI DE LARRARTE, ADRIANA MABEL               DU 13.643.479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5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I- RESOLUCION NRO.</w:t>
      </w:r>
      <w:r>
        <w:rPr>
          <w:rFonts w:eastAsia="MS Mincho;ＭＳ 明朝"/>
          <w:sz w:val="24"/>
        </w:rPr>
        <w:t xml:space="preserve"> 291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7  CEJAS, ARIEL OSVALDO                               DU 20.964.5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8  APKARIAN, SUSANA ROSA                              DU 05.988.1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9  SAMMARRA, CARLOS OSCAR                             DU 11.994.6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0  RETA, DIANA ESTELA                                 DU 13.942.6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1  PASSAGLIA, SILVIA MONICA                           DU 13.653.7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2  UHIA, FERNANDO JOSE                                LE 05.407.7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3  DIEZ, LUIS ALBERTO                                 LE 05.510.9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4  DE VERGARA, EVERGISTO MARIANO                      DU 24.529.4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5  RAMOS, MARIA ANGELA                                DU 10.571.0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6  CORNEJO BOSCH, GUILLERMO ALFREDO                   LE 04.529.6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7  BARALDI, GRACIELA HILDA                            DU 11.162.6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8  CORRADO, FABIO LUIS                                DU 16.730.8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39  CANDIL, RICARDO ENRIQUE                            DU 12.001.8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0  TENERANI DE GASULLA, ADRIANA TERESA                DU 13.198.1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1  ARAGONES, CESAR AUGUSTO                            DU 13.654.3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2  GROSSO, OMAR LUIS                                  DU 20.324.7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3  CAAMA¥O, VICTOR ALBERTO                            DU 13.492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44  REVIDATTI, EDUARDO JAVIER                          DU 14.981.10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M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41:00Z</dcterms:created>
  <dc:creator>Barbara Berenstein</dc:creator>
  <dc:description/>
  <dc:language>en-US</dc:language>
  <cp:lastModifiedBy>Barbara Berenstein</cp:lastModifiedBy>
  <cp:lastPrinted>2003-03-24T15:05:00Z</cp:lastPrinted>
  <dcterms:modified xsi:type="dcterms:W3CDTF">2003-03-26T15:52:00Z</dcterms:modified>
  <cp:revision>1</cp:revision>
  <dc:subject/>
  <dc:title>                                                              </dc:title>
</cp:coreProperties>
</file>