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40</w:t>
        <w:tab/>
        <w:t>24/03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63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ado de Cobertura de Compromisos Exigibles y Siniestros Liquidados a Pagar al 30/09/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con el objeto de poner en su conocimiento las cifras que surgen de los Estados de Cobertura de Compromisos Exigibles y Siniestros Liquidados a Pagar correspondientes al 30 DE SETIEMBRE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s cifras que se exponen en los estados contables fueron proporcionadas por las entidades aseguradoras y cuentan con firmas de Auditor Externo y de los Organos de Administración y Fiscalización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1 ANEXO DE 8 PAGINAS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2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36:00Z</dcterms:created>
  <dc:creator>SSN</dc:creator>
  <dc:description/>
  <dc:language>en-US</dc:language>
  <cp:lastModifiedBy>Barbara Berenstein</cp:lastModifiedBy>
  <cp:lastPrinted>2002-12-12T17:52:00Z</cp:lastPrinted>
  <dcterms:modified xsi:type="dcterms:W3CDTF">2003-03-25T14:36:00Z</dcterms:modified>
  <cp:revision>2</cp:revision>
  <dc:subject/>
  <dc:title>                                                              </dc:title>
</cp:coreProperties>
</file>